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ky Horror IGM Version 0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&amp; Design 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DoREWaRe.  Dream Master has reserved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ream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DoREWaRE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he worlds first Rocky Horror IGM for LORD by Seth 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 IGM where you can sign a book to put your thoughts,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uncement that all in lord can see when they logon. You can do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The Time Warp and get experience or gold, or loose sumth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 game is small, but as I update it it will grow. So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this. If not then =p. It's easy to use and works if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If you just set it up and and expect it to work then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READ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if I can find a good RIP artist for the IGM, but till th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exists. Automatic time slicing support is provide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.EXE    - The main pr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CFG.EXE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Bug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.ANS    - Open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.CFG    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- Ascii Description File for BBS Sysops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DAT     - File displayed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TORY.TXT  - IGM history whats new fixed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- List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.EXE   - My BBS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igm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the executable file (example IGM.EXE)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point on. IGMDIR is used in pla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is game in your Lord.exe directory. If you don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BBS\DOORS\LORD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ig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 Well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Run the ROCKYCFG.EXE file to initialize and setup the ig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igm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IGM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m files are in the IGM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- Just copy both .exe files over the other on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ommands are real easy. They are just like in LORD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ALT-C - Will force cha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ALT-I - Will show game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ALT-T - Will eject the user from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ALT-H - Will give you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igm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.  If you are experiencing problem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ROCKY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ead ALL the ROCKY.DOC so you dont ask me a ques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ready answ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igm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�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you have to use pascal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DoREWaRE -- � My own side software company that do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s, utils for a wide variaty of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heap plu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pha Team  � When I get people they will be here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pers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m_master@anacap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i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amMstr on #DoRE/#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mland DoRE WHQ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18) 991.1520  (2400 to 33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RENeT 44: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GSN    50:100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C     85:805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Qnet   68:805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igm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igm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igm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STATED.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