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Seas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years ago I was deprived of the jo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hip of my daughter. (Kelly)....  Sinc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voted essentially all of my community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being of all childr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ly, there are many, many small warriors :) in th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ours who will go without what so many of u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nted over the holidays...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what I ask of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portunity that you come across to donat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ild caring charities, please give the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olla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seeing I'm sure you've done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is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line (Prefix) is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line (Suffix) is 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is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line - just type any ol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line - any old thing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atch...  and hopefully smile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you sleep well, knowing that you've hel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the season to you and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.  Merry Christmas,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