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harky's Pla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 WT-Lord 2.0x IG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Version 1 SE (Special Edition!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04.25.1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ten by Thomas Kloos of WS-Softwa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c)Copyright 1998, WS-Software,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scrip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harky's Place is an IGM (Inter-Game Module) for WT-Lord version 2.0 and later </w:t>
      </w:r>
      <w:r>
        <w:rPr>
          <w:rFonts w:eastAsia="Times New Roman" w:cs="Times New Roman" w:ascii="Times New Roman" w:hAnsi="Times New Roman"/>
          <w:b/>
          <w:bCs/>
        </w:rPr>
        <w:t>ONLY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ide Sharky's you can play a slot machine, and win gold, or stay the nig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also view your stats, and see who's online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your quote of wisdom to Sharky's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ther Features will be added into future vers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ea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in gold by playing a slot machin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Sysop Configur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Turn On or Off the Camp out feature. **Registered Version ONLY (Default is OFF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Determine amount of times a user can play the slot machine. **Registered Version  ONLY  (Default is 5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Stay the night safe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View other players in the g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View your sta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Write your quote on Sharky's W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* </w:t>
      </w:r>
      <w:r>
        <w:rPr>
          <w:rFonts w:eastAsia="Times New Roman" w:cs="Times New Roman" w:ascii="Times New Roman" w:hAnsi="Times New Roman"/>
        </w:rPr>
        <w:t>Maintenance program includ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Keeps track of number of times user plays the slo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* Adds player's name to a database when Max allowed times to play is reach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  <w:t>* Updates all files when needed. (First run of the day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Free Upgrades to Registered User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etup/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install the game module, please follow thise instru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Unzip the archive to a temporary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Copy the files SharkyV1.Wcx and Sharkm.Wcx to the Wildcat Hom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Copy the file Sharky.Cfg to the Wildcat\Data\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ab/>
        <w:t>a. Edit the cfg file according to the directions provided in the file itself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Copy any remaining files to the WTLord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Run WT-Lord, and select the Sysop editor, "U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. Select "!", to run the IGM manag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. Select "A", to add a new IG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 Type "Sharky's Place", For the tit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d. Type SharkyV1 for the IGM na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. Type Sharkm for the maint.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. Optionally, you can use autodetect to find the IG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Select quit, and save the configuration. That's it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</w:rPr>
        <w:t>Notes:</w:t>
      </w:r>
      <w:r>
        <w:rPr>
          <w:rFonts w:eastAsia="Times New Roman" w:cs="Times New Roman" w:ascii="Times New Roman" w:hAnsi="Times New Roman"/>
        </w:rPr>
        <w:t xml:space="preserve"> Although, this IGM can run in unregistered mode, WT-Lord </w:t>
      </w:r>
      <w:r>
        <w:rPr>
          <w:rFonts w:eastAsia="Times New Roman" w:cs="Times New Roman" w:ascii="Times New Roman" w:hAnsi="Times New Roman"/>
          <w:b/>
          <w:bCs/>
          <w:i/>
          <w:iCs/>
        </w:rPr>
        <w:t>Must</w:t>
      </w:r>
      <w:r>
        <w:rPr>
          <w:rFonts w:eastAsia="Times New Roman" w:cs="Times New Roman" w:ascii="Times New Roman" w:hAnsi="Times New Roman"/>
        </w:rPr>
        <w:t xml:space="preserve"> be registered to run IGM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Registering the SE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see the file Register.Txt included in this arch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