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Ŀ � �  ���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Ŀ ���  �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�  � 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  �����  ������ ���   �� ������ ���   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��   �� ��   ��   ��   ����  ��   ��   ��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������  �������   ��   �� �� ��   ��   �� �� ��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��  ��  ��   ��   ��   ��  ����   ��   ��  ��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��   �� ��   �� ������ ��   ��� ������ ��   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Ŀ ��Ŀ ��Ŀ ���Ŀ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��   �  �   �   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 ���� �  �   �   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  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��  ����    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�     ��     ��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    ��    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    ���� 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like any other program released these days,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t your own risk.  It has been tested extensively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 almost 99.9% positive it will now ruin anything.  Bu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, there's nothing I can do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need to register this program, it's free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work, and there is no need for you to send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freeware In Game Module (IGM) for Legend Of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on.  It has been fun to write, and it should be fu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nd your users to play.  The purpose is to give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Skill points by playing one of three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arget prac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ic Tac T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Shell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may be added if people give me good ideas for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very easy to set up.  Just run un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into a directory.  This can be any director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LORD directory.  Next, Run SKILLCFG.EXE and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nstall option, and answer the questions.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r some reason you want to uninstall The Skill Training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run SKILLCFG.EXE and choose the (U)ninstall option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lines from the 3RDPARTY.DAT file, and it will als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he option of removing the rest of the files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ll Training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bug report, or you are having problems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kill Training Center, or you need to contact me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, here are the places where I can be reached. 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happy to help you with any problems you may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:         Brian Bosscher 50:110/700   RG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5:871/1016  IT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:239/1010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phi:          bos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-Mail: bosscher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BBS:          Sector Z (517)839-4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:         DOORGAMES and LORD ech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Mail:         Brian Bos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dland, MI  48640-0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anks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th Able for making available the LORD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riting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cott Baker, Derrick Parkhurst, Bob Dalton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DDPlus door driver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ascal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now, I am looking for a procedure that will del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length on all machines, fast or slow.  If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for me such a procedure, please let me know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orever grateful to you and your name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 se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