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ill need to EDIT the following items in L2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 value of these in gold are 0, please set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Staff Base 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taff Middle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taff Top  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taff GemStone 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otion         $2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m to any price you want. but i found these more affecti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ngs here at the SkyStaff Shack that cannot be bou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ops. That's why I pu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s a sysop you should know how to get to the SkyStaff Shack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o GreenTree Map, there is a blue tree... touch tree... go war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find sh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en this IGM (if ya wanna call it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