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DA MACHINE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by Dit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latest version of MamooSoft Programming's SODA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backup copy of the file GENRAN.REF in your LORD I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files in this archive to your LORD II directory. 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GENRAN.REF with the GENRAN.REF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rank up LORD II and see if you stumble on 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place your original GENRAN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users the choice of ignoring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that crash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the code so that "no" meant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am Dittmann for alpha, beta, and gamma t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da Machine is absolutely FREE.  Of course, the author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or problems you may in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have any problems or questions.  An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by Dit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ooSof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3/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yd@spryne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