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RD Stables,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n By : Flinn the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: 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Stables is the first in the line of IGMs written by Dragons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, made in conjunction with SharkWare IGM Driver.  LORD 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a good, short IGM for LORD 3.26a which allows a playe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l a horse, with gold pieces.  The Prices are carefully 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individual level for buying and selling, bas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arned on average for killing a monster.  The IGM keep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of their status with lines of statistics, and a stat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half of the screen, telling how much time remains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 Stables is equipped with an easy to use, quick Instal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can only work towards your benefit if you ar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erstand what to do. The Following information is a walk-thr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Installation Program Walk-Thru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type Install.exe.  A menu surrounded in 2 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.  It gives you several choices.  These cho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ated by typing the number enclosed in parantheses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sired choice then pressing enter.  Assuming this is you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using the program, press 1, and hit enter.  The first 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ask you is whether you are running this progra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Directory.  This is simply interpreted as is your Install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that contains your Lord Files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from your LORD Directory, type Y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install.exe from any directory other than LORD's, pres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enter.  After you have designated 1 of the 2 choic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into two branches.  The following two articles gu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or each of th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Running Install.exe from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install program cannot detect which directory the L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, the first thing you must do is fill in your Lor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Prompt you for this, and give you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- It is ESSENTIAL that you leave out the 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do so will cause the program to mes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he program will operate on its own.  First, it will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News file, and add a brief announcement stating that LORD 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pen for business.  Next, it will edit your 3rdparty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part of the installation since 3rdparty.d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p and start IGMs.  If you have incorrectly inputted you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cause this to mess up, resulting in errors starting LORD 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of All, it will move the files from the current directory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directory.  Make sure all files were moved/copied. 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, run the uninstallation part of the install program, and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all program files are present, and run install agai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stallation of LORD Stable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ning Install.exe from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program is already in your LORD Directory, it can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ask without requiring input from you.  First,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edit your LORD News file, and add a brief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at LORD Stables is open for Business.  Next,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o 3rdparty.dat, it must obtain your directory where you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located to tell LORD how to start the IG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mpt you to enter your path.  Type it in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- It is ESSENTIAL that you leave out the trailing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 to do so will cause the program to mess up.  N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d LORD Stables to 3rdparty.dat.  Since you are running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LORD directory, the program infers that you also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Stable files in the directory.  It is your responsi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all files are located in the LORD Directory. Installation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Manual 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with the install program,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issing or damaged, or you would like to install the program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et of instructions follows to help you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task, probably the most important, is to cop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 Stable files to your LORD Directory, so LORD can read th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uns the IGM.  Then, edit 3rdparty.dat and appen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tt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.Exe * &lt;Path of LORD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0T`2he `0S`2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for Path of LORD Directory would be : C:\bbs\doors\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of this is what is displayed to the users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ther Places" in LORD.  The `x's represent color code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out messing up the program.  Now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fortunately, in this version of LORD Stables, an un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been included.  However, in the near future, an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released with an easy to use uninstall program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uninstall this IGM will be manually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Manual Uninstall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Go to your LORD directory, or whatever directory the program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:\doors\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Now, assuming you use DOS Editor, type edit 3RDPARTY.DAT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contents of your 3RDPARTY.dat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Next, search for the line which has "STABLE.EXE *" follow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at it is located in.  Now delete this line, and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removing the header and IGM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Now, you have technically eliminated the IGM from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) Last, if you would like, delete all files from LORD Stab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NEW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Files Included with LORD St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- Installation Program for LORD Stables,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.EXE - Actual IGM,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.ANS - Opening Ansi Screen,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.DOC - Documentation for LORD S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!!! - New Things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Version Inf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Stables .01 (5/16/95)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Help, Support, and Inform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ort Bugs, Problems, or Comments about LORD Stables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gons Breath BBS - (706)-869-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Seth Able's) - Write to Flinn the 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1:360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igy : RXKW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: RXKW02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 Registration ---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Stables is a freeware product.  In other words! FREE! NO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 would appreciate any small $1 - $5 donation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pport more IG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D.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4202 Quail Springs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tinez, GA 3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Any donation gives you eligibility to become a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th Productions Distribution Site or Beta Sit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become one, write your BBS number, Home Phone Number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 type site you would like to be.  It is required upon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ribution site that you call the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BBS - Listed Below in Help, Support, 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Distribution and Copyright Inf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mpletely freeware and may be distributed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modified for any reason, without consent from the programm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Violation could result in prosec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Stables, Copyright 1995, Dragons Breath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 Dragons Breath Productions Releases --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-Monster Ch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MC02.ZIP - For LORD 3.26a, changes sets of 2-10 monsters (sysop defin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execution of the start.bat for LORD. 4 Sets Include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gons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RAGD06.ZIP - For LORD 3.20 or higher, new lordtxt.dat (graphic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nemy.dat (enemies) for LORD!  Scenario after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tack by the Red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RD Stab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01.ZIP - IGM for LORD 3.26a, first in the line of IGMs from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th Productions.  Simple, but good IGM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to buy and sell a horse.  Carefully for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uy/sell pr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Credi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ombos - Maker of IGMDriver for LORD!  Thanks - Sure Hel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 Able - For A Great Game, Programming Help, and a lot of sna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of TDD - Thanks for your Suppor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Geitgey - For a little programm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jamin Piper - For Helping Test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ew Khulke - For Helping with a grammatical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Documentation - Thanks for your Ti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