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 is my first LORD IGM.  Now you can you send more than one pie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ve mail to another warrior in LORD.  You now also propose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ior, and you didn't need to have a 100 charm to ask.  Please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LORD IGM is FREEWARE, and was written by Charles Feldmei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ould like to me a line about my IGM(s), just call The Weible Str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t (412)781-1519 and leave E-Mail to SPACE DUD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stall just run Config.exe and just follow the menu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New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The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Some Minor Changes in the Look Of Strong Man I's Love S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Bug Fixed of same sex can marry...  If you like that thing too ba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Made the message sent to other player more clearer, when you as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to marry you...  Made some color changes to the men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1 Made some more things more clear, on the part of when the player P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another player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3 Fixed up some more menus, and missed spelling(s)..... This vers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ecert code in it... hehehehehehehe.....  but what it is, 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are, of course, are secert.... heheheheheh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