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IS .ZIP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PORT.EXE     (starport igm eng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CFG.EXE      (starport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PORT.MOD     (this module assures prop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YSOPHLP.DOC     (short document containing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STARPORT IG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READ.NOW         (basic information needed to get star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FILE_ID.DIZ      (file id for STARPORT.zi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the contents of this .zip upon release, If you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differences or changes please report them to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ugglers Cove BBs (904) 682-7516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