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v0.1�-v1.7a (c) Copyright 1996-1997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was thought up by a user on my board(and adversely a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).  Wildfire came to me saying that if Violet c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in the woods, why couldn't a user?  I don't have a decen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llow a user to do that, and more.  LORD Suburbia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Cyrix 6x86/166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  Not that much either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w guarantee, if I were that type of man (I'm not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just thought I'd let you know) that the marriage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I finally nailed it down to the fact that I was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variable from LORD.  I have a feeling that he mis labled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LORDSTRC.PAS file, but I didn't bother to check so it could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gnoring things again..:)  This also fixes the Player Editor,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been running 1.7beta you wouldn't've known about, is new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&lt;-- Description of LORD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EXE       &lt;-- The actual executable necessary to ru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FG.EXE       &lt;-- The configuration program for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SION.DAT     &lt;-- Text file containing the version # of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for SubCfg, please don't change this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AT       &lt;-- Data file to keep track of path to LO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options i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.DAT        &lt;-- Data file to keep track of user entrances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ER.DAT      &lt;-- Data file to keep track of user stats in subur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SUB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Upgrading is not possi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grade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to Install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 to Uninstall Suburbia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 to Register Suburbia (see note in middle of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5 to Change if it allows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6 to Change if it Tracks the crime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7 to access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's easy!  Just select #1 from the cfg menu and follow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 is still FREE, but I want to know who's using it, so I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just to email me on the internet or send me a post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aying you want to register and i'll call, email, or post you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For an even EASIER way to register, visi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/register.html and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registration handler.  Once again I repeat it's **FREE**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ney from you, unless you deem that it's ok to send me money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ccept it&lt;e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 -- For creating the idea of Suburbia and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(the fool..;) Testing my programs..&lt;laugh&gt;&lt;J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Jordarn -- for pointing out the 'Report a Theft' n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 Nance -- for pointing out that you couldn't deposit gems/gold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Rygiel -- for humoring me by listening to most of m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iant chat session one day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y Lightsey - for helping me nail the install proble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Others - for annoying the heck out of me and convin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e marriage bug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URB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SPAMNet     33:333/203  RPGNet       100:1313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r   69:810/0 *R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BBS and look for it in the Micropics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mington Hills, MI 48331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LORD, PASCAL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LORD Suburbia and have a great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a -- Public Upgrade to 1.7� -- [4 May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marriage problem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player editor, wasn't quite working correctly, alignment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rry about the delay but March and April are the busiest time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ncert schedule.  Things are now back to a tolerabl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new releases will be following at the normal pace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� -- Private Beta Release -- [2 March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marriage problems, honestly. I sw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install routines again, trying something els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the .SAM file but it may not work on all systems.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URB.DAT and SPLAYER.DAT files changed slightly to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VERSION.DAT, makes Upgrading a lot easier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e -- Public Update to v1.6d -- [25 January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marriage problems.  You can buy houses now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rry this took so long, was busy preparing for an international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ival for bands and orchestras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d -- Public Update to v1.6c -- [22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install programs, 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gem/gold depositing/withdra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c -- Public Update to v1.6b -- [15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Hopefully fixed the install problems, should work on all sys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b -- Public Update to v1.6a -- [24 Nov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Large Cottage buy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longer will create SPLAYER on install.  It will merely r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la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a -- Public upgrade to v1.5 -- [20 Octo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UBURB.DA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lly did fix the 'Report a Theft' Bug. It works 100% now. (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code for Registration.  Note: Suburbia is still FREE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now who's running the thing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-- Unreleased upgrade to v1.5 -- [? Octo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 sure what I did, but I didn't release this version, or 1.5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bugs I didn't find until after I had packaged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- Public upgrade to v1.3 -- [1 Octo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format of SPLAYER.DAT and SUB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need for PLA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ability to buy big houses to only married 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otification when a spouse sleeps in/transfers items to/from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pousal upgrade bonus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'Report a Theft' Bug(hopefully). If problem still persis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� -- Beta upgrade to v1.3 -- [?? August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id miscellaneous things, can't even remember and I don't chang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s in betas so who knows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- Upgrade to v1.2 -- [16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PLAYER.DAT again! Added support for the lawm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nished Law Man(finally, only took 5 releases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Back alley to support the law m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prices of the cottages, realized they were quite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- Upgrade to v1.1 -- [13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PLAYER.DAT again.  just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rted programming Law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some of the Back Alley Options(only internally, exter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 loves to talk about GOD.. just thought I'd give that hi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ered to read this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