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v0.1�-v2.00 (c) Copyright 1996-1998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was thought up by a user on my board(and adversely a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'm on).  Wildfire came to me saying that if Violet c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 in the woods, why couldn't a user?  I don't have a decen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allow a user to do that, and more.  LORD Suburbia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a Cyrix 6x86/150+ but in no way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untee that it will work on your computer.  I can only garau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hard drive space.:)  Not that much either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and major bugs, grammar mistakes, spelling mistakes, and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Added many, many features.  Including all additions (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), additions to houses already with suburbia and other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please see WHATSNEW.200.  To upgrade see the Upgra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&lt;-- Description of LORD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EXE       &lt;-- The actual executable necessary to ru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FG.EXE       &lt;-- The configuration program for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OC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AT       &lt;-- Data file to keep track of path to LO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options i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.DAT        &lt;-- Data file to keep track of user entrances an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o d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ER.DAT      &lt;-- Data file to keep track of user stats in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SION.DAT     &lt;-- Data file to keep track of the version of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.DAT       &lt;-- Data file to keep track of the h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SUB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uPgrade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 to Install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 to Uninstall Suburbia ;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 to Register Suburbia (see note in middle of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5 to Change if it allows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6 to Change if it Tracks the crime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7 to access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8 to access the Ho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's easy!  Just select #1 from the cfg menu and follow the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You can not upgrade from a version before 1.7beta. (1.7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.7beta).  You will have to delete all the .DAT files, man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ia from your 3rdparty.dat and then reinstall from scratch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+ will be able to upgrade merely by using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Registration codes have changed!  See the next section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ia is still FREE, but I want to know who's using it, so I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just to email me on the internet or send me a postca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aying you want to register and i'll call, email, or post you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 Once again I repeat it's **FREE**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ney from you, unless you deem that it's ok to send me money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ccept it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s have changed from previous vers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with me then you will get your new codes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change is that I was going to start charging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surburbia (however, the previous free registrations w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onored), but realized that it would be pointless to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ff an IGM.  It was fun to program, and doesn't really c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  Also -- I'm lazy.  So after I added the new reg code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pt them in there.  Sorry about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Fire -- For creating the idea of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ie Szafranski -- for being there and bothering to answ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talking to myself and actually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igent conversation (not many peopl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hose these days).  And for lo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ss... &lt;BG&gt;   Gotc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Rygiel -- for humoring me by listening to most of m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iant chat session one day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Jordarn -- for pointing out the 'Report a Theft' n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 Nance -- for pointing out that you couldn't deposit gems/gold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key Lightsey - for helping me nail the install proble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Others - for annoying the heck out of me and convin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 the marriage bug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URB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120/140       FidoNet HUB  1:1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nor   69:810/0 *RC*    PrismNet  33:6000/0  *R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/mic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BBS and look for it in the Micropics Sup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mington Hills, MI 48331-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248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The area code has changed since the la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BBS_DOORS, R11_CHAT, and PASCAL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LORD Suburbia and have a great 199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