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BUG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otel Created By Yang Qingw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8/7/97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Bug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0/7/97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Bug At The Hotel Private Room (Now Visitors Can Get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Bug At The Hotel Private Room (Now Visitors Can Ge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Bug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 Of Bug File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