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wilight Zon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humorous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not INTENDED to be a slam at any race o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can restrict access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player's security access level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one.wcx         :The Twilight Zon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light.DOC      :The Twilight Zon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one.CFG         :Access Restri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names.dat       :Used by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op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NOTICE**** This version expires on 8/20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Twilight Zon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Twilight Zone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Twilight Z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TZon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py the TZone.cfg file in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to keep unwanted players ou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ir security level to th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be kept in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O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TZone.cfg file looked like the abov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curity level: TEENS w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this IGM. Removing the semicolon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ecurity levels unable to play al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ngs are case sensitive an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xactly like you have them in wcCONFI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ny a player access! If wcCONFIG has: TEE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: Teens in the TZone.cfg file, the TEENS ac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gain, the above example of the TZone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more than an example. Below is the exac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ook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keeps all players with those security level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. They can however play WT-LOR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Twilight Z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levision Show, "The Twilight Zo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pir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ck Brogan for his support and gui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cept and testing phazes of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