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erground Version 1.01b --  Program &amp; Design by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m Luknight.  Bram Luknigh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ram Luknight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IGM for LORD.  It adds to LORD by creating a place i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ther places inside of LORD.  The Underground contains a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eapon &amp; armour shops, a warlock, and place to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bar one can buy drinks that increase hit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ance.  From the warlock you can buy many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U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the game package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un UNDERGRO.EXE CONFIG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command line type UNDERGRO CONF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JOSEPH MASTERS!=- -- For all his support.  He has helped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problem I have come accross.  He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 cod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          -- For the awesome game we ahve all grown to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uthors of  -- For the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ll          -- For his awesome country music that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 pul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s Pace         -- For making me fix the door.sys bu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