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!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          Synchronet     ROOMMAK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           All BBSs       EASYMAIL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The following doors are Inter-BBS and multinode capable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Star Dock Loco IGMs (work on all BBS's that support SDL)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 Casino Ship              LUCKY           $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INTRLORD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ide Chat between LORD Games!   FIRESIDE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ARENA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GYPSY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Tournament of Vanadia MEDFAIR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ealm of Vanadia Series of IG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GM (A savings of $20)   VANADIA        $5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ies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 of documentation for ALL programs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ONLY if purchasing manual)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) ( ) Priority Mail 2-3 day    (USA Only)   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Canada)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Elsewhere)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: _________________________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MC/VISA/AMEX    Number: ____ ____ ____ ____    Expiration Date: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CATALOG for a file containing a description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sit our Web site at http://rampages.onramp.net/~campbel to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ia the internet.  As soon as the order is process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your registration codes and mail your receipt and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about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G.A.C Computer Services products may be ordered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th a VISA, MASTERCARD or AMERICAN EXPRES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972) 596-0252 and login as Guest to order On-Line. 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ay be incurred to 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s may be FAXED to (972) 596-0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istration forms may be NetMailed to 1:124/8047 or e-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@onramp.net.  Not a secured transaction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all us voice at (972) 596-6374 to place your order (M-F 4pm-7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 or money order in US dollars (or equivalent amou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ALL UPGRADES AR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ways entitled to the newest version of a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Fidonet NetMail: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BS (or FAX):     972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voice:             972-596-6374 (4p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gHouse BBS (972-596-0252) and login as Guest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names and Vanadia are TRADEMARKS of G.A.C. Computer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