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Axe Throwing so throws that are "dropped" do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scrolling if the axe fell to the 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not awarding gems...now awards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changes and 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rest of the games and fixed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in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