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lox Teleporting Co. v2.0  By Oaksoft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eat IGM for LORD II.  It requires version 1.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GM does require your LORD game to be registered.  I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gistered, the IGM will not work at all.  This is a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II engine.  This IGM loads and attempts to draw scree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the registered version.  If a user attempts to ente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RD II engine is not registered they will get the nag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teleported to their be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IGM DOES conflict with Seth's Crazy Man's House by Seth 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flicts with The Wedding Chapel and Beachside Cottag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tches available for all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ned:  This IGM can cause a player to die or be inj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he files STATIONS.REF, TINFO.REF and VELSERV.RE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RD II directory when you run the game if the IGM i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s now a player ownable location with the earned revenues sa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.  The data for the owner and revenues for each st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TELEPORT.IDF.  The actual game name of the owner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TELEPORT.DAT.  This is for checking in case the own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leted.  This way, a new player won't own the business if he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that was held by the owner after the owner was deleted. 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except for reset.  The IGM will create and delete th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Make sure you delete the files at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evious version of this IGM, you will need to uninst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install this one.  For this reason the IGM and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VELOX20.IGM and VELOX20.DAT.  This IGM adds 6 more screen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in the invisible portion.  They are all labeled as no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control file.  You may notice that the IGM draws a scree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raws another one.  This is intentional and is don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map will be updated and shown correctly.  I could find no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map would reflect the player's correc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is Totally FREE.  Enjoy.  If you have questions or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please email me at carloak.galst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