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 For Flirt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 isn't included with this package for the sole purpose of you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money. We want your input. Fill out the form and answer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Your opinion is highly importa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   Age: __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________________________________  Province or State: 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 _ _ _ -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gistration (Includes S&amp;H)........................$5.00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I want the LATEST version of Violet sen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sk for only an additional..............................$5.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Enclosed (Canadian Currency)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     [  ] 3 1/2"          [  ]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like this software:        [  ]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Not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ocs were:               [  ]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Sort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use ___ other Canucksoft   [  ]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:                    [  ]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would pay a shareware      [  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:   [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is form with your Canadian funds cash,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with the questionnare filled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ujold  &lt;---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uck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isde C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 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