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mWell Isle of 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DISCLAIMER (PLEASE READ THIS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mWell Isle of Witches is distributed without warranty. Completely as i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no case shall I be held responsible for any damages or losses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rt resulting from you running this software or inability to run th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ftware.  By running RimWell Isle of Witches you have agreed to tak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ponsibility for any problems that may result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DO NOT AGREE TO THIS, THEN DON'T RUN THIS PROGRAM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Well Isle of Witches was created to use with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copyright 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Well Isle of Witches was created with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7.0 is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Well Isle of Witches was created with Sharkware's IGMDrive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Drive 3.08 is copyright of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Well Isle of Witches is an IGM ( In Game Module ) for the LO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nable if you hav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ayers can DIE! in RimWell Isle of Witches and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ed back to LORD which in turn will eject them to the BB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they can also WIN! the game.  There are severa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game to remind them that they may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.  It automatically resets daily.  When someone wi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erson to enter starts a new game (One thing even if you just 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nd have exited it will not allow you back on until the next da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is W_ISLE16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change the original archive format.  I suppose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 to keep everything in 1 easy forma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ill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_Isle.exe           {executab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rim.exe           {1 minute configuratio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 {Complete history of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{Thi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{The Registeration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{File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Run.doc          {Doc to help you get IGM's to run on you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doc          {Some systems my IGM runs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n.prg            {Programs I have writt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Well Isle of Witches creates several files in the directory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Rim creates 2 copies of the config file one in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 in it's ow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RimWell Isle of Witches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W_Isle16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Well Isle of Witches is very easy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fgR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&lt;C&gt; Configurata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&lt;I&gt; 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&lt;Q&gt;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It installs itselfs in both the Lord and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s the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&lt;U&gt; Uni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installs itself from both directories and edits the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&gt; Registration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ay you really like this program and register it.  Then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should have to Uninstall it then reinstall it to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 I added this which edits both .cfg files and adds the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Registered Version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Edit Witch Amou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GISTERED VERSION IS WINA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l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leanmode is On Users will NOT be able to enter the Broth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edit how much each Witch gives out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dded so each sysop can decide how much or how little extr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recieve. This can be done in the CFGRI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1 gives 500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2 gives 5000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3 gives 6 Permaent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4 gives 10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5 gives 50000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not 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ny of the first 4 Witches will give the player 10000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wins the game by killing the last witch they recieve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10 gems, and 20,000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Only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Registered Please take a minute to fill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gistered Thank you very much for your support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keep games like this co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Matt Somm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: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533-5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225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lso be Freq'ed at the above address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y mail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and I wi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n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