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lease fill out the form completely,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nformation or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only 1 name, regcodes will NOT be made out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NO ALIAS'S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-____ 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.O.R.D's Realm Registration!.......($12 Canadian).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st my L.O.R.D.'s Realm code, send me another.......($5).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money enclosed for this orde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mail it to you but if you are a user/member on my bb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note below asking me to leave you a private note on the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, or else I will mail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 will be mailed to you so p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orrect. Your key code will unlock additional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for a more enjoyable and fun game play. Also your ke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future upgrades as well. Your personal key code will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and your bbs name, so please make sure that it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I will not be help responsible for mis-spelled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have giv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LL money orders are to be made out to: 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 Money Order or Canadian Money Order will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ere to get these, then go to your local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 money order for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 thru the postal service! And if you do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lost or stol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Baseline Road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- Thank you for registering Lord's Realm! 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