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Indentur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de it eliminate things in the confi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utoSave in config if first tim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a few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