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d Chat Editor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or anyone affiliated with me shall be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how messes up on your system, it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works fine, but in any case, w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.. all it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it edits your chat strings for LORD, so you won't have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 strings.. Having cool customized stuff is what plenty of us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helping to del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Begin: What is displayed when you first bring someo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End  : What is displayed when you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ure: Number of spaces (0-2) that Header uses (normally an 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: what is shown as a header when someone start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rmally an indenture as in a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2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 goes to Seth Able for making a cool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