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&gt;egend of the &lt;R&gt;ed &lt;D&gt;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rdEvent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 YOU MUST HAVE LORD 3.25 TO RUN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LEGAL CRAP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RD Event v1.6 Copyright(C) 1994 Joseph M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 Sons Of Salami Software Group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of Lord Event has taken every precaution to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no harm or damage will occur on computer system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RD Event Editor package.  Nevertheless, the author of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or shall NOT be held liable for whatever may happe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puter system or to any computer systems which connect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wn as a result of operating the LORD Event Editor package.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es full responsibility for the correct operation of this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, whether harm or damage results from software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malfunction, or operator error. NO warranties are off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ressly stated or implied, including without limitation or restr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on any warranties of operation for a particular purpos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RD Event Editor program, maintenance program, utility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re copyrighted products of Joseph Masters. 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ters reserves all rights to these products. This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ed States of America (USA) and International Copyright Law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way shall the components of the L.E. software package be re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odified in any form or method without prior express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mission from Joseph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ering with or altering the contents or integrity of the L.E.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e package is prohibited. No fee may be charged by any agenc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Joseph Masters or Sons Of Salami beyond the cost of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gistered copies without prior expressly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seph Ma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END OF LEGAL CRAP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What Doe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LordEvent runs random events for L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5] 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It reads EVENT.DAT, picks an event to run, and runs it. 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Quick &amp; Dirty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Before I start with this, if you have some trouble with setting i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want to know about an option in this util (goodness knows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!), please read EVENT2.DOC, written by Larry Jeans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on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, here we go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0 - put all of the files in this archive in _any_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1 - type EVENT CONFIG or Event config.  Config either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in all caps or all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2 - Choose Edit Configuration, and modify the valu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3 - Run the &lt;E&gt;vent Editor, and mess aroun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4 - Put EVENT after Lord in your START.Bat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VENT is not running, you may have to chang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start.bat file that s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S%2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LSS%2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5 - Please read FEATURES.TXT if you're interested in knowing k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 LordEvent wo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5] Upgr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Just let the event files overwrite the old ones... there's no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old EVENT.DAT files, mess with these instead,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How much do I have to pay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NS] Nada.  LordEvent is now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.0] -= Make Sure you have EVENT.CFG and EVENT.DAT, otherwise, it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 =-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5] If you want to run more than the 250 events, create more ev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and cycle through them with a 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How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various ways to 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RGS Net:  Dalton@50:250/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AOL:      Razor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Internet: joseph.masters%basemnt@dynamics.nl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ON TO BE: jmasters@thebasemen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Darkside: Junk Lord  (This is Seth Able Robinson's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503)838-61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Basement: Joseph Masters, Dalton, SysOp  (This is my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99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704)628-0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FidoNET: 1:3666/6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 Thank you very muc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INF]  Thanks g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h Able Robinson - For turning me onto programming &amp; TP, h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is util for me, releasing the Lor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, and ... oh, yeah, creating L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e more thing!  Thanks for the help,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rry Jeans - for writing the extended docs, for writing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events, and many more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ve Matthews Band - I couldn't have gotten by with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"Remember Two Things" CD (and mayb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yone registers this I can ge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D by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This is currently my favorite LordUtil (for some whacked out reas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2 things you should know about me &amp; this u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f you want a new option (for instance, new booleans, like onl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evel X), I will add it immediately... and give you a private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ill release new versions when enough stuff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