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v1.0, PUT v1.1, WHO v1.0 --  Program &amp; Desig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THIS ZIP FILE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 which connects to your 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.  If you do not agree with this then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Jeremy Stewart.  Jeremy Stewart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software package be reproduc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emy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prohibited. 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eremy Stewart beyond the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out prior expressly written permission fro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use and distribute this software with your LORD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S LONG AS YOUR LORD ADD-ON IS FREE.  If you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for your LORD add-on at all, you MUST pay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ime registration fee of $5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software.  See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 and in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, PUT and WHO are utilities to extract and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gend Of The Red Dragon PLAYER.DAT file. 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as external programs for LORD add-on modules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other use for them feel free to 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ing of all files for the this software.  If you are 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files I can NOT vouche for the integrity of the software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to give out copies of the ENTIRE archive package of this softwa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TXT             Shows the correct format output b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quired for input by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.DAT</w:t>
        <w:tab/>
        <w:tab/>
        <w:t>What an actual GET result or 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fil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EXE                The GE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.DOC                Instructions for how to us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EXE                The WHO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.DOC                Instructions for how to use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.EXE                The PU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.DOC                Instructions for how to us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TXT</w:t>
        <w:tab/>
        <w:tab/>
        <w:t>Information on other Jeremy Stewa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software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ded</w:t>
        <w:tab/>
        <w:tab/>
        <w:t>Optional backup file made by PUT. *RECOMMEN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</w:t>
        <w:tab/>
        <w:tab/>
        <w:t>GE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</w:t>
        <w:tab/>
        <w:tab/>
        <w:t>WH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sysop, and I've been running one LORD game for over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ently upgraded to LORD 3.25 and added on a LORD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ftware.  I suddenly got a PLAYER.DAT file corrupted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reset the game.  What the heck kind of programmer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s the only program in this software that writes to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tensive testing found no errors in the final version of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tries to write INVALID information.  Since PUT does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t writes, there is no way for me to as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ver happen.  So if you get a PLAYER.DAT file corrupte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up the matter with the programmer of the LORD modu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backup parameter for PUT, so if the LORD modul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, it should be in the DOCS for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ble Robinson for writting the LORD game (without whic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very littl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, the sysop of Razor's Edge (509)922-1535, for inspiring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 Stewart -=- Program &amp; Desig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questions or comments I can usuall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my.stewart@powernet.ie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software useful, then please register it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$5.00 and entitles you to distribute ANY VERSION of it with your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-on modules.  You will receive a postcard notifying you that I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ration and added you to my database (so that if I ever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add-on module, and I notice that you are using my software,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harging money to register your add-on, I won't sue your but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centage).  Once again, if you charge nothing for your add-on modu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you nothing for registration.  HOWEVER, IF YOU CHARGE MONE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 MODULE, YOU CANNOT DISTRIBUTE THESE FILES WITH IT WITHOUT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for these programs is also available for a $10 fe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s registration of this software).  See REGISTER.FRM for 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is software, just print out the registration form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included with the archive and send it with your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01 He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ley, WA  9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softwar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feel free to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nternet address of jeremy.stewart@powernet.iea.com.  I read ALL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, and I will reply to anyone who specifically asks for a reply. 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n't ask for a reply, and I don't reply, it does not mean that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 the message, only that my time was taxed and I was unable to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that lead me to find a bug or generate a better software bund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credit in the documentation. PLEASE DO NOT NOTIFY M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CT ME TO FIX THEM IF YOU HAVE FAILED TO PROVIDE ME WITH ENOUGH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Of The Red Dragon belongs to Robinson Technologie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