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5                    &lt;`@L`5&gt;`4egend `5&lt;`@O`5&gt;`4f the `5&lt;`@R`5&gt;`4ed `5&lt;`@D`5&gt;`4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                          JayMonsters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                              By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`$LEGAL CRAP`@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              JayMonsters v0.1 Copyright(C) 1997 Jaso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                       Shroom Trip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JayMonsters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harm or damage will occur on computer system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yMonsters package.  Nevertheless, the author of Jay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`@NOT `!be held liable for whatever may happen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s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e JayMonster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or operator error. `@NO `!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yMonsters files Jaymon.dat and Jaymon.Ans are free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modify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Jaymon.doc is a copyrited product of Shroom Trip Software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son Weber reserves the rights to this product. In no wa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said file be modifie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Jason W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pering with or altering the contents of the above lis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hibited by law except where previously stated. No f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by any agency other than Jason Weber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ion of Jaso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ersonally guarantee that these files will take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-----`$END OF LEGAL CRAP`@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!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`#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] JayMonster gives you a break from the same old monster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!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] Quick &amp;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0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] This little file will setup in literally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 instructions below and you'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`%- `$Unzip the file `!JAYMONS`9.`!ZIP `$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ccomend `!TEMP`$.</w:t>
      </w:r>
    </w:p>
    <w:p>
      <w:pPr>
        <w:pStyle w:val="PreformattedText"/>
        <w:bidi w:val="0"/>
        <w:spacing w:before="0" w:after="0"/>
        <w:jc w:val="left"/>
        <w:rPr/>
      </w:pPr>
      <w:r>
        <w:rPr/>
        <w:t>`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`%- `$Move the file `!LENEMY`9.`!DAT `$from the `@LORD `$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where you unzipp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`%- `$Run `!R`9.`!BAT `$and move `!LENEMY`9.`!DAT `$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`@LORD `$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@**`$OPTIONAL`@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A `%- `9Run LORD locally `@(`0type START in your LORD directory`@)`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test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B `%- `9Use the ansi screens to anounce the new monsters in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let your players find out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countering them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@**`$MANDATORY`@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C `9- `$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!    If you need to reach me, these are the places where I can be f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%N.O.P.E. Platinum Server BBS: `#(`9352`#)`5-`9376`5-`9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$Handle : `1E`9l`!r`9i`1c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%Stellar Net BBS: `#(`9352`#)`5-`9378`5-`9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$Handle: `1b`9l`!a`9d`1e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%Trade Winds `@U.`%S.`9A. `%BBS: `#(`9352`#)`5-`9374`5-`9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$Handle: `1E`9l`!r`9i`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!Home Page: `#http`9://`#www`9.`#afn`9.`#org`9/`!~`#afn5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!E-Mail Address: `#afn50378`9@`#afn`9.`#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0Home Addres: `0Jaso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46 NW 13th ST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inesville, Fl 3260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$N.O.P.E. Home Offices: `#Co-President of N.O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4 SW 8th Ave Suit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inesville, Fl 3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!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`#Elric's Palace BBS: `$A sister BBS of The N.O.P.E. Platinum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!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`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h Able Robinson - For creating that wonderful master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rogarmming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9         Joseph Masters - For creating LORD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y Kay Weber - My beautiful wife, for putting up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ing my addiction to LORD, proof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ust being herself. I love you darl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-`1E`9l`!r`9i`1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