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er is way to keep players from hogging the upp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is in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KICKER /c to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KICKER in LORD's MAINT.BAT, or run it nightly.  If you run it more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unt each time you run it as a new day.  So, not a good idea. 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the MAINT.BAT for v3.55.  If you are not running this,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ightly maintena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as ripped directly out of L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yes, it's freeware, and ugly freeware at that.  Lazy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some letters when I work at camp this summer, send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C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9 Hannah Br.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ville, NC  28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