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o-Gen's Lord Editor 0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THE PROGRAMMER, SHALL TAKE NO RESPONSIB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IS PROGRAM. ALSO, I SHALL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LOSS CAUSE BY THIS PROGRAM... THE MOST THAT Neo-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Editor IS GUARRANTEED TO DO IS TAKE UP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ctu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LED.EXE into the same directory your LORD is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ype LED while in your LORD directory to start the progra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 - Run Player.dat Pack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ng prompted. Go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 batch file a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vent to reduce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? - Brings up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- Player Packer - Packs PLAYER.DAT and copies MAIL??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en??? to the new play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onster Editor - goes to the monster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layer Editor - goes to the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to Dos - exactly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screws up in the middle, which it should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.DAT will be saved as PLAYER.BAK, bu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nishes correctly, it will delete PLAYER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also move your MAIL??.DATs and your PEN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new and correc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- moves to the next availabl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 goes back to previous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- moves up one level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moves down one level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Ed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Edi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- Edi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- Edi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Edit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- Edit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Edit Death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ch the last monster for that level, and go up on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go to the first for the next level. Same goes for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one for a level, you goto the last monster for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while editing a stat, you hit enter on a blank line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it escape, it'll retain the o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 - Goes up one Play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- Goes down one Player A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- Goes to another screen of stuff to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- Quits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-Z &amp; 0-9 - Edits designated data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t Enter on a blank line or esca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ting a string, the program w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just bout it for now, if you wan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o-Gen's Lord Editor call one of the following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uild    - (803)599-7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rkside - (503)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t's all thank Seth Able Robinson for writing this cool as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ord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ysop of The Gui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