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put LNETSCOR.CFG and LNETSCOR.EXE in your main lordn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LNETSCOR.CFG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cha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