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O.R.D. USER ACC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AU 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Design by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John A. Tucker.  John A. Tucke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) and International Copyright Laws.  In no way shall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beyond the cost of distributing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User Access Utility, (LUAU) is a utility tha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Legend Of The Red Dragon (L.O.R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U limits the play of non-subscribing users of the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of L.O.R.D.  Subscribing member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full access to the REGISTERED version of L.O.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U was written for Sysops who work very hard at put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ility BBS.  The intent of LUAU is to remind users how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it is to operate a BBS and that if a user likes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upporting the BBS is expect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time slicing support is provided to most common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IN.TXT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1.DEF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Short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Long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ANX     Sample ANSI to edit to your liking.  Rename to LUA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BUG     LUAU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CTL     File that holds the HIGHEST NON-SUBSCRIB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DOC     LUAU Sysop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EXE     LUA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U.REG     LUAU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LUAU112.ZIP and place LUAU.EXE and LUAU.CTL i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LORD's STAR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mmand of CD to LORD DIRECTORY,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AU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file LUAU.CTL.  Enter the value of the HIGHEST NON-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ay put any security level number that you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ever users you would like.  Any security level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e value you put in LUAU.CTL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the registered version.   Users security level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be allowed to pla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LUAU.ANX is a sample file that duplicates what LUA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.  If you wish to say something else, just edit LUAU.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name it to LUAU.ANS.  Type TYPE LUAU.AN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gistration fee.  If, however; you fin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able to your BBS, a $5 fe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one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UN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M or remove the LUAU %1 line in 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utility runs correctl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LUAU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utility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LUAU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utility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orks with low speed users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LUAU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utility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for her assistance in testing and her undying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usiasm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ME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ABQ-ROS.COM 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1:30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LUAU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E-mail to FATMAN@ABQ-ROS.COM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 the file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every attempt to make sure the utility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ossibility always exists that one may have been mis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bug, or have a suggestion or comment to mak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uture versions better, please print out the LUAU.BUG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ad me to find a bug or generate a better utilit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utilit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ME OF PROBLEMS AND EXPECT ME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ME WITH THE LUAU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L.O.R.D. User Acces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