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 IGM's Version 4.00 --  Program &amp; Design by Robert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Viper Software.  Viper Software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obert Sims of Vi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myself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Sims of Vi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authors of DDPlus Door Driver Package for the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routines that are used in this program and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 remains copyrighted by the authors of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GM allows you to bust the limit of IGM's on LORD!  Al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200 IGM's to be added to the excellent door game created by 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inson!  Thanks for everything Se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is door in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software is RIP aware but NOT a RIP program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SSIL is NOT required to run the program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progra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.EXE      -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.DOC    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SETUP.EXE - Sets up the IGM for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created by this door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.DAT      - Same as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temporary directory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md c:temp\IG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IGMSETUP.EXE to install.  Pretty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o run locally, use the /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NG IGM's TO MEGA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eed to worry, the program does it for you!  Your welcom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a slight delay experienced by us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program and/o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I am always improving my program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programs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program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"QUOTE" 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use the program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program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program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delete the *.dat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ett Christian - For taking the time to try the do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every step of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is Masson    - Suggest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         - All the Sysops who use Vi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Robinson    - For the Game and Stucture!  Thanks a mill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program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disable the delay and entitle you to lif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line on my BBS and leave me your full name and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pre-log you onto my bbs) and the name of the progra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  Next, send your check or money order out 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C Valley Creek A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ma, Alabama 36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ER'S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34) 872-0006  (ZOOM - 2400 to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e-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(wheneve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s to get in touch with me! 8} )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program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leave a cooment on my BBS. I read ALL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eople that lead me to find a bug or generate a bet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credit in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