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one and all!  Welcome to my lovely little doc file for Mahuma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fty Monster Editor util.  Everything is pretty much self-explanatory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go over the important stuff just in case you can't figure it out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ll of you go to the docs last anyhow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like I said, pretty self-explanatory, but the most important th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although that's pretty simple too. (and it'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g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ED         LENEMY.DAT         LENEMY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 The EXE file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 Enemy DA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name       |- Enemy DAT backu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 was pretty simple wasn't it?  But just in case anyone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, here's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ED ENEMY.DAT ENEMY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s LENEMY.DAT and makes the backup file LENEMY.BAK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 : old BAK files will be automatically OVERWRITTEN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be _really_ safe, keep one backup from the very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's the meat of it... the rest of the program is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what you wan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keman  [RC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(by Mahumas, the author of the program).. since i'm not really a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try to keep this short, but still say everything on my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 of all the last screen may cause problems if you don't have a V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video card, so I added the /NO_VGA command line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 if for some reason my program dosen't work o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delete it, or give me a call (BBS) and i'll be happy to fix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you may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omething Cakey forgot here.. if somehow my program dies and tak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 it, i take no responsibilty whatsoever.. it should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about everyone tho. l8r..   - Mahumas [RCD cod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for the obligatory BBS plugs, thanks, and gree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major thanks go out to Seth Able for giving us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games in BBS history, The Legend of The Red Dragon!  They just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better Seth, thanks and keep 'em coming!  You can grab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RD and also other Seth Able games such as Planets: The Explo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his board, The Darkside (503)838-61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go out to Mahumas who wrote this program and other LORD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job Chief!  You can reach Mahumas on his board Under The Stair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7)664-3068 with blazing 28.8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thank myself, even though I really didn't do anything bu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se docs... Thanks Cakey.... you can reach me on my board, The Mach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717)361-0305!  Also, if you're interested in joining an up and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/demo group called RANCiD, you can grab an application from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now for the part we all hate, the donation/registration par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is program useful (and I know you will), please consider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$5 or $10 (or whatever you feel the program is worth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an March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99 Trail Roa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izabethtown, Pa 17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 by Mahumas.... this just came to mind.. in the LORD docs 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boout multiple monster files, randomly chosen when you run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ought about it.... it could be done.. if anyone's interested in this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uch, and if I get enough support you may just see it some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 final plug for myself.. if you think i'm just a gosh-darn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 and you have some super idea.... (to make millions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me I'd be glad to write a program using your idea.. (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ame and fortune of course)... L8r all.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