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ZK LORD/286 v5.0 For LORD 3.2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ZK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SOLUTELY, TOTALLY, AND UTTERLY FREEWAR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5 Matt Marlor (3:713/690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oyal Appointment.. well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ease Read WHATSNEW.MZK For A Better Idea Of Featur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update. What happened was that I was finally able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ug" of sorts that occurred in multinode situations - ie. NPC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regenerated every day.. that has been fixed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batch file created for the convenience of sysops - w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ensure MZK LORD can run as recommended (ie. in the START.B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ear of conflicts or nasty effects.. This has been tested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seems to work fine... my recommendation now is that you -do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ZK LORD in start.bat, regardless of whether you are multinode or not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s per my alterations shown in the MULTI.BAT file..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K LORD 5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.BAT comes with REM'd explanations of what the batch file is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delete the REM'd lines so it's easier for you to foll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minor nature of the alterations in 5.1, the rest of the doc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updated - most information will be correct, however reme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.BAT if you are multinode (rename it to START.BAT, or copy th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your existing START.BAT - remember to change the driv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'm sure not everyone has a drive H: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 MZK LORD now only supports 80286 PC's or better!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mized in order to take full advantage of 80286 an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s! Do not run on the 8086 or 8088 (XT-type)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OUTLINE OF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ZKLORD   by itself to add NPC's to the file, deleting any "Vacant accou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ocess. It will not go past 25 NPC's, and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players to exceed 150. You will usu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is the first time MZK LORD is installed. It is saf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 existing NPC's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ZKLORD ! to do NPC actions without generating new NPC's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lso automatically delete "vacant accounts"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NPC's is less than 25, generate some new  NPC'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use this one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ZKLORD / to delete ALL NPC's without regenerating new ones or doing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. This usually is run if you are removing MZK L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&lt;SNIFF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ZKLORD * will delete ALL NPC's then regenerate new ones. A very hand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pgrading to a new version of MZK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ZKCOL.DOC File For Info On How To Run MZK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You may wish to configure MZK LORD with the MZKCFG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- A Sample START.BAT File Is Included With This 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ll MZK LORD files in the LORD directory and type MZKLORD to ru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utomatically generate NPC's and do maintenance. After this,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use MZKLORD ! to do it, as with MZKLORD ! it will not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PC's every time- it will keep the existing ones. Only run MZKL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ie. without the ! parameter) if you wish to fill the number of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o 25 manually. MZK LORD will do this automatically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ld ones. To ensure MZK LORD is run every day after LORD h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maintenance, put it in the LORD batch file AFTER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CD 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 /n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ZKLORD ! ;remember the !, or it won't do all the NPC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ure that after the first player has been in for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PC's will do their actions. If a player stays goes into L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idnight and exits after 12, however, and you have not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RDTIME.MZK option, MZKLORD's activity will appear in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VIOUS day, as maintenance will not have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avoided by enabling the LORDTIME.MZK feature. Rea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TIME.MZK and other new features in the WHATSNEW.MZ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run MZKCFG to turn off particula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 If you are running a multi node system, I DO NOT necessarily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way of running MZKLORD. If running multi-node, you sh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ZKLORD in a nightly event when NO-ONE  is likely to be in LORD (ie. no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). This is because I have not been able to add SHARE to MZK LORD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! I have recieved evidence that MZK LORD is capable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user is in the game, however as said before, I do NO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you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grading from previous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MZK LORD files in the LORD directory. Delete MZKLORD.CFG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Run MZKCFG to turn off any options you don't want. Run MZKLO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old NPC's and gener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simple as that. No fundamental changes have been made i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or the files needed, however the structure of MZKLORD.CF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to incorporate the Horse/Fairy related events toggle. I'd d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program, but do you _really_ think it's necess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_CAN'T_ NPC's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liberately made it so they can't flirt with Seth Able/Violet.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a headache, second because players might get a bit up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flirt with them because an NPC has married them. There'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t, and it is not really feasible, as it leaves too much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There is no child bearing either... I'd like to do it, but if I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then also have to implement NPC's marrying Viol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C's can't make announcements in the daily news. Is there any real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C's can't gain/lose gold in the same way players can, or deposit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. Again, no real need. It's mostly determined randomly.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they can transfer funds to their "beloveds" &lt;G&gt; but otherwi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nything else which wouldn't make it into the news o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another player in normal LORD. If no-ones going to know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for them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although a player may be "killed" by an NPC, MZK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lag them as "dead", as this could prevent the user from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on that day (especially if they've already been on on a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.. dunno! Suggestions, any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ZK LORD does not currently use SHARE locking. So don't run it on a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system while a player is on. I'm not responsible for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take heed of this. Better to run it during an event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re allowed online, until I fix this. As I have said befor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idence that it _may_ work while a user is online. However I t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onsibility. As has been said, MZK LORD has been shown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n multinode systems but only because the network softwar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 of SHARE locking. I do not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is NOT responsible for any damage caused by his prog.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good - this is only a precautionary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will need a few file handles available for MZK LORD to run. 1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minimum, but MZK LORD should not need that many - it'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caution. MZK LORD will NOT check for this, you must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say maybe 20 or so file handles is a safe bet for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ZK LORD is the best program ever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documentation is not necessarily up to date, it i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from the MZK LORD 2.0 documentation. For a detailed list of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, read WHATSNEW.MZ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ZK L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is a util to add NPC's to Legend Of The Red Dragon 3.20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, randomly, NPC's, by itself- without YOU having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t also interacts with the other players. NPC's will randomly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such as writing romantic mail or commenting in the bar,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or even assassinating them! There are options which a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itself, making things more interesting, and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ven more options ;) Feel free to change NPC names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will no doubt be tedious. I may, if enough people ask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 option to use your own lists of names, or put even mo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I wan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works nicely. It gives a whole lot more people to play again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And it adds an extra level of interaction to LORD by it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il and of comments, as well as by its actions. It doesn't ALWAYS d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the actions are entirely random, so you will not necessaril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ssinated daily. It is structured so that NOT every NPC does a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y- why? Because that would make for long news &amp; messages files, plu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represent normal human behaviour- I don't get many users tha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to play LORD! It is also made so that NPC's will not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were real callers. Things will follow a sequence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users to know where the NPC actions end and real ones begi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standard logfile would look like this after MZK LORD has do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[This is direct from my own LORD game]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  The Daily Happening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`0-=-=-=-=-=-=-=-=-=-=-=-=-=-=-=-=-=-=-=-=-=-=-=-=-=-=-=-=-=-=-=-=-=-=-=-=-`2</w:t>
      </w:r>
    </w:p>
    <w:p>
      <w:pPr>
        <w:pStyle w:val="PreformattedText"/>
        <w:bidi w:val="0"/>
        <w:spacing w:before="0" w:after="0"/>
        <w:jc w:val="left"/>
        <w:rPr/>
      </w:pPr>
      <w:r>
        <w:rPr/>
        <w:t>`4  Dragon scales have been found in the forest today..Old or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 `#Violet`2 has `%DIVORCED `0The Immortal One`2 for cheating on 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 `4Grizelda!  `#Violet`2 got her barmaid job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#  STOP P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 `5Seth Able`2 continues his search for lo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%  Mama Zacker `2got laid by `0The Immortal One`2!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 Crusher`2 was visited by `5Lisana`2, the Goddess Of Lov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 Mog the slayer`2 was visited by `5Dakron`2, the God Of Skill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 Pina Jean Swanson`2 tried to assassinate `5Psyclone`2!!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 She was slain in the atte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 Mary Lucy Ikler`2 tried to assassinate `5Psyclone`2!!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 She was slain in the atte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 Mama Zacker`2 tried to assassinate `5Bubby`2!!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 She was slain in the atte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 Pina Amanda Ert`2 cast a `4Weakness`2 spell on `5Mog the slayer`2!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 Larry T. Zafa`2 robbed `5Charlie Xavier Zacke`2!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5Harry Ronald Ikler`2 tried to rob `0The Bank`2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2He was caught, and sentenced to death! Justice is 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`0Charlie Xavier Zacke `2has killed `5Scrawlicus`2!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 `5Scrawlicus`2's scream as he falls is heard all over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`5Jedd Marco Deff `2has been killed by `0Black Soul`2!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 "I'LL BE BACK!," swears `0Jedd Marco Deff`2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`5Lady Penny Chagwin `2has been killed by `0Fire Ork`2!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 "Damn, Damn, Damn!," `0Lady Penny Chagwin`2 ro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`5Charlie Xavier Zacke `2has been killed by `0Mountain`2!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 "Ack!  I was under the impression I was invincible. I suppose I was wrong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Charlie Xavier Zacke`2 ad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`5Dawn Leanne Barner `2has been killed by `0Bran The Warrior`2!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 The banker is already looking for `0Dawn Leanne Barner`2's next of 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`5Bill Jean Demone `2has been killed by `0Short Goblin`2!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 "You got lucky, `5Short Goblin`2!," `0Bill Jean Demone`2 decl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 Death Incarnate`2 was executed for not paying tax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 Psyclone`2 was executed for not paying tax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 Bubby`2 was executed for not paying tax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 Dr death`2 was executed for not paying tax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 Mog the slayer`2 was executed for not paying tax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Bill Arnie Leadman `2has beaten `%Hal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Seth Paul Sorgi `2has beaten `%Olodr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Larry T. Zafa `2has beaten `%Olodr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Norman Kevin Hunter `2has beaten `%Hal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Kylie Lynne Jito `2has beaten `%Barak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`%Don Wayne Kilere `2has slain the `4Red Dragon`2 and become a 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Norman The Rafferty `2has beaten `%Olodr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Jonathan Homer Loer `2has beaten `%Prince Caspi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follows a set sequence. Makes things just a _little_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tell apar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you program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I was bored... I had the LORD file structures... and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something handy! :) And... I didn't think much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 addon for LORD - a SHAREWARE addon for a SHAREWARE game? Get r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 limi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I can say it is quite limited, in that at present it only h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first names, 100 second names, and 100 surnames for the rand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It has about 150 comments for the Red Dragon and Dark Cloak in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maybe 100 comments for player challenges, and 150 for the STOP P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. Overall, I've put a lot into it, and expect to put more. La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ke it possible to add names and comments yourself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sked about putting a type of "Artificial intelligence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however I cannot see that this is needed at all. Extra overh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ich, lets face it, is ONLY FREEWARE, and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easy utility... plus the extra risk of bugs! If at some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 feel like it, sure, but at the moment -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liberately limited it to generating 25 NPC's, as I fee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enough for decent interaction. You do, however, have cho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run it. You can have it delete the NPC's and create new o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, or you can have it generate NPC's once, and thereafter mere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ctions" part. The benefit of this last one is that new 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reated should LORD delete any, and all features, sa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onfigure to be off, will be active. Saves lots of troub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sic motive in limiting things is to save the sysop a LOT of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py little addon! Many sysops I think would prefer a program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is than have to enter 100's of names, odds, etc just to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on how to run is at the top of the file, and in WHATSNEW.MZ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lete NPC's Without New Ones Being M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. run it with the /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 MZKLORD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that will remove all NPC's from your PLAYER.DAT file. You MUST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alone. Don't put ! / or something like that. It ha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. If you were to put / !, the ! parameter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use / by itself if yr dele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_regenerate_ them as well, use the *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 MZKLOR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kidding? ME! Ask for money! Nope! I'm just happy if someone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:) So don't worry 'bout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_want_ to "register", you will recieve a subscription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you send on my BBS. It's up to you. See Feedback? below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etmail feedback to me at 3:713/690. Or just drop me a ms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like, really. I like to cha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o be ad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unno... maybe there's a lot more to come... we'll just hav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.. an apology for the crappiness of these docs &lt;Groan&gt; .. I hat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th thanks to Seth Able Robinson for providing the structs to LORD :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Marl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