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Original Series LORD Patch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,2000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embers.xoom.com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comments or something about this softwar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GISTER.DOC and help us make a better product. If you want,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 well. This IS Freeware, but you can still send in a dona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ments are good. You can also accomplish the same th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'Register' and filling out the CGI form. No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TOS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emy.dat - The file with all the enem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and lenemy.dat file before you do th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 to switch back. Ideally, you should install this o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issues, direct them to canucksoft@xoommail.co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ilmail address listed above. Da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