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VOYLO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or 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nation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Send me the LATEST version of Voyager LORD on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...............................................$5.00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Canadian funds,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