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le-Cha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beta version, Copyright 1998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ELECHAT.Q-A to your EleBBS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ny  STARTCHT.ANS/ASC/AVT files in your 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ys *MUST* be deleted! The reason is that EleBBS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prompt #69 if such a filename is found, as it uses START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ce of prompt #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your Language prompt #69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@ELECHA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^K means control-K, not the letters ^ an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ype a control-K in the language editor you must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P to enable literal mode, then enter the control-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ere already running an external chat door, the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it ( ELCONFIG &gt; OPTIONS &gt; PAGING &gt; EXTER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want to make changes, just edit ELECHAT.Q-A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your changes then refer to the GNU licenc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leBBS 0.03.beta10 there was a problem of the script not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EleBBS out of chat mode by passing ESC back to EleBB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Maarten (the author of EleBBS) the day before he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03.g1 to the public, so in case he did not get a chanc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t minute fix, then the sysop will need to press ESC twice to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.. have fun, and please let me know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 email mike@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features in this version. A better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next weekend at the BBS Archives - www.pcmicro.com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