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Whos Online Deluxe Script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pyright 1998-2001 PACIFIC COAS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the WHONLINE.Q-A to your EleBBS questionnair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SENDMSG.ANS to your EleBBS text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dit any menus that are type-54 (Send online message)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type-52 (Show Whosonline) instead!. This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f you dont do this then both the script and elebbs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to send messages, one afte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un the menu editor (ELCONFIG -M) and choose the desire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: English) and select the menu to place the whos-on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I suggest you place it in your GLOBALRA.MNU if you use on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be accessable from any menu, or you can put i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.MNU instead. Create a new menu option (by pressing I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ype-52 (show who's online) as the menu type,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data field put "/H" without the quotes to support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a description in the display field, or put a ";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nu uses type-40 to display an external ANSI scree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hotkey such as "W". When you pres ESC and save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nu option should appear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W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ho onlin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famlilure with how to use the menu editor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you download RADOC252.ZIP from pcmicro.com/ra/archive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scribes this and much more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Log on locally and test the script by pressing W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, you are done. I recommend you also install Ele-PP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Prompt Pak for El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after a message is displayed in the upper righ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s screen, the original cursor position is restored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veral X positions on the screen.  This is not due to the scri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rather it sems to be a cosmetic glitch in EleBBS when i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messages. The author will be in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is required to use this script. It does strip all ANSI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sent to EleWeb (HTML)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and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bar routines in this script were written by me back in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callers online routine was written by Maarten Bek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t with the userdoes.{node} support, a textfile with a long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r less description of what each node is doing in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does.{node} structure is by Gerhard Hoogterp of Live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popular from 1992-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rew this script together in March 2001 when Earnest Hern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there was no lightbar script to send an online message. H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like how the online messages tend to clutter the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 receiv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started out as a simple message to other nodes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ment, to use ANSI codes to force the messages to appear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de. I ended up adding recursive code to open anothe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on the other node(s) to manage the lightbar menu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nstant rep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very easy to add a 3rd lightbar function to forc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nto an IRC chat channel. This should become an option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a customized version of this scrip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urce in any other way you are free to do so,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and follow the GNU licencing agreement listed in COPYIN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omeone make a better MSGSEND.ANS, I didnt put any time into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of a group known as 'Future Dream Net' which takes my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ts their name on them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if you find any problems. email mike@pc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check out all the other EleBBS scripts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rchives - http://archives.thebbs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