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Keypress enhanc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R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y patch allows -=FAR=- (a Win32 textmode Archiv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nction like popular DOS archive viewers such as SHEZ and 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*NOT* a crack, and does not alter any of the code in FAR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give any registered features. Key generators such as FARK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ever be downloaded, and are not available on my site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sk me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hancment simply defines some key definitions in you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uses FAR to act the way I want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AR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is a Win32 Archive Viewer that runs in text mode. FA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iles inside most archives (.ZIP, .RAR, .ARJ, etc) and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m. Far can actually do much more the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is registry fix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BS sysops use a file manager of some sort, which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external archive viewer. There is a DOS archive view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Z, and another one called AVIEW which are both ver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are using Windows BBS software that supports long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ng directorynames, then DOS programs like SHEZ or AVIEW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laced with a Win32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 ran RemoteAccesss BBS, I had RAMGR configured to use the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shell to SHEZ, passing the path to the current filename. 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pen the arhive, show me the files within it, and allow 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textfiles within by pressing Enter. I could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GR by just pressing ESC. It was ver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witched to EleBBS/Win32, I did the same thing with EleMG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Z, but I could not use any long filenames or long director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S programs like SHEZ don't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ntly desided to start using long directorynames with Ele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eded to replace SHEZ with a Win32 viewer. I wanted a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, but the only one I could find wa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had a very akward interface. In order to view a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you had to move the cursor to the file and press F3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er. Then to Exit back to the file manager, you had to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Enter. 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y fix changes FAR to operate more like SHEZ.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your registry, the "Enter" key views a file, and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xits! This makes FAR the perfect archive viewer to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gr and perhaps other Windows BBS Fil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the registry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prompt, type "REGEDIT FARFIX.REG". Or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le from the windows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FAR as an external archive viewer in EleBBS (EleMG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LCONFIG.EXE and select Options &gt; Files &gt; EleMgr F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t-F1, type in:   c:\path_to_far\far.exe @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en you run EleMgr, press Alt-F1 to view the current file with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on configuring the look of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down the Ctrl-key and press the arrow keys to resiz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ay you like it. Press Alt-F9 to toggl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9 followed by down-arrow to choose 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download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rar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ind it at my site: http://www.pcmicro.com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? You are welcome to email me: 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