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Com Questionnai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cripting Crew (ESC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#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Q-A : Logoff Script, With graphics.. Some Up and Down Light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- TOP menu May NOT Necessarily be your Main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1 - It Says. MENUCMND 27 1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The 1 Is the message base it go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ANS : Please Move this to your \EZY\TXT Directory so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        : 303-795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Passage  : 303-766-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 Sanctuary: 303-287-6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n ESC Site, Please Call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Application and Send it back along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