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ZYPRO v1.05 - Public Gamm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se programs means that you  agree to abide  by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 as set  out in EZYPRO.DOC, and  that if  anything brea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the use or misuse of this product then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amma release, programs in this  package may contai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has been  made to ensure that  program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ause any damage to your Ezycom  system fil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of making  backups of your Ezycom BBS syste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5.2: Released 21 Dec 1998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298   � Version v1.0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opped price of Ezypro to $10.00. That's right..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ustral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display of file areas for Ezypro.exe to allow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with more than 999,999kb of files. It will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values up to 9,999,999kb (10 gi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in the debug routine where the file pa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of web server name in log file wher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was being displayed where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lag for upper/lower case file names in HTML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editor to maintain the flag and modified htm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PROMISC /HTML no longer generates HTML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fin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internet prompts from main configuration edito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l now in the Internet utilities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version display in main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rea number and total number of files in the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menu file. Now shows Area#, Description, #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.htm was not shown in log file after HTML menu nam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dditional logging to HTM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writes entry for each area processed show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files generated and total lines written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5.1: Released 14 Dec 1998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298   � Version v1.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file area move function which was picking up onl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 of a file area number. Eg. if you attaempted to mo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 it actually moved area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cosmetic problem on the file area detail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eb serv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Ezypro reporting that the number of files coun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dated support documents. Wayne Steele has changed h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5: Released 30 Sep 1998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998   � Version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have included a program called UPGFTP.EXE.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before you do anything else.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it once (though running it more often won't hurt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deleted after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EZYPRO.CFG file size is now 2,301 bytes.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FTP.EXE you should go into the configuration edito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, exit and then go back in and change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Ezypro to re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'Internet utils' menu option to EPROMENU&gt;RUN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supports an Internet HTML configurator at the mo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(may), include other Internet type function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ge. The HTML creator will be add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10 (display todays callers), to nod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1 (help) to nod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new function to EPROMISC called /FBB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 files.bbs in every file area directory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area from and to at this point)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long or short descriptions. EPROMISC /F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he files.bbs with 60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ROMISC /FBBS /LONG will create them with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HTML screen generation has been totally re-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much nicer looking HTML pages.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now generate a page for every file which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ovide a search engine on your website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package are some sample GIF and JP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s and logos. They probably will no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s but should be sufficient to help you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TML function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stimated time to download individual file to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master list HTML file. You will need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search engines to index your file base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engine is run locally or from a remote web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hat search engines work (some or all), is the fo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RLs on your web pages. If you don't have every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URL then the search engine won't index th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quite large if you have a lot of files, so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the master list available to your customers you'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 them it may take a *long* ti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e gif file you must keep is btn2_dnl.gif. This is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used on the individual pages.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if you wish, but it must have the name btn2_dnl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display of Ezypro cleanup flag to file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(Enter from front screen), and display of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as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4 from File area maintenance front scree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specify the area FTP server. This overrid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server path specified in the Internet Utiliti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PROMISC /MBCLEAN /TAG now prints a message on scree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n the log file if MSGDEL.TXT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-aligned fields in file area maintenance screen in EPR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9999 areas could be handled before. Now the full 6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are cate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text colour in the from/to selection window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maintenance program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maximum length of a file area number in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selection (global functions), to 5 digi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numbers up to 65,000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area naming convention used in the EPROMISC 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 Instead of using the AREAnnnn convention,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name specified in your fil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the html name INSIDE the AREAnnn.HT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html files are still called AREAnnnn.HT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railing spaces from files names in HTM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of version number in EPROMISC.EXE (showed v1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in EPROMISC /HTML where program cras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contained only a single carriage retur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 Eg. the description was nothing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'0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epromenu /view. Was crashing with 'illegal function 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maximum file area overflow in file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function where ending area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message group pickup in EPROMISC /MBCLEAN /LIS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ing up the group description from the previou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filebase maintenance not setting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value to that specified in the global selection (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all to zero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epromisc /html not deleting ezypro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uple of minor cosmetic changes to ezypro.exe. Jus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about 800 byt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4: Released 28 Feb 1998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298   � Version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to create HTML tables for your fileba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imported directly to your web site. Handy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make their filebases available from websites via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the cumbersome ftp file lists.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people the file name, description, file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y can click directly on the file to downloa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are wrapped similar to those in the Ezy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, though the width is fixed at 4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a background image, use one with a ligh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on these web pages is black. If enough people as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ut in a configuration parameter to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upport for removing color codes from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ile lists to EZYPRO.EXE. For example, |g, |W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number of file areas the file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can cater for in global functions to 65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VIEW function to EPRO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a registered version of Ezypro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ROMENU /VIEW will immediately bring up the node view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ess ESC you will exit EPROMENU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10 (display todays callers), to nod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1 (help) to nod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EPROMISC displays the list of option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popup calendar to EPROMENU.EXE. Press ALT-C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endar, which highlight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color support to the EPROMISC /NEW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now use the Ezycom color codes (|b, |g etc)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file and EPROMISC will create color ansi files.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 of the news file must still exist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always has. The text color simply has a new mean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as it meant "text color" before, it now means "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". That means that any color codes you use ex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which they are specified ONLY. The next line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it easy to add a line or two i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ighlighting or emphasis, whilst still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ly simple to have many colou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context sensitive help to EPROMENU&gt;Configurat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ptions in EPROMEMN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ype of help display will eventually be ad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 Ezypro programs. These context sensitiv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vailable only to registered users and are shipp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TAR archive format to the file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checker. (This format is often used by uni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laced "create door usage screens" in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"strip DESC color codes". The door usag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by EPROMISC so this parameter was redund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trip color codes parameter can be YES or NO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EZYPRO.EXE will strip the Ezycom color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escriptions. Eg |g, |Y etc are removed for bet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file lis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layout of configuration screen page 1: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romp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"send message to active node" in the nod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PROMENU. You cannot send messages to an idle node (obvious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itle of downloads screens for filepoints to "FPs cr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Ezycom does not provide a means of track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points stored on maintdn.bbs to the number of filepo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worth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EPROMENU.EXE crashing when running some func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ther than the Ezyp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mpt message in filebase utils&gt;create files.b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rong message was displayed when asking for long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F8 (seenby), and F10 (export list), crashing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of message area group in messag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unhighlighting of yes/no fields on right h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in messag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message display in file area maintenance are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creen where messages on the status line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missing dash (-), displayed by EPROMISC /NOTIF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was not the date to send messages. Eg. If you sai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on day 01 and today was 07-09-1997 EPROMISC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as 0709-1997 instead of 07-09-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EPROMISC /MBCLEAN /LIST /NOSUM running the /NOTIF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ts of changes and additions and a few cor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3g0: Released 17 Aug 1997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897   � Version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incorrect display of headings in fileba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new function to EPROMENU&gt;RUN called "Node View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ewing node status and sending online messages.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added to the back screen over time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need let us know and we'll endeavour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 where EPROMISC /STAT would not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R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dated EPROMISC.DOC for /MBCLEAN function.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will clarify an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"recent downloads display" back into Ezyp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disabled since Ezycom v1.20 came out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ith the screen though. (1). The filepoint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ppears to be something with Ezycom. (2). The MAINTD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ppears to be cumulative so your screen will get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igger. As soon as I can get some feedback on how MAIN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enerated I'll fix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2.g1: Released 08 Aug 1997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897   � Version v1.02.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up a couple of cosmetic errors (eg version numbe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, typos in log file and in doc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ssage base clean up now correctly deletes the MSG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up STATn processing in EPROMENU&gt;RUN&gt;EPROMISC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message on the bottom line to help with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now use the left and right arrow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format for the EPROMISC /STAT function in EPROMENU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ments the value and cycles to 5 when 1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increments the value and cycles to 1 when 5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PROMENU&gt;RUN&gt;EPROMISC /MSGDUMP (dump message area 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orks correctly and asks whether you want tags only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detail. A response of "Y" will give you the tag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 other key will give you the detail format.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"Y" is equivelant to EPROMISC /MSGDUMP /TAG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s are equivelant to EPROMISC /MSG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pefully corrected problem with % numbers not showing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GEGRAPH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roved processing speed of EPROMISC /U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how EPROMISC /U=xxx works. It now does not process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when generating the list of uploads UNLESS you add the /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to the command line. Eg. EPROMISC /U=JOE BLOGG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 areas only, whereas EPROMISC /U=JOE BLOGGS /C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 and 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fixed the hanging of EPROMISC /U=xx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ROMISC /U=xxxx now only processes the first 25 are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ypro product is unregistered. Check out EPROMIS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PROMISC now writes the requested function to the lo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ful for situations where you don't get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look at the log file and see what EPROMISC think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"subscript out of range" error in file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function when ESC was pressed to clear to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PROHIST now runs from EPROMENU. This is run with the /F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orce the generation of history. If you have alread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ROHIST for today the history will be regenerat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 it for today the result wil be the same 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USERDUMP function to the EPROMENU&gt;RUN&gt;EPROMIS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eaned up EPROMENU run menu. Outputs a messag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base clean up is disabled when you select "filebase clean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d the caller analysis and history purg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redundant from pre v1.0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2.01: Released 12 Jul 1997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797   � Version v1.02.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'description start column' error fo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YPRO.EXE now checks to make sure the column i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so that EZYPRO.EXE will not crash. Unregistered 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start column defaults to zero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generation of EZYHIST.IDX to EPROHIST.EXE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used for history enqui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ve re-written the 'Display user base history' e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uses the EZYHIST.IDX index for better perform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with scrolling backwards and forwards through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istory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F2 (summary), function in userbase history e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ops up a small window summarising your user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display error in File base utilities file fin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etail display (Pressing enter on a file na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results screen is diplayed). When you pressed ES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line of the popup window was not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2: Released 01 Jul 1997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797   � Version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n CONVERT.EXE before doing anything. There is a new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hat adds several enhancements to Ezypro v1.0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t will make a backup of your EZYPRO.CFG and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YPRO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Key file forma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a new key file to be able to ru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gistered your version and you haven't 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ile yet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ADDI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file list description formatting. Ezypro now hon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feeds in descriptions, thus allowing th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to be maintained in 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offline file finder. EPROMENU&gt;RUN&gt;Filebase util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ption called "find files" which will allow you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of areas (or all areas if you wish), look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ich may be a partial file name). A list is generat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 and displayed with the ability to copy, mo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remove from Ezycom data base), any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No need to log onto Ezycom locally to do a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one off the to-do list! The copy, move, dele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ready yet. At the moment it just shows you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'copy file' function in the Filebase utiltiie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unction. Press ALT-C to copy the file from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a new directory of your choic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update any Ezycom files. It is not intend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file to another Ezycom file area, it is provid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a path outside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'rename' function in file base utilities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 If the file baing renamed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path you will be asked if you wish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. A response of 'Y' will cause the origina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verwritten by the file being renamed. *BE CAREFU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names the file at the DOS level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 the Ezycom filebase second. If the file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accessed (use online and reading that area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ycom filebase maintenance program running),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file is renamed at DOS but NOT in Ezycom.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of EZYFILE -OFFLINE the Ezycom filebase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as offline. If you run EZYADOPT the file with it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will be imported in to the filebas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mplemented 'delete file' function in the Filebas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file function. As with ezycom's ALT-R func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prompted for confirmation of the dele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ALT-D or the DEL key Ezypro will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it exists), and will then update the fil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ng the file as deleted so the next run for EZYFILE 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move it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'display file detail' function in File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file function. Press &lt;enter&gt; on a file name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screen and Epromenu will pop up a small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loader's name, description length and the thre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rrival, file and download), associated with that fil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key to return to resul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ve included message base history generation in EPRO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force EPROHIST to run without updating message bas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e /NOMSG switch (This makes EPROHIST run as 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dn't added this function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base history file created is only around 1.4mb,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tem running 1536 messag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tries to account for moved, changed and deleted are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need to test it after doing each of those functions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will also account for new areas defined in Ezyco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time EPROHIST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ssage base clean up processing completed. It works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Set the value for "days to keep no flow areas"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ui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un EPROHIST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un EPROMISC /MBCLEAN /LIST [/NOSUM] either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s needed. This will generate a list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ve had no flow in the specifi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When you are ready to clean up dead areas run EPRO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MBCLEAN /LIST /TAG to generate the MSGDEL.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aining the names of dead areas, then run EPRO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BCLEAN to do the actual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ound like a long winded process, but we a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work is in maintaining message areas. And you w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go through this process. Eventually, you'll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dent with the way cleanups are done and you'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able to run the history and cleanup functio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nding a lot of time analysing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NOSUM switch stops EPROMISC /MBCLEAN /LIST from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 detail. The only data produced will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entry per area, whereas without the /NOSUM swit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single line entry plus an individual are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WARNING***  Don't forget the /LIST paramete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ROMISC will think you're running the actual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be very careful with the /MBCLEAN function!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ful function that could wipe out all of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set the parameters correct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irst release of the "Message base history displa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ROMENU.EXE. It's also not finished but you can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t will be like by using what is included now. Of cour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tandard navigation keys are supported. There are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nifty summary scree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will display a summary of the flow of messag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selected area for the last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will allow you to display all message areas that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messages for at least the value specified when you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"Display download securit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EPROMENU&gt;Configuration (page 1), bottom righ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whether the download security is shown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of the file list area header. Press Space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to configure 'new file' file list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3 of config program. The name must not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add one the program *should* remove it)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up to an 8 character name. Ezypro.exe will append 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ach of these file names. If you do not put a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ypro should not create the new file list for that slo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eful you don't use the same name for each lis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overwri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new parameter to config page 1: Descript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umn. The value of 38 is will make Ezypro gener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s as you're used to seeing them.. with the descri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ame line as the other file details. A value less than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result in the description starting on the next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set to a length that stretches it to column 79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, if you used the value of 22, each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will be 57 characters (79 - 22 = 5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space between file name and invalid date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EzyPro log file for files with invali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ighter range checking controls in file 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art and ending area numbers. End area can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start area and start area cannot be less than 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nd end areas cannot exceed the number of are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Ezycom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upport for 256 file groups in the file list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nd file dump functions in EPRO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upport for 256 file group selection in the file ba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 By default all groups are selected. Press ALT-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just the group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2 extra file lists. Ezypro now supports 12 grou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'+Fps' column to Ezypro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for EPROMISC /USER to credit an upgraded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fil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+FPs column you specify the number of file poi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s account if he/she is upgraded. Maximum value is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0 to disable the cr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COUNTCD switch to EZYPRO and changed how EZYPR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unts. Previously Ezypro checked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directory against what Ezycom thought we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D's this may be pointless (the number of files on a C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s, nor does it's contents and if it doesn't mat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zycom there is little you can do about it). Therefore CD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no longer checked unless you specify the /COUNTCD swit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zypro command line. If you have single or double speed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running without /COUNTCD will speed up Ezypr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chedular maintenance option in EProMenu&gt;Edit&gt;Sche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is provided to simplify management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used for the EPROMISC /POST function. It mai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zyPost.Ctl file. You can add, delete, change and pur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. The startup (default) mode is to display all kn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versions can have 5 entri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zypost.Ctl is no longer a plain ascii file. IE.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ted with a text editor. If you already have a EZYPO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rename it, record the events and add them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emaphore support to Ezy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EZYPRO.NOW semaphore file exists and is greater the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urs old, it will be deleted and the Ezypro utility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ough it neve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Uplink global option in message area editor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e uplink address globally for all areas in group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nge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hortcut keys to message area editor (ALT-x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verage and longest call duration to /IMA and /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upport for 256 message groups 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TAGS switch to the EPROMISC /MSGDUMP func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ed list of message areas using the full 75 charac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name (whereas /MSGDUMP by itself uses the 30 charac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field). This is useful for when you want to display an A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message areas replacing Ezycom's internal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wo more lines to the recent callers display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calls are now display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more detail to /TRIM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NEW files support for the 12 group file list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new files file lists for your group lists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s the new files group list. The maximum 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documentation for a discussion of how archi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d (if you are using it), for new fil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count of downlinks to EPROHIST and message b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qui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help text to message base history enqui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more logging to EPROMISC. Messages wer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screen. Since EPROMISC often runs i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event messages vanished into the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another file area header format. (The eigh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called a "List format" header. It ha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t than the standard headers. It honours all Ezypr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switches such as "do not show security lev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Boxes.Sam file to see an example of the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CHAN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roved path name checking in configuration edito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if the colon (:), is present in any byt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(eg C:\EZY is valid whereas C:\EZY:\ZYX is not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single '\' (root), as a path name is now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maximum % of userbase for age graph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as 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PROMISC /MBCLEAN /LIST now reports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processing 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ZYPRO.EXE now honours the Ezycom file path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. Previously it expected that there was a on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on area name and path name. This will enabl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ultiple areas defined using the same path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use of the file lists generated by Ezy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"Template" in language file to "Upload file pat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maintenance function (To match what the Ezy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editor shows, so as to avoid confu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PROMISC /LIST has been changed to EPROMISC /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're using this in your maintenance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your batch/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PROMISC /MBCLEAN /LIST /TAG now reports the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that qualify for deletion (and therefo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DEL.TXT), when processing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ly overhauled the EPROMISC /MBCLE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deletes message areas properly, and upd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cilliary file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creates the MSGAREAS.TXT file which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inks to notify them of the removal of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DEL.TXT is no longer deleted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ing expanded substantially. Both on screen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re far more verbose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ields in MESSAGES.EZY are blanked out. Previous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fields were blanked and the area type was set to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hen you looked at Ezycom's message base config i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e area was sti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file base utiltities file find function to all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 file name entries. Previously, entries ha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character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ve modified the Ezypro error reporting routin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 error messages to the Ezypro log file.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is will not always work (for example, if it's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ll you it can't do something with the log file), b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 it's work everywhere I've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mproved Ezypro.exe performance a li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fix dates function in file base utilities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ant. Dates may now range from 01-01-00 to 31-12-9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or a year being greater than 80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PATH values in the config have been shortened to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ere previously 53, which was a waste of 8 characters each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ppears no one used paths that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uplink editting in message editor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previous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d the message area history display to EZYPRO2.EX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tempting to run some functions in EPROMISC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ROMENU wouldn't run because there wasn'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 area editor has been totally re-written and is now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area Maintenance" function that provides a totally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and expanded global functions. The editor in Ezy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and need not be re-invented. The same will happ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editor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such as find-text, jump-to area etc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cludes F10 - a brief file base summary screen sh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 and file group details. The global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to include mass group changing, offline, sor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up value setting and CDROM area set/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PROMISC /USER now writes message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PROMISC /LIST has been changed to EPROMISC /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're using this in your maintenance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your batch/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EPROMISC /INIT function.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bstantial updat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've been using the history function, delete your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file! A change has been made to some control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that are used to determine if an area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. Local, Allmail and Netmail areas will NEVER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PROMISC /MB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FIX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"file already open error" that occur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of 'EPROMISC /TRIM /POINT /LIST /STAT2 /ECHOTAG /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at exact order),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error where /IMA and /FDA could be up to 9 seconds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cumulation of call duration totals, there b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ing average throughput by as much as 4.5 character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"DATA" and "LEFT" which were displayed in upper case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callers user detai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alignment for fields on top right corner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callers detail display when values were equal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startup message not being written to debu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 few other cosmetic errors with the debug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everal cosmetic problems with the selective user bas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overflow on filepoints screen on the kb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. If a user uploaded more then 99999kb the va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isplayed with a % sign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of credit line at bottom of Filepoi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of a few of the EPROMENU functions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zypro error screen because it could not locate EZY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PROMENU thought it should be looking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call duration calculation where a calle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d off at the same time. Eg Logon = 08:45, Logoff = 08: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uration was being calculated as 24 hours (144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w counted as a 1 minut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filebase history generation bug in EPRO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"FREE" would be shown on file area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ree areas even when you set up configuration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FREE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"subscript" out of range when ESC is pressed in EPRO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&gt;Scan user base for 'calls', 'fpoints', 'security', '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'phone'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up alignment of header on EPRO_OVR.A??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repeated up/down cursor m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ROMENU&gt;EPROMISC would scroll option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problem where EPROMENU&gt;EPROMISC would run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up EZYPRO.HDR processing where EZYPRO would not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line in EZYPRO.HD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"out of string space" error in EPROMENU&gt;MISC&gt;Li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ageUp/PageDn trapping in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where ALT-P in message base history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ed echomail, passthru and waitthru areas as undef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'number of downlinks' display option in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enquiry where the number was not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/USER and /VIEW not being able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thin EPROMENU&gt;RUN&gt;EPRO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of 'XXXXXXXX.XXX' in area headers and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irst file area where there were no fil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in upgrade table editor for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would allow a value of 65000 but crash nex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editor was run. The new maximum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is now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archiver parameters not chang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hange a value it now stay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Configuration help screen bleed over where to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everal cursor movement problems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including pageup, pagedown, home and end on so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 group toggling in EPROMENU&gt;CONFIG page 2 crash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less then 255 groups defined in Ezycom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the path selection in filebase utilities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Ezypro assumed a one for on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and filepath records, which many people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ix ensures that the file path retrieved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your Ezycom file configuration, and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zypro assumed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overflow on filepoints screen on the kb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. If a user uploaded more then 99999kb the va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isplayed with a % sign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of credit line at bottom of Filepoi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of a few of the EPROMENU functions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zypro error screen because it could not locate EZY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PROMENU thought it should be looking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call duration calculation where a calle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d off at the same time. Eg Logon = 08:45, Logoff = 08: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uration was being calculated as 24 hours (144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w counted as a 1 minut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overflow of values in filepoints screen w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displayed is greater than 5 digits (Identified by a %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IMA and FDA commands from EPROMISC in EPROMENU no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address to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.17: Released 07 Nov 1996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1196   � Version v1.0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POST function to EPROMIS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uses a control file called EZYPOST.CTL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t up to 128 messages in one session. It autom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ical message posting requirements of many system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cho moderators. Refer to the sample file EZYPOST.S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Ezypro archive. Note that any semicolon (;), Hash (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pace in position one of a line will result in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a destination is not provided 'ALL' will be us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underscores in the posters name and subject, b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OST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ZYPOST.CTL file must reside in the EZYPRO directory, 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 text files that will be imported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POST will use EZYMAIL.EXE rather than EZYMAILX.EX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me.txt file for more info. /POST will first che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ZYMAIL.EXE exists in the directory pointed to by your E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vironment variable, and if not found there /POST will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on your path statement. It will not try to 'guess'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on your system EZYMAIL.EXE exist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ained a little improved performance from Ezy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alignment of right border on EPRO_OVR.A?? scree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indented 3 spac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"subscript out of range" error in Ezypro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disk usage screens. This occured on system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than 15 logical drives (hard disk or network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A: or B: drives). Ezypro now checks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exist before attempting to creat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MOSTPDL.A?? screen alignment problems that occur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area had no files in it. No file name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us screwed up the alignment. Screen now shows "&lt;Empty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eas that have n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sequence of archiver selection in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tch that used in Ezycom's configuration editor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s you have in EZYPRO.CFG will not matc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arameters in Ezycom and will need to be upd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rchiving to work correctly. To update them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ROMENU /SETUP, or select each archiver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nd type the desired parameters (You will need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way if you don't use the standard parameters that 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 archiver parameter display alignm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ished summary screen (F2), from EPROMENU&gt;VIEW&gt;US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warnings to EPROMISC /INI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warn you if either MSGBASE.HST or FILEBASE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xist and request you to reply Y to recrea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USERDUMP function to EPROMISC. This function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peration to /FILEDUMP and /MSGDUMP. It lists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and voice and data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number of days for group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now specify the number of days listed fi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n the group file lists. If a group list is set to 0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ing is disabled and all files will be listed.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1 - 99 the the files will only be included in the group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y are less than or equal to the number of day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nfiguration editor (page 3), has been upd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entry of these values. They will be set to 0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'll need to go in and 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Ezypro to honour the Ezymast list switch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list switch. This makes more sense, since Ezym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that tells Ezycom to create filelists, and Ezyp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nline li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zypro will now write the FILESTAT.TMP record for area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have the area set to Ezymast or Online/Ezymast.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STAT.TMP was not written and history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lost download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 file had more than 32768 downloads the download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"l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PROMISC /CLEAN printed %nnnn when area number wa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9. Changed to print 5 digits without the overflow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in EPROMISC /PURGE deleting the first lin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ed the news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EPROMISC /POI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. Where less than 15 users exist program would crash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. Incorrect record picked up from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.16: Released 01 Oct 1996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096   � Version v1.0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NOSUM switch to EPROMISC /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stops the scan function from listing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information in EZYSCAN.RPT. Only th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efficiencies are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EPROMISC /SCAN /N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check to the EPROMISC /VIEW function to cater for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prior /U=&lt;username&gt; did not find any files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the last call date and time to caller list dis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PROMENU&gt;MISC&gt;LIST CALLERS, and the Last call D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base scan (Dates&gt;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'ESC' problem in EPROMISC /VIEW when no files had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d by the user specified on the previous EPROMISC /U=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final File base utility function: Check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the moment only a few obvious obscenties will be mask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ntended that a later release of Ezypro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ility to generate a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apitalizes things like EXE, COM, BAT, GIF,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BM, and convert proper nouns like microsoft to Microso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ensuring that the first letter of a descri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.15: Released 22 Sep 1996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996   � Version v1.0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ouble back slash errors. Configuration program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aths for \\ when being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selective user base scan. Refer to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instructions on using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language record pick up in /NEWS function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ing an un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cosmetic error in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/MBCLEAN function in EPROMISC. Thi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DEL.TXT file that the EPROMENU message base clean 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. Areas will only be removed if they ar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.14: Released 04 Sep 1996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996   � Version v1.0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caller summary screen (F2 from Caller history enqui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user summary screen (F2 from user history enqu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count error in EZYPRO reporting two identical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user history enquiry would ha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LEFT arrow when already at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EPROMISC /SCAN not finding the Ezycom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USERS.BBS which caused a "subscript out of rang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a few costmetic changes to /SCA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node address for TBT which still showed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633/252 address in /SCA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STRIP and FDSTRIP combined to a single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ROMISC /STRIP. Which log file is trimm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rameters. The configuration editor (pag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cludes a mailer type parameter (currently Inter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 are supported), and page 2 contain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's log file. The log type parameter tells EPROMIS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log file(s) to be trimmed. This function is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re in that it will trim every log file it finds in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 directory that starts with IM (for Intermail), and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for Frontdo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EPROMISC /TRIM would crash with "Pa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.13: Released 20 Aug 1996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896   - Argh!! Product name had to be changed *again* A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roduct written in 1994. This package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YPRO. The simplest form of installation is to dele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re-install from scratch. Don't forget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 a result of the name change, several files hav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changed. They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           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EXE    EZY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2.EXE    EZYPRO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SHELL.EXE    EPRO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HIST.EXE     EPRO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DOOR.EXE    EPRO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MISC.EXE    EPROMI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DOC    EZYP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REF    EZYPRO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MISC.DOC    EPRO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DOOR.DOC    EPRODO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LNG    EZYPRO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KEY    EZYPRO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CFG    EZY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FILE.CFG    EPRO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NOT    EZYPRO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OOLOVR.A??    EPRO_OVR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ummary screen (F2), from caller history display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mmary of the entire history file for calls to each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ach of the baud rates. Registered version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896   - Split EZYSHELL into two progams: Ezyshell and Ezytoo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vides greater memory availability (or less memory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 depending on how you want to look at it),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ZYTMISC changed to accept all command line parameter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, in any order, any combination. However, since /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CLEAN require user input those functions should *NEVER*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on the EZYTMISC command line if running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(for example), your nightly maintenance. Also, The /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automatically runs the /NEWS function after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e /NEWS parameter is not required when running /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FILES.BBS function in file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lect from and to areas to be includ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ion. Also, you can have long or short descri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SHORT. Use SPACE, S or L to toggle de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on short/long descriptions to start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 will be placed in the file areas director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 already exists in the directory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ROM areas will not be processed if the path to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same drive as the CDROM area. If th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created the reason why will be displayed in 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, unless the error is inrecoverable in which case EZY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eminate with the standard err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couple of minor cursor handling problems in EZY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help screen to caller enqui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you were unable to exit messag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edit mode and Aliasing was the currently highligh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liasing problem when pressing space to tog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ate display in list callers (ALT-V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EZYTMISC /ECHOTAG would fail if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file existed but had no ent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problem where the user upgrade control file's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blank, or ignored if it wa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couple of gramatical problems i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abled caller and userbase history functions. Run EZY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nightly maintenance. This will generate the EZYTOOL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information file. To run the history functi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 day use EZYHIDST /F[orce]. This will OVERWRITE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generated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global flag bug in message and file area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filepath bug in file area editor. When mov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load path did not change with the area when it w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ALT-E in caller and user base histor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reates ascii files EZYTCALL.ASC and EZYTUS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zytools directory. These files are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used as input into spreadsheet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.12: Released 30 Jul 1996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796   - Product name changed from Ezybest to "EZYTO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have a previous release of EZYBEST; DELETE ALL OF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fore moving any file areas run EZYTMISC /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"Register Ezytools" function to "BBS Information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ile format has been completely re-written an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with the package. Each registered user is iss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ersonal keyfile when registering. This key fil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o any other user. Such transfer is contrary to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granted upon purchase of Ezy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isabled all history maintenance options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being re-written from scratch and are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INIT function to EZYTMISC.EXE in prepar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function. Message base and filebase histo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this function with a Btrieve style (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written and updates are written to a specific sl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). The new history functions provide for 12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(automatically wrapping after 365 days)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10 and 20mb to store these files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message are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ssage area editor changed to update MESSAGES.IDX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changes on the message area is also o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unction to Ezytools to check that the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is equal to what Ezycom thinks the total i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a 1 file variance for areas if you have a FILES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directory, but if the values differ greatly then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real problem. Results are written to the log file.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ing file count mismatch means all areas a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global function in File &amp; message area editors to 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LT-F8 (wipe seenby list), and ALT-F10 (Wipe export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essag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unction to list todays/yesterdays calls in Ezyshel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sc menu). You can toggle between views u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s. Use the Home, PgUp, PgDn, and and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 the list. Start typing a number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at users details (provided he/she is still on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file, and the user files ex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ilebase scan utility to Ezyshell&gt;Run. This functio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 base based on groups you specify and return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rchiving facilties to Ezy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now specify an archiver and parameters to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ion of the file lists (if created). The file lis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using the selected archiver and then mov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configuration file. The config parame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are archiver, archiver parameters and pat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lists to. These are configurable in EZYSHELL&gt;CONFIG, P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ome minor cursor movement problems in EZYSHELL&gt;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upgrade function moved to EZYTMI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 unregistered versions of the EZYTOOLS us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 would not honour the exclusion control fil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true. In addition, the upgrade funct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wo (2), security levels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zytools functions that work with the Ezycom userbase now hon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zycom userbase path specified in the Ezyc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functions such as the user upgrad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YTMIS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4 more file lists. Can now create 12 file lists p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archiving, watch your file names. If you u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with different extensions you'll overwite you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archiver uses the file name as the archived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TBT.ALL, TBT.IBM and TBT.OS2 would a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alled TBT.ZIP (or whatever archi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to have long or short descriptions P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you could have 2 IBM file lists. One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, and the other with one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CHOLIST function to EZYTMISC. This function creates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efined in EZYSHELL&gt;CONFIG page3). One contains pure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tags, the other contains tags and descriptions.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mail areas are not included in the list. The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nominated echo areas by adding the names of th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not to be listed into a plain ASCII file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on page 5 onf EZYSHELL&gt;CONFIG. The tag file i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the descriptions file is a raw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nfiguration program has been split into 5 pages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ZYSHELL&gt;CONFIG page 1; new parameter - Suppress outpu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rchiving. This will stop messages from your archiv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your screen during processing. If Ezytool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ing nothing it will probably be archiving file lis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uppresse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ability to run Ezytools from within Ezy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"path/file access error" in EZYTMISC /U=&lt;user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xtra options to EZY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View manu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Scan user base .. Not completed, but you can fire i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a feel for what it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Filebase utilities (all support FROM and TO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per name descriptions in file areas .. Not read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 files with invalid file dates (arrived, downloaded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e is coded and wo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reate FILES.BBS for areas .. Not read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xtra functionality to the filebase cleanup optio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are now available for cleanup. This func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re-written from scratch and is not ready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eaned up FILDUMP and MSGDUMP functions in EZYTMISC.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ames to EZYBMESS.DMP and EZYBFILE.D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ze of files uploaded now shown at end of the lis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UPEXPORT function in EZYTMI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caller history function from EZYTMISC.EXE, it'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Y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FDA and /IMA functions to EZYTMISC. These function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Frontdoor or Intermail log files for transaction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inated node. They use the FD.LOG and IM.LOG files,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 files use names other than this you'll need to renam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. This function is not yet multinode aware.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the log file name as a parameter and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ic names so multinode processing can be cate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Will be adding  /FDSTRIP and /IMSTRIP functions to EZYTMI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p log the log files for Frontdoor and Intermail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days to keep on file is maintained in EZYSHELL&gt;CONFIG (Pag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 Not read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several cosmetic improvements to File and message are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and to the EZYTMISC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"last run date" bug in EzyToo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upport for the new Ezycom 1.20x Filebase clean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File viewer. New improved viewer provided with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earch and horizontal scrolling as well as vertic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so uses a bigger window for a bette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ZYTMISC /TRIM now gets the number of days to keep o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Ezytool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died up age graph. Added BBS name, cosmetic chang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"file not found" error when running EZYTMISC /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side the EzyToo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died up EZYTMISC.EXE cod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died up EZYTDOOR.EXE cod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 in Ezyshell configuration editor where F10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"bad file nam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global status flags options to global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me per security level added to file area security leve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ZYTMISC /SCA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ma 2: Released 21 Oct 1995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095   - Fixed header problem for headers that have no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cho area type to message area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global menus in file and message are editors now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error in Ezyshell&gt;View&gt;Configuration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display of header type to Ezyshell&gt;View&gt;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answering "N" to save changes would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 flag in the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message shown in file area editor picklist - the wr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hortcut key support in filearea and message area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mov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problem where caller history calculated wro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utes for a call that crossed mid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problem when scrolling through month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essage base history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of number of records read for EZYBMSC /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message area editor to require you to press I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o the origin AKA field instead of automatical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History retention parameter on EZYSHELL&gt;CONFIG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value is 99 and it specifies the number of MONTH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be kept on file for. Purge function is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YH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unction in Ezyshell to remove message areas en-mas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currently reads a text file containing a list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ually this list of areas will be created by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sis function. Simply place the area tag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DEL.TXT. If the first character on a line is a space or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n the line is treated as a comment. Do not put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on a line. Complete information on what happen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and in the EZYTOOLS log file. Deleted area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passthr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ded Master List and Conversion options into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SC from group selection in global menu now works (i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ROM and TO selections in group window from Global menu n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le area and message area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global menu to message area editor and coded all Ki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 line, minimum age, security and echoarea gro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ome grama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xport list and seenby list can now be edited without be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mode (previously you had to press [Enter] to go i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then press F8 or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ma 1: Released 24 Sep 1995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995   - Added "Nodesc" function to EZYTOOL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abled from Configuration editor screen 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reates an ASCII file called NODESC.L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a list of files in your Ezycom file ba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escriptions. Makes it easy to find them so you can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nfig editor page 1: Added "Undescribed files" parame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ttom of right column. (removed unused filebas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"Filestat.Tmp" parameter to page 3 of config ed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tells EZYTOOLS.Exe whether it should create FileSta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later used by EzyHist.Exe for filebase history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used to speed up Ezyhist and is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ZYTOOLS now deletes EZYTOOLS.Now semaphore fil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alignment of offline text displayed in file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duced length of offline text to 16 characters to ensure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 is maintained in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ALT-S to file area editor: Select upload file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file path in file area editor does not exis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ant to cre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area editor will not let you specify a drive letter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ist on your system for the file are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ALT-R on file areas FILESBBS path to insert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. Eg. If file path was C:\FILES\AREA123, then ALT-R on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ould insert C:\FILES\AREA123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problem for the "and" between "online and ezym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rtened the upload area name display to 25 chars to sto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ser' being overwritten on us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ished ADD and REMOVE PASSWORD global option in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ages &gt; 255 caused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LT-C and ALT-R functions to file and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. Functions were always there, just no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leted first version of user base history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bug in editing file area CDROM area when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dvance prompt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veral bugs fixed in configuration where program woul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fiel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d all of the prompt messages to the language fil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"number of downloads" display problem, where '1'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fter pressing Enter, no matter what value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range checking on several numeric fields in 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Number of days for new files (max =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maximum values of upgrade controls from 32766 to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filearea editor ALT-P now starts from current area - 5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, the current area will be highlighted on the pic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will start from the 5 areas prio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rea, assuming you are not currently at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xport function to message base history e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 is called MSGBASE.ASC and is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file which can be loaded into applications such a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, or Lotu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base history enquiry also includes the same ex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message bas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 in Ezyhist where the area number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as the same as the previous areas when there w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nsecutive area with zero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icklist now available in area mode in message base e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F10 function added to filearea editor (save &amp;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und long time string space problem. When attempting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th for a drive and directory the library function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call to the assembler code, causing string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d prompt messages in message area editor to langu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more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d some strings to the language file increasing fre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in EZYTOOLS from 27k to 3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header alignment problem for the "FREE" tag o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EZY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With the exception of EZYTOOLS's clean flag, the file area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has been completed. This function updates Ezyco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files, moves the header and description files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SC header file and updates the number of files in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file areas. It will not let you overwrite and exis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must move files to an unused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graded EZYHIST.EXE to include caller histor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 in filebase cleanup editor where it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undefined areas for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ished ADOPT files and FREE files global op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 in filebase cleanup editor where it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undefined areas for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registered versions not being able to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in file and message area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'X' key support in flag entry window. You can now press 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SPACE to toggle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s in picklists in message and file area edi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area wa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essage area editor is finally available. The mov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mplemented yet, nor is the uplink AKA field, and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options. But the main stuff is there and ready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ished first version of caller history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ished "Minimum Age" Global option in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cleanup display which said "bytes" instead of "K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filebase cleanup running from Ezy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ma 0: Released 30 Aug 1995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public release of EZY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