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YPRO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 ZZZZZZZZZZ YYY     YYY PPPPPPPPP   RRRRRRRRRR  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 ZZZZZZZZZZ  YYY   YYY  PPPPPPPPPP  RRR     RRR  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               ZZZ   YYY YYY   PPP     PPP RRR      RRR OOO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          ZZZ      YYYYY    PPP     PP  RRR     RRR  OOO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        ZZZ         YYY     PPPPPPPPP   RRRRRRRRRR   OOO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         ZZZ           YYY     PPP         RRR   RRR    OOO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 ZZZZZZZZZZ     YYY     PPP         RRR    RRR   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 ZZZZZZZZZZ     YYY     PPP         RRR     RRR 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YPRO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September 30th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zycom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 A B L E   O F   C O N T E N T 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LEGAL STUFF 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 What is EzyPro? 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  Features of EzyPro 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  The EzyPro package 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  Why EzyPro? 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   Why should I register EzyPro? 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    Who would use EzyPro? 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    System requirements 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    Quick start 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EZYPRO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  General parameters 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  Paths 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  File lists 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  User upgrades 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  Miscellaneous parameters 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  Saving your settings 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   Considerations for Unregistered users ..................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EZYPRO 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 Dependencies .....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 How to run EzyPro .....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 When to run Ezypro 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 EzyPro error messages 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 What comes out of EzyPro 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 File area headers 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 File lists ........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EPRO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  What is EPROMENU? 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  File base cleanup editor 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  Notify list editor 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  News file editor 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User upgrades control file editor 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  Event scheduling 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   File area maintenance 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   Message area maintenance 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9    Viewing Ezypro's configuration files ....................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0   EzyPro history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0.1   Message base history 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0.2   Call history 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0.3   User base history 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11   The EPROMENU run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1.1   Filebase cleanup 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1.2   Filebase scan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1.3   Message base cleanup 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1.4   Node Viewer 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1.5   Internet Utilities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1.6   History Purge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1.7   Filebase utilities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1.8   EPROMISC 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1.9   EPROHIST 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2   The EPROMENU Miscellaneou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2.1   BBS Information screen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2.2   View manual 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2.3   Scan user base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2.4   List recent callers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3   The EPROMENU Ezycom interface menu 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4   Leaving EPROMENU 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EPROMISC overview 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  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     Packages mentioned here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     EZYPRO Beta testers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      Support and obtaining keys 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1. LEGAL STUFF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EZYPRO is  copyright  1994-1997  by  Phillip Morgan. The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 includes, but  is  not  limited to, all the execut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, samples and anything else  contained in the EZY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ZYPRO is Shareware. It is licensed, NEVER  sold. As such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ed to evaluate EZYPRO for 30 days if  you are the sysop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running  Ezycom v1.48g0 or  higher  and you  are not 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in a commercial or non-profit business organization.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eriod you MUST either REGISTER EZYPRO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EZYPRO is being used on a multi-line BBS, only a single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d as  long as that key exists on a single hard disk an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directory. This is provided that the registration ke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, will only be on one hard  disk and only  in one directo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ZYPRO may never be used in an any  manner that may  be deem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ethical, illegal  or unlawful. Such  acts may be  punishable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ZYPRO distribution is encouraged, so long  as no charge  is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s  distribution, this  includes distribution  by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es. This product must not be distributed by  commercial so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re companies or  Shareware houses that  charge for distrib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edia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contents of the EZYPRO archives may not be altered in any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  or  form. Conversion  to a  different  archive  form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. If the files are converted you must NOT add  commen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are  NOT allowed to  modify any part  of EZYPRO includin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imited to  executable  files, documentation  o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 via  any  manner  whatsoever. This  includes   decompil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engineering or otherwise illegally examining or mod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art of the EZYPR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y using these programs, you agree that in no event shall Phill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gan,  related  authors  or  beta  testers  be  liable 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, incidental, consequential, special or exemplary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ost profits, even if Phillip Morgan, related authors  or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rs have  been advised of  the possibility of such  damag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profit.  You  further agree  that if for any  reason Phill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gan, related authors  or beta testers  are found to 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 as a result  of your legal and  proper use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ftware, that as partial consideration of Phillip Morga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 authors  granting  you  this license, you  agre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illip  Morgan,  related  authors   or  beta  testers  sole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 cumulative liability to  you  or  others  shall  b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the amount of any  registration fee paid  by you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uch registration fee  was paid, then  Phillip Morgan,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or beta testers are not liable for any amount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hillip Morgan or the related authors  or beta testers  are in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obligated to provide support for or future versions of EZY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use  of tampered versions  of EZYPRO, or the  use of key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 directly   from  The  Bermuda  Triangle  BBS  is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ringement of the Copyright 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d with EZYPRO  is a file  called Register.Doc. I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egistration form required to  register EZYPRO.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EZYPRO must be in Australian dollars. The cost of regi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$10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purchases  within Australia no  shipping charge  is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purchases outside Australia please add A$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s must be received by post. Uploading of regi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via BBS or Internet facilities is no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on  receipt  of  your  registration  a  new  key  file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and sent to you via netmail. If you cannot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a Fidonet netmail or Internet e-mail your key will be plac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. Please allow 7 days for processing of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on  receiving your EZYPRO  key you must  place the  key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System  directory, which is  where you must also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inquiries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:   Phillip Morgan                  Internet:    pjm@fox.net.au</w:t>
      </w:r>
    </w:p>
    <w:p>
      <w:pPr>
        <w:pStyle w:val="PreformattedText"/>
        <w:bidi w:val="0"/>
        <w:jc w:val="left"/>
        <w:rPr/>
      </w:pPr>
      <w:r>
        <w:rPr/>
        <w:tab/>
        <w:t>PO Box 499                       Fidonet:    3:639/252</w:t>
      </w:r>
    </w:p>
    <w:p>
      <w:pPr>
        <w:pStyle w:val="PreformattedText"/>
        <w:bidi w:val="0"/>
        <w:jc w:val="left"/>
        <w:rPr/>
      </w:pPr>
      <w:r>
        <w:rPr/>
        <w:tab/>
        <w:t>Croydon                           Ezynet:    151/6133/101</w:t>
      </w:r>
    </w:p>
    <w:p>
      <w:pPr>
        <w:pStyle w:val="PreformattedText"/>
        <w:bidi w:val="0"/>
        <w:jc w:val="left"/>
        <w:rPr/>
      </w:pPr>
      <w:r>
        <w:rPr/>
        <w:tab/>
        <w:t>Victoria       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is copyright 1992-1997 by Peter Davies and respective auth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v1.05 is for use with Ezycom v1.48g0 and abov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ail is copyright Peter Stewart and Further Development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copyrights are owned by their reps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2. INTRODUCTION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What is EZYPRO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is a companion program for the Ezycom BBS system. It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eatures not  found in Ezycom  or many  of the  various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 that  are  around. Some  of  the  features  are simil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pt  to  some  of  the utilities around, such as file list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used for EZYPRO are totally  designed by Phillip Morgan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mblance to  existing  utilities,  current  or  past,  is  pu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cidental and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 intended  as a complete  companion product that autom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ifies  the management and  running of your  Ezycom BBS, an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tent, your mailer (if you are running Intermail or Front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 not meant as a  replacement of any Ezycom functions,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some simil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Features of EZY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does 5 major th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eates file area headers (For hard disk and CD-ROM area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Creates File lists (all files, new files, group files and new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lis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eates BBS statistics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nages your file and message 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vides many useful utility functions to simplify lif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features of EZYPRO are as follow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Creates file area headers (For hard disk and CD-ROM areas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eates File lists (all files, new files and up to 12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  with long or short descriptions per file list, an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able separators between areas and full area and grand tota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eates new file group lists (Up to 12), including file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ceived in the last 1 - 255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utomatically archives and moves your file lists to a path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supporting all archivers that Ezycom do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Creates BBS statistics screens and general information scree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user age graph, file area overviews, files down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Performs extensive file base, message base and call analysi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idies up your Ezycom file ba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Upgrades your us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intains description formats in your file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Records online door usa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nerates many forms of history and system data for analys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to help you with file areas that are just w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 space, dead message areas, call statistics and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vides file area maintenance functions such as a wide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functions and the ability to move file areas and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 by description (with a repeat function of course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Provides an offline file finder which locates files accros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file areas and allows you to move, copy, dele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any of the matching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dit message area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ew node status and user details for active n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Edits ancillary files such as your user upgrade exclu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ile base clean up controls and configuratio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xes erroneous file dates, proper-names descriptions, re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scene language from descriptions, trims Intermai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log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duces Intermail and Frontdoor in/out bound traffic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duces Echo lists of your Ezycom message areas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exclude selected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cludes a powerful, extensive user inquiry fac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eate list of frequable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starting column for file list 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vides the ability to run most Ezycom utilities direct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PRO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Extensive logging and a debugging facility to simplify probl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and for a comprehensive understanding of what Ezy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eates HTML web pages (with a front end HTML menu), for exp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base to a Internet provider (or your own if you run o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d  more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H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lors are user defi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curity levels can be optionally o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st downloaded filename/downloads can be optionally o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Date configurable to DMY or MDY format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order type configurable to 1 of 8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ighth format is a list format header with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t than the standard 7 hea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ext file catered for containing a line per area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header for extra comments. File is called EZYPRO.H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eader creation is controlled by security level. Area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greater than the specified values will not have hea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Header creation processing is displayed on screen with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D-ROM areas can be optionally pro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whole process can be run in a nightly maintenance event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put is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/NOH command line switch may be used to sup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f file area headers even i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s to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ext separating area names fully configurable and includ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macro commands (*SBOX, *DBOX, *LINE, *DLINE, *ST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p to 12 additional lists can be created. Contents ar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256 groups or as few as 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lobal New files list catered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Up to 12 additional new files file lists. Specify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(up to 255), for each of the group file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ys for new files user defi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ach area includes a full summary of the area including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downloads, size of files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rand total summary at end of lists showing number of are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files, downloads, size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 show download security for each area in file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roups in master list fully configur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 list names user defi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 file list 'Banner' or header file catered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escription for undescribed files user defi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ext for off line files user defi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curity level checking is performed on areas listed. Are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greater than specified are not included in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D-ROM areas optionally proc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gress of list creations displayed on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 lists may be omitted with the /NOL command line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is will prevent file list creation even if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ys to creat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ve long or short descriptions on each group fil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st popular file per file area screens optional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 area overview screens optional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or usage screens optional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s downloaded yesterday screens optional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 space usage analysis screens optional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creen creation may be disabled by using the /NO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 This disables creation of all ANS/ASC files eve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ays to creat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eates top file points screens for top 15 file point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eates a general statistics screen in 5 formats,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at ru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aths to Ezycom system files, log directory, screen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 list banner file fully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Log file in format similar to Frontdoor created and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h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ebugging option provided. Can delete log before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arts and can turn debugging off. This feature slows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writes messages to EZYPRO.DBG about everyth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. Helpful for finding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tents of headers very configurable. Many option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tion editor supports all standard keys fo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. Editing keys include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RTL-END                Delete to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CRTL-RIGHT              Go to next word</w:t>
      </w:r>
    </w:p>
    <w:p>
      <w:pPr>
        <w:pStyle w:val="PreformattedText"/>
        <w:bidi w:val="0"/>
        <w:jc w:val="left"/>
        <w:rPr/>
      </w:pPr>
      <w:r>
        <w:rPr/>
        <w:tab/>
        <w:t xml:space="preserve"> CTRL-LEFT               Go to previous word</w:t>
      </w:r>
    </w:p>
    <w:p>
      <w:pPr>
        <w:pStyle w:val="PreformattedText"/>
        <w:bidi w:val="0"/>
        <w:jc w:val="left"/>
        <w:rPr/>
      </w:pPr>
      <w:r>
        <w:rPr/>
        <w:tab/>
        <w:t xml:space="preserve"> END                     Go to end of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o to last field on screen</w:t>
      </w:r>
    </w:p>
    <w:p>
      <w:pPr>
        <w:pStyle w:val="PreformattedText"/>
        <w:bidi w:val="0"/>
        <w:jc w:val="left"/>
        <w:rPr/>
      </w:pPr>
      <w:r>
        <w:rPr/>
        <w:tab/>
        <w:t xml:space="preserve"> HOME                    Go to start of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o to first field on a screen</w:t>
      </w:r>
    </w:p>
    <w:p>
      <w:pPr>
        <w:pStyle w:val="PreformattedText"/>
        <w:bidi w:val="0"/>
        <w:jc w:val="left"/>
        <w:rPr/>
      </w:pPr>
      <w:r>
        <w:rPr/>
        <w:tab/>
        <w:t xml:space="preserve"> ALT-R                   Restore original contents of line</w:t>
      </w:r>
    </w:p>
    <w:p>
      <w:pPr>
        <w:pStyle w:val="PreformattedText"/>
        <w:bidi w:val="0"/>
        <w:jc w:val="left"/>
        <w:rPr/>
      </w:pPr>
      <w:r>
        <w:rPr/>
        <w:tab/>
        <w:t xml:space="preserve"> ALT-C                   Clear entire line</w:t>
      </w:r>
    </w:p>
    <w:p>
      <w:pPr>
        <w:pStyle w:val="PreformattedText"/>
        <w:bidi w:val="0"/>
        <w:jc w:val="left"/>
        <w:rPr/>
      </w:pPr>
      <w:r>
        <w:rPr/>
        <w:tab/>
        <w:t xml:space="preserve"> INS                     Toggle Insert/Overtype mode</w:t>
      </w:r>
    </w:p>
    <w:p>
      <w:pPr>
        <w:pStyle w:val="PreformattedText"/>
        <w:bidi w:val="0"/>
        <w:jc w:val="left"/>
        <w:rPr/>
      </w:pPr>
      <w:r>
        <w:rPr/>
        <w:tab/>
        <w:t xml:space="preserve"> DEL                     Delete character to right of cursor</w:t>
      </w:r>
    </w:p>
    <w:p>
      <w:pPr>
        <w:pStyle w:val="PreformattedText"/>
        <w:bidi w:val="0"/>
        <w:jc w:val="left"/>
        <w:rPr/>
      </w:pPr>
      <w:r>
        <w:rPr/>
        <w:tab/>
        <w:t xml:space="preserve"> BACKSPACE               Delete character to left of cursor</w:t>
      </w:r>
    </w:p>
    <w:p>
      <w:pPr>
        <w:pStyle w:val="PreformattedText"/>
        <w:bidi w:val="0"/>
        <w:jc w:val="left"/>
        <w:rPr/>
      </w:pPr>
      <w:r>
        <w:rPr/>
        <w:tab/>
        <w:t xml:space="preserve"> F1                      Display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 UP                      Go to previous field</w:t>
      </w:r>
    </w:p>
    <w:p>
      <w:pPr>
        <w:pStyle w:val="PreformattedText"/>
        <w:bidi w:val="0"/>
        <w:jc w:val="left"/>
        <w:rPr/>
      </w:pPr>
      <w:r>
        <w:rPr/>
        <w:tab/>
        <w:t xml:space="preserve"> SHIFT-TAB               Go to previous field</w:t>
      </w:r>
    </w:p>
    <w:p>
      <w:pPr>
        <w:pStyle w:val="PreformattedText"/>
        <w:bidi w:val="0"/>
        <w:jc w:val="left"/>
        <w:rPr/>
      </w:pPr>
      <w:r>
        <w:rPr/>
        <w:tab/>
        <w:t xml:space="preserve"> CTRL-BACKSPACE          Go to previous field</w:t>
      </w:r>
    </w:p>
    <w:p>
      <w:pPr>
        <w:pStyle w:val="PreformattedText"/>
        <w:bidi w:val="0"/>
        <w:jc w:val="left"/>
        <w:rPr/>
      </w:pPr>
      <w:r>
        <w:rPr/>
        <w:tab/>
        <w:t xml:space="preserve"> DOWN                    Go to next field        </w:t>
      </w:r>
    </w:p>
    <w:p>
      <w:pPr>
        <w:pStyle w:val="PreformattedText"/>
        <w:bidi w:val="0"/>
        <w:jc w:val="left"/>
        <w:rPr/>
      </w:pPr>
      <w:r>
        <w:rPr/>
        <w:tab/>
        <w:t xml:space="preserve"> TAB                     Go to next field</w:t>
      </w:r>
    </w:p>
    <w:p>
      <w:pPr>
        <w:pStyle w:val="PreformattedText"/>
        <w:bidi w:val="0"/>
        <w:jc w:val="left"/>
        <w:rPr/>
      </w:pPr>
      <w:r>
        <w:rPr/>
        <w:tab/>
        <w:t xml:space="preserve"> ENTER                   Accept field contents</w:t>
      </w:r>
    </w:p>
    <w:p>
      <w:pPr>
        <w:pStyle w:val="PreformattedText"/>
        <w:bidi w:val="0"/>
        <w:jc w:val="left"/>
        <w:rPr/>
      </w:pPr>
      <w:r>
        <w:rPr/>
        <w:tab/>
        <w:t xml:space="preserve"> ESC                     Exit (&amp; save if changes were ma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Color selection made easy by interactive color selection t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ditor colors are also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DOOR: Creates database of door usage. Includes Add, Change,</w:t>
      </w:r>
    </w:p>
    <w:p>
      <w:pPr>
        <w:pStyle w:val="PreformattedText"/>
        <w:bidi w:val="0"/>
        <w:jc w:val="left"/>
        <w:rPr/>
      </w:pPr>
      <w:r>
        <w:rPr/>
        <w:tab/>
        <w:t xml:space="preserve">    Reset and Play door. EPROMISC can create a graph of door </w:t>
      </w:r>
    </w:p>
    <w:p>
      <w:pPr>
        <w:pStyle w:val="PreformattedText"/>
        <w:bidi w:val="0"/>
        <w:jc w:val="left"/>
        <w:rPr/>
      </w:pPr>
      <w:r>
        <w:rPr/>
        <w:tab/>
        <w:t xml:space="preserve">    usage using the data generated by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: Provides functions for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* Trimming EZYPRO, Frontdoor and Intermail log files.</w:t>
      </w:r>
    </w:p>
    <w:p>
      <w:pPr>
        <w:pStyle w:val="PreformattedText"/>
        <w:bidi w:val="0"/>
        <w:jc w:val="left"/>
        <w:rPr/>
      </w:pPr>
      <w:r>
        <w:rPr/>
        <w:tab/>
        <w:t xml:space="preserve">* FILExxx.ASC cleanup: Deletes FILExxx.ASC files for areas that </w:t>
      </w:r>
    </w:p>
    <w:p>
      <w:pPr>
        <w:pStyle w:val="PreformattedText"/>
        <w:bidi w:val="0"/>
        <w:jc w:val="left"/>
        <w:rPr/>
      </w:pPr>
      <w:r>
        <w:rPr/>
        <w:tab/>
        <w:t xml:space="preserve">  do not have a description. If a FILExxx.BBS file exists the </w:t>
      </w:r>
    </w:p>
    <w:p>
      <w:pPr>
        <w:pStyle w:val="PreformattedText"/>
        <w:bidi w:val="0"/>
        <w:jc w:val="left"/>
        <w:rPr/>
      </w:pPr>
      <w:r>
        <w:rPr/>
        <w:tab/>
        <w:t xml:space="preserve">  user is asked "Delete FILExxx.BBS (Y/N/A), where Y = Yes, </w:t>
      </w:r>
    </w:p>
    <w:p>
      <w:pPr>
        <w:pStyle w:val="PreformattedText"/>
        <w:bidi w:val="0"/>
        <w:jc w:val="left"/>
        <w:rPr/>
      </w:pPr>
      <w:r>
        <w:rPr/>
        <w:tab/>
        <w:t xml:space="preserve">  N = No, A = Abandon processing.</w:t>
      </w:r>
    </w:p>
    <w:p>
      <w:pPr>
        <w:pStyle w:val="PreformattedText"/>
        <w:bidi w:val="0"/>
        <w:jc w:val="left"/>
        <w:rPr/>
      </w:pPr>
      <w:r>
        <w:rPr/>
        <w:tab/>
        <w:t>* File area analysis: Shows files uploaded by users (non-sysop)</w:t>
      </w:r>
    </w:p>
    <w:p>
      <w:pPr>
        <w:pStyle w:val="PreformattedText"/>
        <w:bidi w:val="0"/>
        <w:jc w:val="left"/>
        <w:rPr/>
      </w:pPr>
      <w:r>
        <w:rPr/>
        <w:tab/>
        <w:t xml:space="preserve">  Size, number of etc., files uploaded by sysop and the average</w:t>
      </w:r>
    </w:p>
    <w:p>
      <w:pPr>
        <w:pStyle w:val="PreformattedText"/>
        <w:bidi w:val="0"/>
        <w:jc w:val="left"/>
        <w:rPr/>
      </w:pPr>
      <w:r>
        <w:rPr/>
        <w:tab/>
        <w:t xml:space="preserve">  size of areas &amp; average files per area. Also shown is area</w:t>
      </w:r>
    </w:p>
    <w:p>
      <w:pPr>
        <w:pStyle w:val="PreformattedText"/>
        <w:bidi w:val="0"/>
        <w:jc w:val="left"/>
        <w:rPr/>
      </w:pPr>
      <w:r>
        <w:rPr/>
        <w:tab/>
        <w:t xml:space="preserve">  analysis such as download activity, total space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accessibility to area based on your defined security levels.</w:t>
      </w:r>
    </w:p>
    <w:p>
      <w:pPr>
        <w:pStyle w:val="PreformattedText"/>
        <w:bidi w:val="0"/>
        <w:jc w:val="left"/>
        <w:rPr/>
      </w:pPr>
      <w:r>
        <w:rPr/>
        <w:tab/>
        <w:t>* Directory file: Creates a FILES.DIR containing a list of all</w:t>
      </w:r>
    </w:p>
    <w:p>
      <w:pPr>
        <w:pStyle w:val="PreformattedText"/>
        <w:bidi w:val="0"/>
        <w:jc w:val="left"/>
        <w:rPr/>
      </w:pPr>
      <w:r>
        <w:rPr/>
        <w:tab/>
        <w:t xml:space="preserve">  directories defined within Ezycom's file areas.</w:t>
      </w:r>
    </w:p>
    <w:p>
      <w:pPr>
        <w:pStyle w:val="PreformattedText"/>
        <w:bidi w:val="0"/>
        <w:jc w:val="left"/>
        <w:rPr/>
      </w:pPr>
      <w:r>
        <w:rPr/>
        <w:tab/>
        <w:t>* File points screen: Creates top nn file points screen listing</w:t>
      </w:r>
    </w:p>
    <w:p>
      <w:pPr>
        <w:pStyle w:val="PreformattedText"/>
        <w:bidi w:val="0"/>
        <w:jc w:val="left"/>
        <w:rPr/>
      </w:pPr>
      <w:r>
        <w:rPr/>
        <w:tab/>
        <w:t xml:space="preserve">  the top 14 users on your BBS and the number of file points </w:t>
      </w:r>
    </w:p>
    <w:p>
      <w:pPr>
        <w:pStyle w:val="PreformattedText"/>
        <w:bidi w:val="0"/>
        <w:jc w:val="left"/>
        <w:rPr/>
      </w:pPr>
      <w:r>
        <w:rPr/>
        <w:tab/>
        <w:t xml:space="preserve">  they have accumulated.       </w:t>
      </w:r>
    </w:p>
    <w:p>
      <w:pPr>
        <w:pStyle w:val="PreformattedText"/>
        <w:bidi w:val="0"/>
        <w:jc w:val="left"/>
        <w:rPr/>
      </w:pPr>
      <w:r>
        <w:rPr/>
        <w:tab/>
        <w:t xml:space="preserve">* Send notify messages to all your nodes (Via Ezycom's EZYNET </w:t>
      </w:r>
    </w:p>
    <w:p>
      <w:pPr>
        <w:pStyle w:val="PreformattedText"/>
        <w:bidi w:val="0"/>
        <w:jc w:val="left"/>
        <w:rPr/>
      </w:pPr>
      <w:r>
        <w:rPr/>
        <w:tab/>
        <w:t xml:space="preserve">  -LIST function) </w:t>
      </w:r>
    </w:p>
    <w:p>
      <w:pPr>
        <w:pStyle w:val="PreformattedText"/>
        <w:bidi w:val="0"/>
        <w:jc w:val="left"/>
        <w:rPr/>
      </w:pPr>
      <w:r>
        <w:rPr/>
        <w:tab/>
        <w:t xml:space="preserve">* Create a door usage graph showing the name of each door and </w:t>
      </w:r>
    </w:p>
    <w:p>
      <w:pPr>
        <w:pStyle w:val="PreformattedText"/>
        <w:bidi w:val="0"/>
        <w:jc w:val="left"/>
        <w:rPr/>
      </w:pPr>
      <w:r>
        <w:rPr/>
        <w:tab/>
        <w:t xml:space="preserve">  how often it has been used.</w:t>
      </w:r>
    </w:p>
    <w:p>
      <w:pPr>
        <w:pStyle w:val="PreformattedText"/>
        <w:bidi w:val="0"/>
        <w:jc w:val="left"/>
        <w:rPr/>
      </w:pPr>
      <w:r>
        <w:rPr/>
        <w:tab/>
        <w:t xml:space="preserve">* Generate mail/file flow reports for Frontdoor and Interma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om log files.</w:t>
      </w:r>
    </w:p>
    <w:p>
      <w:pPr>
        <w:pStyle w:val="PreformattedText"/>
        <w:bidi w:val="0"/>
        <w:jc w:val="left"/>
        <w:rPr/>
      </w:pPr>
      <w:r>
        <w:rPr/>
        <w:tab/>
        <w:t xml:space="preserve">* A powerful function for message base clean up of dead echo </w:t>
      </w:r>
    </w:p>
    <w:p>
      <w:pPr>
        <w:pStyle w:val="PreformattedText"/>
        <w:bidi w:val="0"/>
        <w:jc w:val="left"/>
        <w:rPr/>
      </w:pPr>
      <w:r>
        <w:rPr/>
        <w:tab/>
        <w:t xml:space="preserve">  areas with verbose analysis (or non-verbose if you wish), 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to enable you to quickly and accurately understand </w:t>
      </w:r>
    </w:p>
    <w:p>
      <w:pPr>
        <w:pStyle w:val="PreformattedText"/>
        <w:bidi w:val="0"/>
        <w:jc w:val="left"/>
        <w:rPr/>
      </w:pPr>
      <w:r>
        <w:rPr/>
        <w:tab/>
        <w:t xml:space="preserve">  mail flow through your system.</w:t>
      </w:r>
    </w:p>
    <w:p>
      <w:pPr>
        <w:pStyle w:val="PreformattedText"/>
        <w:bidi w:val="0"/>
        <w:jc w:val="left"/>
        <w:rPr/>
      </w:pPr>
      <w:r>
        <w:rPr/>
        <w:tab/>
        <w:t xml:space="preserve">* General statistics screen with 5 sort sequences, all showing 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information for the top 15 users in your selected 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</w:t>
      </w:r>
    </w:p>
    <w:p>
      <w:pPr>
        <w:pStyle w:val="PreformattedText"/>
        <w:bidi w:val="0"/>
        <w:jc w:val="left"/>
        <w:rPr/>
      </w:pPr>
      <w:r>
        <w:rPr/>
        <w:tab/>
        <w:t>* Clean up your file base of old redundant, undownloaded files</w:t>
      </w:r>
    </w:p>
    <w:p>
      <w:pPr>
        <w:pStyle w:val="PreformattedText"/>
        <w:bidi w:val="0"/>
        <w:jc w:val="left"/>
        <w:rPr/>
      </w:pPr>
      <w:r>
        <w:rPr/>
        <w:tab/>
        <w:t>* Produces message and file area dumps and a user base dump</w:t>
      </w:r>
    </w:p>
    <w:p>
      <w:pPr>
        <w:pStyle w:val="PreformattedText"/>
        <w:bidi w:val="0"/>
        <w:jc w:val="left"/>
        <w:rPr/>
      </w:pPr>
      <w:r>
        <w:rPr/>
        <w:tab/>
        <w:t>* Create echo area tag and description lists.</w:t>
      </w:r>
    </w:p>
    <w:p>
      <w:pPr>
        <w:pStyle w:val="PreformattedText"/>
        <w:bidi w:val="0"/>
        <w:jc w:val="left"/>
        <w:rPr/>
      </w:pPr>
      <w:r>
        <w:rPr/>
        <w:tab/>
        <w:t xml:space="preserve">* Includes a powerful message importing schedular for </w:t>
      </w:r>
    </w:p>
    <w:p>
      <w:pPr>
        <w:pStyle w:val="PreformattedText"/>
        <w:bidi w:val="0"/>
        <w:jc w:val="left"/>
        <w:rPr/>
      </w:pPr>
      <w:r>
        <w:rPr/>
        <w:tab/>
        <w:t xml:space="preserve">  periodically sending messages via any echomail message area.</w:t>
      </w:r>
    </w:p>
    <w:p>
      <w:pPr>
        <w:pStyle w:val="PreformattedText"/>
        <w:bidi w:val="0"/>
        <w:jc w:val="left"/>
        <w:rPr/>
      </w:pPr>
      <w:r>
        <w:rPr/>
        <w:tab/>
        <w:t>* Plus lots mor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The EZYPRO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should be contained in the EZYPRO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ZYPRO.EXE      EZYPRO mai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EZYPRO2.EXE     Additional functions used by EPROMENU.EXE</w:t>
      </w:r>
    </w:p>
    <w:p>
      <w:pPr>
        <w:pStyle w:val="PreformattedText"/>
        <w:bidi w:val="0"/>
        <w:jc w:val="left"/>
        <w:rPr/>
      </w:pPr>
      <w:r>
        <w:rPr/>
        <w:tab/>
        <w:t xml:space="preserve">    EPRODOOR.EXE    EZYPRO door usage databas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EPROMISC.EXE    EZYPRO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EPROMENU.EXE    EZYPRO range of menu driven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BOXES.SAM       Sample area headers</w:t>
      </w:r>
    </w:p>
    <w:p>
      <w:pPr>
        <w:pStyle w:val="PreformattedText"/>
        <w:bidi w:val="0"/>
        <w:jc w:val="left"/>
        <w:rPr/>
      </w:pPr>
      <w:r>
        <w:rPr/>
        <w:tab/>
        <w:t xml:space="preserve">    FILE_ID.DIZ     [And FILE_ID.CLR]. Description fil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EZYPRO</w:t>
      </w:r>
    </w:p>
    <w:p>
      <w:pPr>
        <w:pStyle w:val="PreformattedText"/>
        <w:bidi w:val="0"/>
        <w:jc w:val="left"/>
        <w:rPr/>
      </w:pPr>
      <w:r>
        <w:rPr/>
        <w:tab/>
        <w:t xml:space="preserve">    EZYPRO.DOC      This manual</w:t>
      </w:r>
    </w:p>
    <w:p>
      <w:pPr>
        <w:pStyle w:val="PreformattedText"/>
        <w:bidi w:val="0"/>
        <w:jc w:val="left"/>
        <w:rPr/>
      </w:pPr>
      <w:r>
        <w:rPr/>
        <w:tab/>
        <w:t xml:space="preserve">    EPROHIST.EXE    Generates history information for EZYPRO</w:t>
      </w:r>
    </w:p>
    <w:p>
      <w:pPr>
        <w:pStyle w:val="PreformattedText"/>
        <w:bidi w:val="0"/>
        <w:jc w:val="left"/>
        <w:rPr/>
      </w:pPr>
      <w:r>
        <w:rPr/>
        <w:tab/>
        <w:t xml:space="preserve">    EPRODOOR.DOC    EZYPRO door usage databas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EPROMISC.DOC    EZYPRO utilities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FEATURES.TXT    What EZYPRO can do for you</w:t>
      </w:r>
    </w:p>
    <w:p>
      <w:pPr>
        <w:pStyle w:val="PreformattedText"/>
        <w:bidi w:val="0"/>
        <w:jc w:val="left"/>
        <w:rPr/>
      </w:pPr>
      <w:r>
        <w:rPr/>
        <w:tab/>
        <w:t xml:space="preserve">    EZYPRO.REF      Quick reference summary of EZYPR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HISTORY.DOC     EZYPRO modification history</w:t>
      </w:r>
    </w:p>
    <w:p>
      <w:pPr>
        <w:pStyle w:val="PreformattedText"/>
        <w:bidi w:val="0"/>
        <w:jc w:val="left"/>
        <w:rPr/>
      </w:pPr>
      <w:r>
        <w:rPr/>
        <w:tab/>
        <w:t xml:space="preserve">    REGISTER.DOC    EZYPRO Registration form      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.DOC     Support information for EZY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missing  any of  these files you  may have  an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A valid  archive package can be obtained from The Bermu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 BBS  on +61 3 9876 5295,  or file requesting  EZYPRO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639/252, 151:6133/101 or via the Internet at pjm@fox.net.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we  will soon  be establishing our  own Internet w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and Ezypro will be available for download directly from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Why EZYPR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was originally written to generate file area headers.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a couple of programs around but none really did what I wa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re were file  lists. Several of  these on the  marke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 nothing that  really fitted the  bill. When I sat 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ed at all the utility programs I was evaluating  for use on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I had six, the registration of which  exceeded $120 Aus.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much to pay for simple utilities. So I decided to write Ezy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corporated all the utilities I  needed in a single, sm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effect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is intended  to be a  total solution. Most (if not all),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ies that you would need that are not already provi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are provided  with EZYPRO. (But  if you have  another 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  let us know  so we can add it into the nex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!!). And it costs only $10.00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takes  about 6  minutes to process  750 file  areas with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f 60,000 files (on a Pentium 90). In  this 6 minutes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all the  file  area  headers, all  26 file lists and its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requires no user input so is quite safe to run in a n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event (which is  the recommended practice  anyway)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 no huge  files that will  use up all  of your disk sp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specifically ask it to! The area  headers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 than 1kb in  size.  File lists are  dependent on the 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and the  number of files in each  area. On my  boar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,000 files over 1200 areas with 10  groups and using  long des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tions the total size of all file lists were around 15 mega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writes  all of  its activities to  a log file so  you can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nd  monitor  activity on your board. It even has a nif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bug feature which will tell EZYPRO to dump extensive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file to help you isolate problems should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 things that really  bugged me was  trying to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 on-line games  were worth  keeping  on  the board. EPRO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s this problem for you. It maintains a database of door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keep track of how many times a door has been used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last used. A  graph is provided so  that users of 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e for  themselves which are the  popular doors. But 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, it  helps you, the  sysop,  determine  which  doors  are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ting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peaking of wasted disk space, do you sometimes  wonder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file areas that are worth keeping? You know, those  on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100 files  taking up 200mb and have only  had 5 files dow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(and  they're all  recent  files). EPROMISC /SCAN 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file  base  analysis  that  measures  disk space  usage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 performance and  tells you  which areas  are really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ting your disk space and which areas are 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will tell you that Joe Bloggs uploaded 2000 kb in 10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hat files did he upload? You can run Fedit across  every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ok  for them. Or  if you never  delete your Ezycom lo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look through there. But how about simply typing EPRO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=Joe Bloggs. Now  you  can  see  what  files  Joe  uploaded.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's that commercial file you've been trying to track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know who upload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just a few examples of what EZYPRO can do for you. So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 it and wish  to continue  using please register you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courage us to add even more grea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Why should I register EZYPR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is Shareware. That means it is "try before you buy"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is not  and never  will  be free. By  registering EZYPRO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ing  the  Shareware concept and  encouraging  programmers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 more great utilities. Shareware is often good value for mone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priced and featur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 Shareware concept  allows you to try before you bu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required  to pay  for the programs if you wish to continue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m. To do otherwise  destroys the spirit of Shareware and rob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s of their well  deserved compensation  for many long hour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 of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the right thing. If you use it, pay fo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the following people spent many hours testing the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erve some recognition for their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ter Davies, Author of Ezycom BBS</w:t>
      </w:r>
    </w:p>
    <w:p>
      <w:pPr>
        <w:pStyle w:val="PreformattedText"/>
        <w:bidi w:val="0"/>
        <w:jc w:val="left"/>
        <w:rPr/>
      </w:pPr>
      <w:r>
        <w:rPr/>
        <w:tab/>
        <w:t>Wayne Steele, Bad News BBS, beta testing</w:t>
      </w:r>
    </w:p>
    <w:p>
      <w:pPr>
        <w:pStyle w:val="PreformattedText"/>
        <w:bidi w:val="0"/>
        <w:jc w:val="left"/>
        <w:rPr/>
      </w:pPr>
      <w:r>
        <w:rPr/>
        <w:tab/>
        <w:t>Paul Sanders, Dark Crystal BBS, bet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guys. Couldn't have done it without y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Who would use EZYPR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Ezycom sysop who is serious about automated operations and w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that does everything from a single package. That saves h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her time  and money. Also, EZYPRO requires Ezycom v1.48g0. EZYP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run with  an unregistered Ezycom, but you  should do  the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and register Ezycom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also provides  an interface to several of the Ezycom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you can run Ezycom programs without even leaving Ezypr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gistered versions onl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7 EZYPRO System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0286, 80386, 80486 or a Pentium CP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2kb of free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olor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3.0 or higher, or DR-DOS 6.xx (has not been tes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-DOS below v6.x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b of disk space to install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space to create your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has been tested on/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patibles, a Compaq Deskpro, NEC APC4 and a IBM PS/2 model 50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 versions 3.0, 3.2, 3.3, 4.00, 4.01, 5.00, 6.00, and 6.2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R-DOS v6.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s running with 512kb, 640kb, and 1mb to 64mb of mem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s running Windows v3.1 and Windows 95, Desqview v2.42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2.61 and with QEMM v6.00, v7.01 - v7.04 and OS/2 Warp 3.0 and 4.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Warp Connect in both DOS and OS/2 sessions, and with Nov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, 3.12 and Novell 4.10 (ND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astly,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may work on other systems, but no guarantee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guarantee given is that EZYPRO will take up spa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.EXE : Performance Consid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's processing speed is dependent on several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number of file lists being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age and speed of your hard disks and CD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number of files in each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length of the files'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Whether you are writing short or long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Whether  group  new  files  file lists are being created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 for  new  files  in those lists (which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files which will be written to that file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type of CPU you are 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Whether you are creating lists on a network or remo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does  not  require  a  numeric processor. However, Ezypro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nded for  use on  386 and greater systems running MS-DOS v3.3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1.01 code  has  been  significantly  improved  over 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s. v1.02 represents  a signicicant re-write of code to rem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 of  the  oddities  of previous versions and to provide grea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, on 386 systems and above. Essentially, v1.02 is a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even though the version number has only increased by .0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05 contains minor bug fixes, and a new node vie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is NOT intended for use on 286 or X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duction  in  Ezypro's size  is  a result of the improved co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ss  instructions  to  do  the  same  task  making Ezypro  a bet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round perfo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impatient  to  start using EZYPRO simply unpack the EZY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into  a  directory  of your choice (which can be your Ezy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), and then  type EPROMENU /SETUP. Ezypro will  create it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 for you with default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 to exit, set your Ezypro environment variable and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run  EZYPRO (Don't forget to  add  the  environment variab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 or other setting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variable must b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EZYPRO=d: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: is your  drive where  Ezypro is installed and &lt;path&gt;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where it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missing out on lots of features though. Read on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configure EZYPRO to do everything or just the thing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editor r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PgUp or PgDn to switch between the pages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the Up  arrow key, Shift-Tab  or Ctrl-Backspace  to  go 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Down arrow, TAB key or Enter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 press  Enter  on  a  field  if you change it otherwi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ACE  bar  is  used  to  toggle  Yes/No parameters and the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at  any time to exit the configuration editor.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nything you will be asked if you want to save thos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less you have turned on the "Autosave in editors" parameter.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or Y to save the changes, almost any other key to exit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ing. Press ESC again to  return to editing. Press F1 to display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screen. Press F10 at  any time to save  the current  valu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 CONFIGU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Configuration scree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edit your EZYPRO configuration  you must  start EPROMENU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 never run  EPROMENU (or if  you  want  to recreate your EZYP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with default values), type EPROMENU /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creating  the  EZYPRO  configuration  the  following  men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View      Run       Misc      Ezycom     Mem: 279868/35106 10:35: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cleanup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file   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s articles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upgrades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hedular   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areas  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areas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Ķ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Registered to: The Bermuda Triangle BBS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</w:t>
      </w:r>
      <w:r>
        <w:rPr/>
        <w:t>(c) 1994 - 1997 Phillip Morgan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</w:t>
      </w:r>
      <w:r>
        <w:rPr/>
        <w:t>The Bermuda Triangle BBS, 3:639/252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dit EZYPRO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Ezycom sub  menu is not available to unregistered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zy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 configuration  editor simply press ENTER. The fir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ve configuration screens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General]��������������[EZYPRO Configuration Editor]���������������[v1.05]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reate CDROM headers : Yes            Show Sec Lvls in lists : No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 CDROM in lists : No            Create Download screens : Yes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reate file lists : Yes          Create most pop. screens : Ye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ate format (DMY, MDY) : DMY             Create area overviews : Yes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how # D/Loads in Lists : No           Create disk space screen : Ye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. Filelist security : 500            Strip DESC color codes : Yes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W files filelist name : NEWFILES.TBT        Run in debug mode : No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files filelist name : ALLFILES.TBT   Delete debug log first : No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 of days for new files : 30               Filelist border type : 7  List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unt offline files : Yes           Long Descs in filelists : Yes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able user upgrading : Yes           Create undescribed list : Ye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ldest file to be kept : 48               Move or delete files : Mov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save data in editors : Yes           Min D/loads for cleanup : 1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ress archiver output : No            Show FREE in free areas : No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g file days to retain : 21          Days to keep no flow mail : 0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iler (for log trim) : Intermail    Move file path with area : Y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descr starts at col : 0            Show D/Load sec in lists : Yes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sc-Save &amp; Exit, F1=Help, F10=Save &amp; Continue]��������������������[Page 1]�</w:t>
      </w:r>
    </w:p>
    <w:p>
      <w:pPr>
        <w:pStyle w:val="PreformattedText"/>
        <w:bidi w:val="0"/>
        <w:jc w:val="left"/>
        <w:rPr/>
      </w:pPr>
      <w:r>
        <w:rPr/>
        <w:t>Do you want list headers created for CDROM areas, Press SPACE to toggl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CDROM header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whether  file  area headers are created for area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 CDROM areas. Press the SPACE bar to toggle the value between Y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No. Press Enter  to  accept the currently displayed value. CD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ders are created if this  field is set to  Yes regardless of w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file list security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DROM in lis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whether  the  area will be listed in the file lists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fined as a CDROM area. This parameter is also controll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file  list security and group fields. That is, if the CDR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is  less  than  or  equal  to  the  value 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imum file  list security  and the group matches that specifi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roup lists parameters then the area will be listed. Press SP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toggle  the value  between  Yes and No. Press  Enter or  dow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 currently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file lis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 want to create file lists? Press SPACE to toggle between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. Press Enter to accept the currently  displayed valu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NO  you will  not be able to create any file lists. This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s that you will be  unable to enter values in the file list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group fields. If there were  names in the  group lists 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no  they will  not be  lost. Setting this  prompt to Ye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tore all filenames and 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(DMY, MD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 currently  supports  two  date  formats:  Day/Month/Yea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/Day/Year. Press SPACE to toggle this parameter between Y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. Press Enter  to  accept  the currently displayed value. The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displayed in the  same  format  for all screens, header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# D/Loads in lis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arameter  tells  EZYPRO whether it should place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s  in  the  headers  and  in the  file lists. Press SPAC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ggle  between  Yes  and  No.  Press Enter to  accept the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 value. If you select No the most popular downloads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not be  created  and the  most popular  file on the area hea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not be  shown. file  lists will  likewise not  show  the 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pular  file  and  the  total  downloads  per  area and grand to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 will also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le list secu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rea's security exceeds this value it will not be show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lists. For example, lets  assume it  was set to 100. You have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s area 1 is set to 50, area 2 is set to 100 and area 3 is se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0. Only  areas 1 and 2  would be  listed in  the  file  lists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imum  value allowed  for this  field is 65000. While editing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you can use the insert, delete, backspace, home and end key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 type a  value then decide you want to set it back to what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originally press ALT-R. To clear the field totally pres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s file li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 that is to be  used for the file list containing only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nn days  old (The number  of days  is specified elsewhere)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had set the 'Create all/new file lists'parameter to NO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be able to  edit this  field. If the above  is set to Yes typ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id  DOS file  name then press Enter to accept it. You may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ert, delete, backspace, home and end keys while editing the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 ALT-R to  reset the  name to  its original  value or ALT-C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 the field. This list  will  show all new  files for all group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ept the  areas whose  security level  is greater  than  the val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 in the  maximum file  list security parameter. If an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new files the list will show "No new files for this 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file li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 that is to be used for the file list containing eve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your BBS within the selected groups (groups for the all fil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files lists are  specified elsewhere  in the  configuration)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ad set the 'Create all/new file lists' parameter to NO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 be able  to edit  this field. If the above is set to Yes typ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id DOS file name then  press Enter  to accept it. You may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ert, delete, backspace, home and end keys while editing the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 ALT-R to  reset the name  to its original  value  or ALT-C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 the field. This list will show all files for all groups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areas whose security level is greater  than the value specifi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maximum file list security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default  the  groups  for  this  file  are  0 .. 256, 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. if you  wanted to  omit a group,  for example,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ult  files set  as group 100, simply remove the group 100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  to be  included in  the all  files list.  Group sel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d  by a  popup window  which  is generally access 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or INS in the editors that use groups. Alt-U untags all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LT-T tags all 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days for new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umber of  days a  file, based on its actual  date (not arri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), should be considered as a new file. This does not look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rchive  to see  if the latest file is less that nn days old,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y looks at the DOS  date of  the file. Setting the  dat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 or  file  can be  achieved with date  touching or 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 provided by  your archive programs (Eg ARJ -s will tell ARJ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the file date to the date of the latest file in the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owable  range for  this value is 1 to 255, of course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 90  days may  well be  a bit of an overkill, since much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base will  appear in the list (assuming you have lots of rec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). While  editing this field  you  may  use the insert, delet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space,  home  and  end keys. To  restore the  parameter  to 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value press ALT-R. Press ALT-C to clear i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offlin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 provides you  with the  ability to  ignore offline fil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 them in  your file lists and count them in the totals.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useful when you  have CDs  that you  rotate and  you want to sh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 the files  exist on  your system,  or you  just want all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private or deleted fil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also enables you  to specify the text associated with mi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You could simply have "offline" as the text, or anything e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 to  a  maximum  length  of  16  characters. This  missing 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s discuss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never lists files marked deleted or privatein the file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 to toggle  the value between YES and NO, Enter to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, or down to go to the next field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user upgr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will  upgrade your  users for  you too.  Up to 10 level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 for  registered  versions  of  EZYPRO,  and 2  level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registered  versions. Page 4 of the  configuration  will allow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your upgrade criteria regardless of this switch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 will upgrade  users based on number of calls, number or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 files  uploaded, number  of file  points acquired  and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  posted. You can  even increase  a users  current filepo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. This is dusccused in more detail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ew security  level must  always be  greater than 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 Eg. You can't use EZYPRO to DOWNgrad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discussion for  configuration  page  4  for  more inf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ation on user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st file to be k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 of  Ezypro's  functions  is the  extended file base clean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expands  upon  the facilities already provided by Ezycom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has  two meanings  dependent upon its setting. If it is se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ero (0), then the values  specified on the area cleanup screen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. That  is, each  individual area  can have  its own  value.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 here other  than zero  means that the value is applied to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areas and any file that is  more than the number of days old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on this field will be eligible for clean up. File clean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ing is discussed la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aximum value  for this  field is 9999 (which  is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27 years). The default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ave data in edi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 you prefer  to be  prompted when  exiting a program to sa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 if  you  changed  anything, or  would you  prefer th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were saved  automatically? This  field lets  you make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Set it  to YES  to have EZYPRO save changes for you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you, or NO if you would prefer to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versions of Ezypro can not set this parameter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 archiver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 provides  the  ability  to  archive  your  file  list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 to use  is specified  later in 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ver archivers you use must exist on your system. EZYPRO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use of those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,  archivers  display  progress  messages  of  files 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d. EZYPRO  enables you to suppress most, if not all,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, leaving you with a clean screen. Press SPACE to toggl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between YES and NO. YES means no archiver output is display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eans archiver output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note  of  caution  though;  when  archiver  output  is sup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 may appear to be doing  nothing for a period of tim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 large file  lists this may be as  long as a couple of minut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you will see on the screen is when archive  output is suppre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"File  list archiving enabled". Don't  reboot  your PC, it  is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days to re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arameter  is  used  by  EPROMISC  for  the /TRIM, /STRIP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/TRIM  trims  the EZYPRO log  file to the number of 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here. /STRIP  trims the Intermail and Frontdoor  log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pectively to the number  of days specified here. A  range of 1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5 is permitted, though anything  less than 7 is  probably a was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rtainly, EZYPRO's  log file is very  compact and a  weeks worth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will only require about 100kb of space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 versions  of  EZYPRO  required  that  the  number  of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 retain  on the EZYPRO log file was specified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If you have used Ezypro in the past, remove the 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EPROMISC /TRI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 (for log tri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 can  trim  your  mailer' s  log  file.  Well,  Intermail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door  log files  anyway. Log  files  for other mailers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 file will be trimmed to the number of days specified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g file days to retain" parameter as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searches  for IM.LOG  and FD.LOG by  default, bu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linode  aware by  virtue of  the fact that  it will trim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files  as long  as they  begin  with  either IM (for intermail)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FD (for Frontdo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example, Intermail  log  files IM001.LOG, IM.LOG  and IM_X1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trimmed  when  using EPROMISC /STRIP  if they  existed,  whe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001.IM would not be trim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 starts at 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value  controls  how Ezypro.exe writes desriptions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 A  value of  38 (the maximum allowed), causes Ezypro to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' s description  on the same line as the other file detai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value less than 38 causes Ezypro to start the description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column on the next line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ec lvls in lis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lls  EZYPRO whether it is to include the areas secu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 the  area  header  and  in file lists. If set to No the secu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vels  will not be shown. Press  SPACE  to  toggle  this  para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Yes  and No. Press  Enter  accept  the  currently  display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ownload screen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NOS is  not specified  on the  command line EZYPRO will creat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 that  show  the  files  downloaded  from  your  BBS last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com's EZYMAINT  was run. Ezycom uses  a file called MAINT1.BB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ep  track of files downloaded from your BBS. This file is us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point  maintenance when EZYMAINT is run, therefore, if you w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reate the  download screens you  must run EZYPRO before EZYMA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run. The screens  list the filename, user  name and the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points  that were debited to the users account. Files with ze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points are  considered free files. Please note that file poi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 feature of Ezycom  and alone are worth regis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for! Press  SPACE to  toggle this  parameter  between Y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. Press  Enter to  accept the  currently displayed  value.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the ANSI and ASCII versions of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ost Popular screen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specified  Yes for  the 'Show # D/Loads in lists' then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may be used. It tells EZYPRO whether it should cre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I and ASCII  screens showing the  most popular file for each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. If you  specify /NOS on the  command line  when running EZYP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screens  will not  be created  regardless of the value of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. Press  SPACE  to  toggle  the  field  between Yes and N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to accept the currently displayed val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 area has had no downloads the file name will  be display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&lt;nothing&gt;.  The downloads and  size are shown as zeros. If the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s had  downloads the file name, number  of downloads,  its siz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tes and  area name  are all listed. These screens  do not have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s at the bottom. If the file area has no files at all in i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hows "&lt;Empty&gt;"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rea overview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overview  screens show  are name,  total size in Kilobyt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 files for  ever file  area on  your system whose secu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vel is less than or equal to the specified on the maximum secu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parameter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fined file areas are not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created are called EPRO_OVR.ANS and EPRO_OVR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 to toggle the value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isk space screen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t to Yes (and the command line switch /NOS is NOT used), EZY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reate two files showing the disk space  usage of your BBS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 is  the color ANSI  screen, the second is the black and wh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CII screen. These will be placed in the directory specified b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 destination parameter as  shown on  the second  page of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 editor. Press SPACE  to toggle this parameter betw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s and No. Press  Enter  to  accept the currently  displayed val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p DESC color codes?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provides the  ability to display  file descriptions in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14 colour codes. 7 are low intensity and 7 are high intens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 to your Ezycom manual  for an  explanation of what the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rmat of  an Ezycom  colour code  is '|x'. The vertical b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| and x is a letter that corresponds to the colou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set  this parameter to YES  EZYPRO.EXE will strip all Ezy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codes from the file description before formatting and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to  the  file  list. For  example, the  descritpion  "WThis |g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Ca |wshort |rdescritpion" would   translate  to  "This  is  a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leave the  parameter set  to NO the descriptions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 will retain  the color  code characters. These  days,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 best to set  it to YES as colour codes are used more o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 they used to be, and  will  may continue to increase in us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ides which, in a file list they do nothing  more  than  mak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difficul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 debug m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select Yes for this parameter EZYPRO will write entrie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called EZYPRO.DBG. This  file will be very large and will s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 processing  by as much as 25%. You would set this paramet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s  when you are having problems  with EZYPRO ( Few and far betw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pefully), or when you are having any other problems that the debu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will help you isolate. The contents of  this file are discu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er. Press  SPACE to  toggle this  value between Yes and No.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o accept the currently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When reporting  problems with  Ezypro  you  should turn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 on and  run Ezypro  again so that the debug file can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the author  for analysis. If you do not set this switch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 asked  to when you request support. After any problems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ified you can turn 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debug log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lls  EZYPRO  to  delete  the  file EZYPRO.DBG if  it exists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ing  any processing. This  parameter  is related to the 'Ru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bug  mode' parameter. If  you run  EZYPRO in  debug mode regular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ing it first will stop the file  from accumulating. It is qu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on for the debug file to be 300 - 500kb in size for every ru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. Press  SPACE to  toggle this  parameter between  Yes and N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to accept the currently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border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 eight types  of borders  available  for file area h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in  EZYPRO. refer  to  the  file  Boxes.Sam  for  example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s  are  known  as 'Single  line no sides', 'Single  line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des', Double  line no side' and 'Double  line with  sides'. '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to scroll though the values 0 to 7. Press Enter  to accep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displayed value. A sample of each of  the border  type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s you scroll through th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even border types contain the same  information.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, is a single line without borders  list box that  contain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than the other head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s in file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 tells  EZYPRO  whether long descriptions are allow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lists.  It  overrides  the  Long/Short  values  per  file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 on page  3 of the configuration program. If this fiel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to NO all file lists will have single line (short), descri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be unable to edit the Long/Short parameters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set this switch to NO and you have two file lists def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 group lists, one  that had  long descriptions and one that h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s, you'll end up with two identical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s may be  up to  2048 characters. Line feed/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characters are honoured by Ezypro. That  is, the ^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duce a formatted file list in both Ezycom and in Ezy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s are contrained  to  a single line whose leng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ant in the  descriptions starting  column. It  will  b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41 to 7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ware that single line descriptions may  often be useless 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as lots of descriptions  start  with  the  top line of a box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uch  ansi graphics. The resulting  short  description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more than a w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 to toggle this field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undescribed file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of the annoying things  about files on a BBS is trying to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files  without descriptions. Even  though  Ezycom  does  im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_ID.DIZ, and  others  such  as SDN.ID with a little clever b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programming, and with  the ability to request users to prov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s you will still have undescribed files in your fil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occur  when users don't provide descriptions (whether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Ezycom not to ask, or they drop carrier or time out when asked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whether the files were imported from some other source (such 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 processor), and no FILE_ID.DIZ exists in the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 this parameter  to YES  will tell  EZYPRO to  creat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NODESC.LST in  your EZYPRO directory which lists all file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file base without descriptions. The area  number, name and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re written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enables  you to  quickly and  easily locate 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scribed  files  in  your  file base. You must  still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ove or delet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are  using  a registered version of EZYPRO you may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base clean  up function  move files to a directory for dele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, rather  than actually  deleting them. Unregistered vers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may only dele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ZYPRO  file base  clean up  is  run by using EPROMISC /FBCLE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function  expands  Ezycom' s  file  base  clean  up options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ing you with more controls over how your file base is manag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EZYPRO  controls, the /FBCLEAN  function  scans  you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and  moves or deletes files  and writes entries  to a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EZYCLEAN.RES (the RES is short for results). The "Olde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be kept" parameter  on this page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imum downloads and file age parameters specified on the file b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n up option (accessed from the EPROMENU menu) to determine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qualify for cle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urpose of  the move function is to give you the opportun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heck the files yourself  prior to them being physically dele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not  need this  level of flexibility  to this paramet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SPACE to toggle the value between DELETE and MOVE. Press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ess the currently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downloads for clean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 is used to override the values specified o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 clean up option access from the EPROMENU menu. A zero (0) val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means use the values specified on that screen. A non-zero val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s that all areas will be compared against the value specifi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ge is from 1 to 25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REE in free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have  file areas  defined on your system as "free" areas (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point debits  for any files in  the area), then if you wan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header to show that this is a free file area set this para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YES. The tag "FREE" is placed in the top right corner of the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 to toggle this value between YES and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to keep no flow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 last  person on  an Ezycom  export list (apart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link), disconnects  from  a message area Ezycom sets the area k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Waitthru. It  stays in  your configuration.  This is  especi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y  where you  want downlinks  to  know  that  you  have  an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so they can connect to it anytime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 does  provide a means of removing message areas that hav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inks, but it currently does not support intelligent dele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 areas. Ezypro provides this ability as long as you are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story functions supplied by Ezy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ning up message  areas will be performed using EPROMISC /MBCLE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which is not currently available in this version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the  value  to 0 to  disable  the function (If you ran EPRO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MBCLEAN  when  this  parameter  is  set to 0 you will get a lis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s  that  qualify  for  clean  up,  but  nothing will actuall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oved).  Any  other  value  specifies  the  number  of  days 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itions are to be kep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ge of this field is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file path with area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using the Ezypro file area move function the file area and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  definitions are  generally kept  together. For example,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d  file  area  1  to  area  10  then  both   the  FILES.EZY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PATH.EZY record would be moved from 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if  you  have  more  than  one  area  pointing  to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path  then only the first file area would still be correct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ve. All other  file  areas  would  point  to a filepath rec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is now non-exis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vercome  this problem the "move file path  with area" switch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provided. The  default is YES. If you change it to NO the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rea is moved the filepath record will stay where it i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itself can become complex because if you later change the set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YES and then  move a file area to a slot where a filepath rec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s and a FILES.EZY record does not the problem arises of whe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overwite the filepath record  or not. Ezypro in  this  cas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y refuse  to move the area. You must  either choose a free sl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ncel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/load sec in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flag  tells  EZYPRO.EXE  if  it  should  include the  down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urity  definded  for  the  area being processed in the file lis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 header. If set  to yes the header will show "Security: nnnnn"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 nnnnn is  the value  of the  download security  as defin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 to toggle  the value between Yes and No. Don't forg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to accept the value if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Configuration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Paths]����������������[EZYPRO Configuration Editor]���������������[v1.05]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 to be used for undescribed files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Not Described Yet                                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EZYPRO configuration fi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EZY\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Ezycom configuration fi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EZY\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Header included text file       [Reg]  (Do NOT specify file name)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EZY\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File list header fil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EZY\TBTLOGO.TX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EZYPRO output log files                (Do NOT specify file name)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EZY\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where ANS/ASC files are to be create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EZY\TXTFILES\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to separate areas in list, or macro nam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SBOX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where redundant files are moved to [Reg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DELETED\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your mailer's log fil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:\LOGS\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c-Save &amp; Exit, F1=Help, F10=Save &amp; Continue]���������������������[Page 2]�</w:t>
      </w:r>
    </w:p>
    <w:p>
      <w:pPr>
        <w:pStyle w:val="PreformattedText"/>
        <w:bidi w:val="0"/>
        <w:jc w:val="left"/>
        <w:rPr/>
      </w:pPr>
      <w:r>
        <w:rPr/>
        <w:t>Type the description to be used for files that do not have 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for undescrib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is  used in the file  list for files that  do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. This text may be up to 50 characters in length  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 anything you  like. While  editing  this  field  you may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,  delete,  backspace,  home  and  end  keys. To  restor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to its original  value press ALT-R. Press  ALT-C to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entirely. Press Enter to accept the currently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ath to EZYPRO configuratio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plan  to  run  any  EZYPRO  program  from outside the Ezy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you must use the EZYPRO environment variable thu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 EZYPRO=&lt;drive&gt;:\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drive&gt; is the  drive letter and &lt;directory&gt;  is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Eg C:\EZY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do not use this  environment variable and  you run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outside the EZYPRO directory you  will get an "Unable to loc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language file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enables you to specify where EZYPRO programs can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nfiguration and utilit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nvironment variable takes precedence when it has been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EZYPRO environment variable is  not specified you must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ZYPRO directory when running any EZYPRO function. In  this c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is used to locate all EZYPRO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Ezycom configuratio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points to the location of your Ezycom system files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ive  and directory where Ezycom  is started from. EZYPRO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be  placed  in the  same directory, but  this is not mandat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can place the EZYPRO files in another directory as long a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points to a valid Ezycom system directory. While editing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you may  use the insert, delete, backspace, home and end key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store  the parameter to  its original  value press ALT-R.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to clear it entir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arameter  will  also  check  for  valid  Ezycom 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you specify. If not found  an error is displayed inform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that EZYPRO  does not  believe the  named directory  to be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ype a drive letter or directory name that is invalid or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exist an error message will be displayed. If an error messag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you cannot save or exit the program until you supply val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 you should have  Ezycom installed  before attempting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Ezy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Header Included t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of  the  flexibility's  of   EZYPRO  is  its ability for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 the  contents  of area headers. This parameter tak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exibility  one step further by enabling you  to add a line of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the header, but before the list o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 name used  for included  lines  must be called EZYPRO.HD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ile is a plain ASCII file that contains a single line per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. If you wish to have text on some areas but not others you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a blank line for areas that do not have text. If you use 4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s you do  not have to have 400 lines. You add only as many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less lines in Ezypro.hdr than you have file areas Ezyp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use  the last line in Ezypro.hdr for the remainder of your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s, unless the  last line in Ezypro.hdr is  a  tearline (---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das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look at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zycom file areas:   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in Ezypro.hdr  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o one match. Each Ezycom header will have the correc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rom Ezypro.hd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zycom file areas:   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in Ezypro.hdr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in Ezypro.hdr is "This are is restricted to subscrib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1 to 5 will have corresponding lines from Ezypro.h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6 to 400 will contain the line "This area is restric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zycom file areas:   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in Ezypro.hdr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in Ezypro.hdr is "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1 to 5 will have corresponding lines from Ezypro.h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6 to 400 will have no text line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also skip areas using blank lines in Ezypro.hdr. Ha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 line  of Ezypro.hdr as a blank is essentially the same as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's assume that you have 100 areas. Areas 50 - 60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used (or you don't  want text on them). Likewise, you don't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on areas 95 to 100. EZYPRO.Hdr must contain 100 lines. Lines 5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60 and 95 to 100 will be blank. All other lines will conta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sonalized  text. If you  wanted lines 95 to 100 to be the same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94 simply create the file with only 9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not  want messages in your headers at all simply blank 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rameter. The  filename is  not required  for this  paramet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 the path. While editing this  field you  may use  the  inser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, backspace, home  and end  keys. To restore the  paramet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original value press ALT-R. Press ALT-C to clear i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ype a drive letter or directory name that is invalid or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exist an error message will be displayed. If an error messag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you cannot save or exit the program until you supply val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 drive and directory are valid, but EZYPRO.HDR does not ex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error  is displayed, but one  will be  written to the  Ezypro 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file list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 points  to  the location of a  plain ASCII fil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 at the  start of  all file  lists. If the  field is blan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o a  file or directory that  does not  exist nothing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d at the start of the file lists. You might  use such a fi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ertise your board (Even though archived files may already cont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ders), or if you don't compress your file lists  this will b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der that you  would otherwise  place on  an archived file.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 EZYPRO with  the /NOL command  line  switch  this  parameter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gnored. This  file  may  contain  anything  you  like. However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 keep it  reasonably short  otherwise it will annoy user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ncrease the size of the file list too m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EZYPRO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EZYPRO  log  file  is  updated  when  ever EZYPRO, EPRODOOR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ROMISC  are executed. By default  this file will be placed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directory, but  you can  place it anywhere. The log file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lways EZYPRO.LOG, so do not  include a  file name in this fiel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type a drive letter or directory name that is invalid or do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exist an error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with all  other line  input prompts  in any EZYPRO editor, ALT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restore a  field to its original value and ALT-C will clear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error message is displayed you cannot save or exit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supply valid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where ANS/ASC files are sa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field specifies the path  to your Ansi and Ascii screen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default this file will be placed in your Ezycom system director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you  can  place them  anywhere. If  you  type  a drive letter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 name that is  invalid or  does not exist an error mes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 displayed. If an error message is displayed you cannot s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xit the program until you supply valid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is used by EZYPRO when creating screens for your BB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un EZYPRO with the /NOS parameter 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o separate areas in fil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 where you  define the file list area separator. No mor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ave to put up with a single boring separator. Now, it's tot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 to you how your file list  area headings are shown. You pick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, up to 76 characters of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an use one of the five built in macros. Macros start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terisk (You can  still use  asterisks in  your text because EZYP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s specially for one of five strings). These  macros will plac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around the area name and number, whereas the text you enter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bove and below, but not beside the area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BOX   :   A Single line box around area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BOX   :   A double line box around area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INE   :   A single line across top, bottom and beside are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LINE  :   A double line across top, bottom and beside are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TAR   :   A box of asterisks around area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wanted a line of alternating single line/double lin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this  by holding the Alt key down and pressing 196 on the numer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pad, then let go  of the alt key then press it again and type 20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 the  numeric  key  pad. Repeat  this  procedure  until you 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ished  the line. This  procedure  works for any of the  PCs Asci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with values greater then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leave  this field  blank you  will get blank lines abo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the area name and numb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editing this field you may use the insert, delete, backsp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me  and end keys. To restore  the parameter  to its original val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R. Press ALT-C to clear i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is  an example  of what  you will  get if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*STAR' macr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Area:  99     BBS Support files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where redundant files are moved to [Re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 users of EZYPRO are  able to move files 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 here  instead  of  actually  deleting them when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ROMISC /FBCLEAN function. This enables  you to check the files 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delete those you really don't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should not  use the EZYPRO or Ezycom directories as the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 for moved files. The default is C:\DELETED, which also happe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be  the default  for OS/2  Warp users (If  you use  the dele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function in OS/2 War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with all paths  on this  screen, the  drive and  directory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ready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Configuration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ile Lists]�����������[EZYPRO Configuration Editor]���������������[v1.05]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Name... Groups........................ Desc. Days New Name.........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IBMFILES.TBT]1                              Long  255  IBM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MSHORT.TBT 1                              Short   0  [Unused]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FILES.TBT 2                              Long    0  BBS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IFILES.TBT 3                              Long    0  AMI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XXFILES.TBT 4                              Long    0  XXX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S2FILES.TBT 5                              Long    0  OS2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FILES.TBT 6                              Long    0  WIN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SHORT.TBT 6                              Short   0  [Unused]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SHORT.TBT 0 .. 255                       Short   0  [Unused]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PFILES.TBT 7                              Long    0  [Unused]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Unused]     Global only                    Short   0  [Unused]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Unused]     Global only                    Short   0  [Unused]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Groups for ALL/NEW files list : 0 .. 25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Text for missing files : &lt;Offline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chiver used for file lists : ZIP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Parameters for archiver : -ao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where archived file lists are to be moved t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EZY\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sc-Save &amp; Exit, F1=Help, F10=Save &amp; Continue]��������������������[Page 3]�</w:t>
      </w:r>
    </w:p>
    <w:p>
      <w:pPr>
        <w:pStyle w:val="PreformattedText"/>
        <w:bidi w:val="0"/>
        <w:jc w:val="left"/>
        <w:rPr/>
      </w:pPr>
      <w:r>
        <w:rPr/>
        <w:t>Type the name of the first group file list, ALT-C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 file lis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 three types of file lists: All files, new files and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lists. The ALL  and  new  files  lists were discussed earli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oup file lists  take  advantage of Ezycom's file grouping featu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supports two types of group file lists which are all file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group and new files in a group. There are  12 of  each thus Ezyp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generate 24 group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 allows  the  sysop  to categorize files in to groups.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can be part of a single group or the global group (called 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) in Ezycom's file  group config. EZYPRO allows the sysop to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groups are to be included  in a file list by specifying a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group or collection of groups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 file names may be any valid DOS filename. They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created  in the EZYPRO  directory. The group  lists  are blank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, which means  that they are not created. To create the 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s type a filename and select the  groups to be selected for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, let's  imagine we have IBM, Amiga and MacIntos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our BBS. In addition to  creating the total file list we elec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e group lists so  that  users can download  a list of onl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ypes that pertain  to them. So  we  group all  Amiga files vi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oup 1, all IBM via group 2 and MacIntosh  via group 3 (You can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other numbers if you want). Let us  further  say that we have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 that  we  always  want  listed. This  area  might   be 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grams written by Sysop". We group this into the  global grou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 we  specify  group 1  as AMIGA.LST  and type '1' as the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e call the group 2 list IBM.LST and  type '2' as the gro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 we call the group 3 list MAC.LST and  type '3' as the group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EZYPRO runs  you  will  have  three group files  as named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include  only the files  with matching  groups PLUS  the are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'0' global group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 specify  any  combination  or  number of groups (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groups  you have  specified in  your  Ezyco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 file descriptions  for  files may be up  to 2048 charact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. These descriptions are wrapped in the list  so that the 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 description starts at  column 39  and is 41 characters  lo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 line. If  you include  the full file description in a  file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description is  said to be "long". If  you only  want a  sing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 description (eg  the  first  41  characters), you  would 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ort"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SPACE when Long/Short is displayed toggle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groups lists  include all files in an area that are not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 or private. Offline files  are  included  if  you  hav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's configuration to includ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 we  can  also  specify  how  old, in days, files may be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group lists (This is the 'days' column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 shown above). This  is  for  the generation of the group '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'  file  lists.  This function works exactly the same way a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ys parameter for the new file file  list, except  that  its  val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in the range of 0 to 255. A value of 0 means the  the glob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ys value specified on page one  is used. Any other value overri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value for this fil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, If you used  a value of 30 only files whose fi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30  days or  less would  be included  in the group new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ility  to  have long and short descriptions means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two lists with the same files, but one with long descri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a larger  file list taking longer to download), or a short one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maller and more compact, and thus, quicker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caution; Don't use  names like IBM.LST for long and IBM.L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short. When file  lists are created one will overwrite the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'll be in a real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remember, when using file list archiving, the  portion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to the left of the period (.), should be different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list. Eg don't use the file extension to denote  the file typ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as TBT.AMI, TBT.IBM and TBT.MAC, because when they are archiv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y  would  all  called  TBT.ZIP  if  you  were using PKZIP as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ext  column  after  the 'days' column  is the name of the '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' file  lists. If a  name  is not specified the new files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will not be gene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up to 8 characters in the file name. Do not includ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 (if you do the configuration editor will remove it anyway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automatically  adds the  extension '.NEW' to  these list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 example above  I have  used the name 'IBM' for the first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list. The  full file lists is called IBMFILES.TBT. Let'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I'm using PKZIP as my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zypro runs it will generate the file IBM.NEW for the new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oup  list and  the file IBMFILES.TBT for the full group list.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ing is performed the  new files  group list  is called IBM.Z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ull list is called IBMFI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I had  used IBM.TBT for the  full  list name and IBM for the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group list then Ezypro would have created IBM.TBT and IBM.NE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 far so good... However, when  archiving is run, both IBM.TB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.NEW end up being called IBM.ZIP.. Both file lists will be pa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one archive. Probably not what you really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 final example, let's  assume both group list names wer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IBM'. Ezypro would still be ok because it would create files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BM  and IBM.NEW. But,  again, the  archiving  will  not  yield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results because the the file nam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al  of the story? Never use  the same name to the lef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these fields you may use the insert, delete, back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me  and  End keys. To  restore the fields to their original valu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ALT-R. Press  ALT-C to clear  them  entirely. Whilst  you 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0 as a group  to  be included  this is  not really necess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group 0 is always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 separator text affects  these lists as well as the ALL and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files, security levels  and whether the files are priva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are  taken in to account when including files in thes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the area  to be  listed has  a security  level greater than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on page one of the configuration editor the area  will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sted even if it is of the requir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file  lists  will  not be created if /NOL is specifi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for all file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is used  for both the new and all files file lists.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s defined  in Ezycom as group 0 (global), are always includ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lists (even  in  the  group  lists), since  you would use *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ctly  that purpose. If  you  don't  want  an area to show up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oup  list assign  a group  letter other than * to it. Refer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on group lis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lect any group from 0 .. 256 or any combination or 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not use 0 as the group (This is an automatic feature!). Wh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ing this  field you  may use the insert, delete, backspace, H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nd keys. To restore  the parameter  to its original value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. Press ALT-C to clear i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changes  you make here will affect the ALL files and  NEW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or missing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 default this  will be set to '&lt;Off-line&gt;'. This field is us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file  lists (All, New  and group lists). It is  used for a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 is listed  in the Ezycom  file base but doesn't actually ex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 the hard disk. Off-line files are  shown only if you have set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file area  to 'allow off-line files' to  read 'Yes'. This 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be  up  to  16 characters  in length, anything you like.  Wh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ing this field  you may  use the insert, delete, backspace, H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nd keys. To restore the parameter  to its original  value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R. Press ALT-C to clear it entire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rchiver used for fil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  on  the archiver  field to  select the archiver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Select  none  if  you  want  to disable file list archiv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ENTER to  accept  your  selection. If  you selected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  than  "none"   the   archivers   default   parameters 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arch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 parameters  are  acceptable press ENTER to accept them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refer  to  the  documentation  for  the  archiver  us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i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your desired parameters and press Enter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' s  archiving  facility  uses  the 'suppress archiver outpu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as  specified  on  page one and the 'path where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are moved to' a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 archiving is  done at  the end of  an EZYPRO  run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 few minutes depending on the size an number of file list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reated. When arching is enable ALL file lists will be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just the group 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where archived file lists are mov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do  you  want  to place the file lists after archiving?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 blank  and the files will not be moved. Any other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EZYPRO to move the files to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drive  and  directory  name  are  checked and must be legal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le lists  are  moved messages are written to the log 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where they were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of  the  many  flexible  features  of EZYPRO is the  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rchive file lists then move them 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 may have the following directo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EZY               Ezycom directory</w:t>
      </w:r>
    </w:p>
    <w:p>
      <w:pPr>
        <w:pStyle w:val="PreformattedText"/>
        <w:bidi w:val="0"/>
        <w:jc w:val="left"/>
        <w:rPr/>
      </w:pPr>
      <w:r>
        <w:rPr/>
        <w:tab/>
        <w:t>C:\EZYPRO            EZYPRO directory</w:t>
      </w:r>
    </w:p>
    <w:p>
      <w:pPr>
        <w:pStyle w:val="PreformattedText"/>
        <w:bidi w:val="0"/>
        <w:jc w:val="left"/>
        <w:rPr/>
      </w:pPr>
      <w:r>
        <w:rPr/>
        <w:tab/>
        <w:t>C:\FREE              Where the file lists are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ant  to create ZIPped file lists (using PKZIP), and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m to C:\FREE when they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 this I  would set archiving to "on", specify the path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s to as "C:\FREE" and select PKZIP as my archiver. PKZIP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therefore exist in the path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Configuration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upgr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User Upgrades]�������[EZYPRO Configuration Editor]����������������[v1.05]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FromSec  To-Sec  Upl KB   Upl File   Messages   FPoints   Calls   +FPs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[50   ]      75   15000       500        250      2500      500    25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   75      100   30000      1000        500     10000     1500   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  100      500   90000      2000        750     50000     4500   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    0        0       0         0          0         0        0   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    0        0       0         0          0         0        0      0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    0        0       0         0          0         0        0   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    0        0       0         0          0         0        0   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    0        0       0         0          0         0        0   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     0        0       0         0          0         0        0   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    0        0       0         0          0         0        0      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pgrading of users is performed on an ORed basis. That is, if one OR more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f the criteria are  true the user  will be  upgraded to  the next  level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ecified in  the upgrade  table. Users are only  upgraded if they EXCEED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criteria, not if they EQUAL them.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sc-Save &amp; Exit, F1=Help, F10=Save &amp; Continue]��������������������[Page 4]�</w:t>
      </w:r>
    </w:p>
    <w:p>
      <w:pPr>
        <w:pStyle w:val="PreformattedText"/>
        <w:bidi w:val="0"/>
        <w:jc w:val="left"/>
        <w:rPr/>
      </w:pPr>
      <w:r>
        <w:rPr/>
        <w:t>What security level are users to be upgraded FROM for [Level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provides the ability to upgrade users by typing EPROMISC /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n this screen are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Sec     : The users current security level. The security level</w:t>
      </w:r>
    </w:p>
    <w:p>
      <w:pPr>
        <w:pStyle w:val="PreformattedText"/>
        <w:bidi w:val="0"/>
        <w:jc w:val="left"/>
        <w:rPr/>
      </w:pPr>
      <w:r>
        <w:rPr/>
        <w:tab/>
        <w:tab/>
        <w:t>they are going to be upgraded FROM.</w:t>
      </w:r>
    </w:p>
    <w:p>
      <w:pPr>
        <w:pStyle w:val="PreformattedText"/>
        <w:bidi w:val="0"/>
        <w:jc w:val="left"/>
        <w:rPr/>
      </w:pPr>
      <w:r>
        <w:rPr/>
        <w:tab/>
        <w:tab/>
        <w:t>Maximum value is 650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-Sec      : The users new security level after being upgraded.</w:t>
      </w:r>
    </w:p>
    <w:p>
      <w:pPr>
        <w:pStyle w:val="PreformattedText"/>
        <w:bidi w:val="0"/>
        <w:jc w:val="left"/>
        <w:rPr/>
      </w:pPr>
      <w:r>
        <w:rPr/>
        <w:tab/>
        <w:tab/>
        <w:t>Maximum value is 650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 KB      : The number of kilobytes a user must upload to qual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upgrading. Maximum value is 999999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 File    : The number of files a user must upload to qualify for</w:t>
      </w:r>
    </w:p>
    <w:p>
      <w:pPr>
        <w:pStyle w:val="PreformattedText"/>
        <w:bidi w:val="0"/>
        <w:jc w:val="left"/>
        <w:rPr/>
      </w:pPr>
      <w:r>
        <w:rPr/>
        <w:tab/>
        <w:tab/>
        <w:t>upgrading. Maximum value is 650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: The number of messages a user must write to qualify</w:t>
      </w:r>
    </w:p>
    <w:p>
      <w:pPr>
        <w:pStyle w:val="PreformattedText"/>
        <w:bidi w:val="0"/>
        <w:jc w:val="left"/>
        <w:rPr/>
      </w:pPr>
      <w:r>
        <w:rPr/>
        <w:tab/>
        <w:tab/>
        <w:t>for upgrading. Maximum value is 650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oints : The number of file points a user must accumulate to</w:t>
      </w:r>
    </w:p>
    <w:p>
      <w:pPr>
        <w:pStyle w:val="PreformattedText"/>
        <w:bidi w:val="0"/>
        <w:jc w:val="left"/>
        <w:rPr/>
      </w:pPr>
      <w:r>
        <w:rPr/>
        <w:tab/>
        <w:tab/>
        <w:t>qualify for upgrading. Maximum value is 650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      : The number of times a user must call to qualify for</w:t>
      </w:r>
    </w:p>
    <w:p>
      <w:pPr>
        <w:pStyle w:val="PreformattedText"/>
        <w:bidi w:val="0"/>
        <w:jc w:val="left"/>
        <w:rPr/>
      </w:pPr>
      <w:r>
        <w:rPr/>
        <w:tab/>
        <w:tab/>
        <w:t>upgr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FPs        : If the user qualifies for upgrading the value in this </w:t>
      </w:r>
    </w:p>
    <w:p>
      <w:pPr>
        <w:pStyle w:val="PreformattedText"/>
        <w:bidi w:val="0"/>
        <w:jc w:val="left"/>
        <w:rPr/>
      </w:pPr>
      <w:r>
        <w:rPr/>
        <w:tab/>
        <w:tab/>
        <w:t>field is ADDED to his/her current number of filepoints.</w:t>
      </w:r>
    </w:p>
    <w:p>
      <w:pPr>
        <w:pStyle w:val="PreformattedText"/>
        <w:bidi w:val="0"/>
        <w:jc w:val="left"/>
        <w:rPr/>
      </w:pPr>
      <w:r>
        <w:rPr/>
        <w:tab/>
        <w:tab/>
        <w:t>The maximum value is 65000 and a value of 0 mea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user is upgraded without any increment in </w:t>
      </w:r>
    </w:p>
    <w:p>
      <w:pPr>
        <w:pStyle w:val="PreformattedText"/>
        <w:bidi w:val="0"/>
        <w:jc w:val="left"/>
        <w:rPr/>
      </w:pPr>
      <w:r>
        <w:rPr/>
        <w:tab/>
        <w:tab/>
        <w:t>file poi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-Sec value must be greater than the FromSe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are upgraded if the EXCEED one OR more of the criteri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 only be upgraded once p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versions of EZYPRO can only use upgrade item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 giving them 2 upgrad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users  are  upgraded  a message is  displayed on  the screen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  as  in  Ezypro's log  file. Refer  to  the  discussion of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ing in EPROMIS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Configuration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Miscellaneous]��������[EZYPRO Configuration Editor]���������������[v1.05]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ews file filename :[NEWS    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ays to keep news : 90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oor graph bar style : *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reate FILESTAT.TMP : No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cholist exclude file : EXCLUDE.CTL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Keep history for : 12            [Months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ZYFILE Parameters : -OFFLINE -PACK -CONVER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ZYMAIL Parameters : -TOSS -SCAN -VERBOSE -N3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SGCOMP Parameters : -LINKALL -RAMDRIVE=H:\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USERCOMP Parameters : -D180 -S1 -B14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cho tag list file : 639ECHO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Groups for tag list : ABCDEFGHIJKLMNOPQRSTUVWXYZ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s: Border           : 30            Colors: Window          : 23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s: Miscellaneous    : 27            Colors: Highlighted     : 31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ader: Border           : 9             Header: Downloads       : 15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ader: Description      : 14            Header: Area Name       : 10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sc-Save &amp; Exit, F1=Help, F10=Save &amp; Continue]��������������������[Page 5]�</w:t>
      </w:r>
    </w:p>
    <w:p>
      <w:pPr>
        <w:pStyle w:val="PreformattedText"/>
        <w:bidi w:val="0"/>
        <w:jc w:val="left"/>
        <w:rPr/>
      </w:pPr>
      <w:r>
        <w:rPr/>
        <w:t>Type the name of news article file, ALT-C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, the last of the configuration pages is for miscellaneous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name  of  the  file  to use  for  the EPROMISC /NEWS and /PUR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. The extension .TXT is always added to the end of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use  any text editor to edit your news file, or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built editor in EPROMENU to edit your news artic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 /NEWS  will  read  this  file  and  create  two  files.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file&gt;.ANS and  one &lt;file&gt;.ASC, where &lt;file&gt; is the name you prov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PROMISC /PURGE function  removes  news  articles that are o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  the  number  of days specified on the next parameter describ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S file is a file Ezycom displays when a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to keep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arameter specifies how long to keep news articles on the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. A  value of zero (0)  disables the purging function, any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  specifies the number  of days to keep the articles.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run EPROMISC /PURGE news articles will never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  more   information   on  the   news  functions  refer  to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or EPRO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graph bar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arameter is used to tell EPROMISC /DOOR what charact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 the  door usage graph. The values  are a small block or a lar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o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 to toggle the door grap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documentation for EPRODOOR for  more informa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FILESTAT.TMP [Not ready ye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intend to use EZYPRO' history functions you can turn o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. File base history  is generated by EZYPRO and the his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 can import this history from the FILESTAT.TM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mplies  that EZYPRO must  be run  before EPROHIST. Th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ctly true. You  can  generate the file base history without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but  it  will  take substantially longer. This file is us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 the history cre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list Exclud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ROMISC /ECHO[LIST] (the  LIST is optional), will  create two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ing  a  list  of message areas on your system. One contain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rted  list  of  tags, the  other  contains  a  list  of  tags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parameter  specifies the name of the file that contains a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 message  areas  that  you  do NOT want listed  in these echo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This file  is  a plain Ascii  file  and may contain up to 5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ext editor will edit the ex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name of the file and press ENTER, use ALT-R 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 name, ALT-C to clea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Keep history for nn mon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's history  retention  period  is specified here. The rang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1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setting  this  parameter  you  must  run  the  EPROMISC /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to  regenerate  the  history files. Any  history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ed  is therefore destroyed, so  you should  set this para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first turn on history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files are created using Btrieve style databases. Tha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are  created with the required number of records when EPROMIS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INIT is run. The  size of the files depends on how many messag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areas you have  and  how  many  months  you  want  the  his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history files are built based on the number of mess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areas  you have set in your Ezycom configuration, whenever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 those  values  you  also  have  to re-initialize your EZYP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EZ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FILE  is  one of Ezycom's filebase maintenance utility (the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ing  EZYIDX). This  field  allows  you to specify parameters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  when  EZYFILE is  run from  the EPROMENU.EXE  menu (The Ezyc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s only available to registered EZYPRO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 to  45  charaters  may  be  entered. No  checking is done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 so  make  sure  you  get  them  right. Once  processing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you will be asked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EZY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MAIL is  used  to  toss  new mail and scan for outgoing mail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ies  used  here  can  be for either or both (since you could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SCAN and -TOSS on the same  command line). Any  parameter vali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MAIL can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 to  35  charaters  may  be  entered. No  checking is done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 so  make  sure  you  get  them  right. Once  processing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you will be asked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MSGCO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COMP  keeps Ezycom's  message  base in trim. Any parameters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SGCOMP may be enter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 to  45  charaters  may  be  entered. No  checking is done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 so  make  sure  you  get  them  right. Once  processing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you will be asked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USERCO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COMP  is Ezycom's user  base maintenance utility. Any parameter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for USERCOMP may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 to  20  charaters  may  be  entered. No  checking is done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 so  make  sure  you  get  them  right. Once  processing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you will be asked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tag li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 would  mainly be used by Hubs and upwards. 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name  that  will  contain  a  list  of  message  area tag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s that you can hatch via a tic processor and send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inks that shows them the message areas available for conn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 files  are  created  when EPROMISC /ECHO[LIST] is run.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th  prefixed  with the name you specify here and are suffix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LST and .TAG extensions. The .TAG  file  contains a  sorted lis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tags and the .LST file contains tag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PROMISC /ECHO[LIST]  function  also   allows  you  to  ex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rtain  area  names  from  the output lists. For example, you m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n echo called XYZ_AREA  that you do not want anyone to see.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5 of the configuration program  you enter  the name of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 contains the  areas to  be excluded  and when you run EPROMIS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CHO[LIST] will exclude the nam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for tag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can further control what  message  areas are listed in your ta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by  specifying which groups you want to include. The defaul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ll groups A-Z  to be included. Enter  the groups that  you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olor sel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ext  eight  parameters are  all selected in identical fash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y each bring up a popup window from which you select the requ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s. Enter will  accept the  current selection. Use the up, dow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and right arrow keys to make  your selection. Pressing ESC 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he same as pressing ESC anywhere e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anings of the colors are as follow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:        The editor board color. (Background and fore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:        The Editor Window color (Background and fore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: Error messages and other stray text ar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this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:   Parameters currently being edited and other fiel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need to be highlighted are displayed in t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maining 4 colors  are for the actual file area headers. Ezyc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the  sysop  to  create area headers which must conform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ing standard of FILExxx.ASC, where  xxx is  the file  area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 - 400). Ezycom  also includes a color  changer  which  allow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op and  the programmer to use  colors in headers and other pla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uses this feature of Ezycom when creating its headers.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d  a  header  you  would  see codes before the borders and tex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odes are used by Ezycom to control what color is display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 of the four  colors used by EZYPRO is the same as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ors colors and again, ESC may be  pressed at anytime to  aband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s and exit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Notes on saving the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wo ways the configuration file can be saved. Press F10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time. If  changes have  been made  since the  last  time F10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ed the  config file  will be  saved and  the bottom  right h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ner of  the border will show "[Saved]". Make any more chang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caption will disappear indicating that pressing F10 again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way to save the file is to press ESC which will retur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EPROMENU main menu. If changes  were made you may be asked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ant to save those changes. Press Y or Enter to save the chan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 to return to editing or any other key to exit without sav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. You will not be asked if you want to save the chan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 enabled the 'autosave' function  specified on page 1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Considerations for un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running  an  unregistered  copy  of EZYPRO the following t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s the configuration  items are not able to be editted, and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Item                                 �  Default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Create disk space screens            �  No          �</w:t>
      </w:r>
    </w:p>
    <w:p>
      <w:pPr>
        <w:pStyle w:val="PreformattedText"/>
        <w:bidi w:val="0"/>
        <w:jc w:val="left"/>
        <w:rPr/>
      </w:pPr>
      <w:r>
        <w:rPr/>
        <w:tab/>
        <w:t>� Oldest file to be kept               �  1,095       �</w:t>
      </w:r>
    </w:p>
    <w:p>
      <w:pPr>
        <w:pStyle w:val="PreformattedText"/>
        <w:bidi w:val="0"/>
        <w:jc w:val="left"/>
        <w:rPr/>
      </w:pPr>
      <w:r>
        <w:rPr/>
        <w:tab/>
        <w:t>� Autosave data in editors             �  No          �</w:t>
      </w:r>
    </w:p>
    <w:p>
      <w:pPr>
        <w:pStyle w:val="PreformattedText"/>
        <w:bidi w:val="0"/>
        <w:jc w:val="left"/>
        <w:rPr/>
      </w:pPr>
      <w:r>
        <w:rPr/>
        <w:tab/>
        <w:t>� Move or delete files (cleanup)       �  Delete      �</w:t>
      </w:r>
    </w:p>
    <w:p>
      <w:pPr>
        <w:pStyle w:val="PreformattedText"/>
        <w:bidi w:val="0"/>
        <w:jc w:val="left"/>
        <w:rPr/>
      </w:pPr>
      <w:r>
        <w:rPr/>
        <w:tab/>
        <w:t>� Minimum downloads for cleanup        �  1           �</w:t>
      </w:r>
    </w:p>
    <w:p>
      <w:pPr>
        <w:pStyle w:val="PreformattedText"/>
        <w:bidi w:val="0"/>
        <w:jc w:val="left"/>
        <w:rPr/>
      </w:pPr>
      <w:r>
        <w:rPr/>
        <w:tab/>
        <w:t>� Path to header included text files   �  Not avail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please note the following benefits of regist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l of 2 second delay on startup of Epro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name on all file lists and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ll 10 user upgrade levels instead of just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ll 512  message  posts using  the EPROMISC /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create disk usage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move files when running EPROMISC /FBCLE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keep files for more than 1095 days (3 years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the /FBCLEAN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viewer can be run without having to go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menu men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use header included text file is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utosave in ed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global 'minimum downloads' in filebase clean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LT-V in the list caller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menu to run Ezycom programs from within Ezy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insert more than 5 schedular ev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MISC /U=xxx will process all file areas instead of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 OVERVIEW OF EZYP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Dependenc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functions of EZYPRO are dependant on Ezycom functions. Howev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's main function, to create  area headers, is not dependent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within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 creates a file  called 'MAINTDN.BBS'. This  file  contai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of files downloaded. EZYPRO uses it  for the "Recent downloads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s. If you want to create these  screens  ensure  that  you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before Ezycom file points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 have  a  single CD-ROM drive and you run EZYFILE -UPDAT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have some additional considerations. I have  four CD-ROM driv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eight CDs which I rotate  every  second week. Because  of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, if I were  to include CD-ROM areas in the file lists and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did not include offline  files I would  be missing 3 Cds  worth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The only way to have EZYPRO put these files into the list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include offline files. If your file areas are defined as "off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llowed" (apart from the fact that you'd spend hours put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back in again), EZYPRO will again be unable to lis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change  your  CDs,  and  run  EZYPRO before you run EZY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OFFLINE  then  the area headers will be misleading - they will sh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s for files  that are  not online..  The only  solution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 is to  run EZYPRO twice, which is of course totally absurd,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run EZYPRO AFTER running Ezyfile -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bottom line is, you have  planning to do. You will need to loo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 way you run  your Ezycom maintenance,  determine  what 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s  are with EZYPRO  and work out  the best way  to achieve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 needs access  to Ezycom's CONFIG.EZY  and  file  base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cally these are in a read mode and will not interfere with us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ine. Obvious exceptions  are the  file base clean up and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ust  have specified the path to the Ezycom  system director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nfiguration file  for EZYPRO to find Config.Ezy.  The table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page lists all  Ezycom files  used by EZYPRO, the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er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How to run EZY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is  best run via your nightly maintenance event. It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 without  command line  switches  and  before  your  EZYFILE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ADOPT  functions. To run it  simply add the line 'EZYPRO' to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batch file (minus apostrophes of cour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EZYPRO manually simply type 'EZYPRO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requires no  sysop input. It displays a progress screen as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s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thing EZYPRO does is to create area headers. Each are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 shown and a summary of the area details are shown for each are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shown includes the total bytes occupied by the area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name, the number of files  in the area.  Once the headers 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created  EZYPRO proceeds  to the  file lists. Firstly the 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names are shown, then information is shown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 the  creation  of headers and file lists some screens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d (refer  to configuration  section).  Once headers  and 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s have been created EZYPRO may create more scree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files used by EZYPRO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       �   EZYPRO   �  EPROMISC   �  EPROMENU   �  EPROHIS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.EZY  �  Read      � Read        � Read        � Rea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STANT.EZY�  Read6     � Read        � Read        � Rea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MGR.EZY �            � Read        �             � Rea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SSAGES.EZY�            � Read        � Read|Write3 � Rea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PATH.EZY�  Read      � Read|Write5 � Read|Write1 � Rea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.EZY   �  Read      � Read|Write5 � Read|Write1 � Rea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LCOUNT.BBS �            � Read|Write5 � Read|Write2 � Rea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LHxxxx.BBS �  Read      � Read        � Read        � Rea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LTxxxx.BBS �  Read      �             �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NTDN.BBS �  Read      �             �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S.BBS   �            � Read|Write4 � Read        � Rea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SEXT.BBS�            � Read|write4 �             � Rea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INE.BBS  �            � Read|write4 � Read        � Read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s  1. Write only in file area maintenance.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2. Write only if a file area is moved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3. Write only in message area edito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4. Write only in user upgradin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5. Write only for file base cleanu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6. To determine maximum file areas to process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Command Line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ctly which  processes are  performed is  dependent on the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witches used. There are four switches allow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OH          :      Do not create area headers</w:t>
      </w:r>
    </w:p>
    <w:p>
      <w:pPr>
        <w:pStyle w:val="PreformattedText"/>
        <w:bidi w:val="0"/>
        <w:jc w:val="left"/>
        <w:rPr/>
      </w:pPr>
      <w:r>
        <w:rPr/>
        <w:tab/>
        <w:t>/NOS          :      Do not create screens</w:t>
      </w:r>
    </w:p>
    <w:p>
      <w:pPr>
        <w:pStyle w:val="PreformattedText"/>
        <w:bidi w:val="0"/>
        <w:jc w:val="left"/>
        <w:rPr/>
      </w:pPr>
      <w:r>
        <w:rPr/>
        <w:tab/>
        <w:t>/NOL          :      Do not create file lists.</w:t>
      </w:r>
    </w:p>
    <w:p>
      <w:pPr>
        <w:pStyle w:val="PreformattedText"/>
        <w:bidi w:val="0"/>
        <w:jc w:val="left"/>
        <w:rPr/>
      </w:pPr>
      <w:r>
        <w:rPr/>
        <w:tab/>
        <w:t xml:space="preserve">/DEBUG        :      Limit EZYPRO to processing 15 are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sed for testing and problem solving)</w:t>
      </w:r>
    </w:p>
    <w:p>
      <w:pPr>
        <w:pStyle w:val="PreformattedText"/>
        <w:bidi w:val="0"/>
        <w:jc w:val="left"/>
        <w:rPr/>
      </w:pPr>
      <w:r>
        <w:rPr/>
        <w:tab/>
        <w:t xml:space="preserve">/COUNTCD      :      Forces Ezypro to log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 a CD directory compa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zycom's reck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es may be prefixed with either the dash (-), or the slash (/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switch "/COUNTCD" has been added to Ezypro to force it to c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umber files  in each  CDROM directory (normally only 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 are  counted). This  count  is compared against  what  Ezy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ieves  to be in the directory. If there is a mismatch an ent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Ezypro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Ds this really has  little meaning since the number of files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CD  or the CDs  contents  never changes. So, if you really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to count the number of files in a CD directory and compa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zycom's count specify the /COUNTC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tting the CD counting speeds up Ezypro processing, especial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with older CD drives (less then 10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illustrates what happens with the /NOx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witch               � /NOH � /NOS � /NOL � No switch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eaders  Created     �  NO  �  YES �  YES �   YES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reens Created      �  YES �  NO  �  YES �   YES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Lists Created   �  YES �  YES �  NO  �   YES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using  the  command line switches you can run specific  pa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at  different  times. For  example, you  may wish to gene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s, screens  or headers  more than once a day. File lists a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time consuming part of an EZYPR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have multiple  CD drives and/or regularly  swap CDs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enerate headers for the areas now online (and those now offline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running  EZYPRO /NOL /NOS as part  of  your  maintenance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pdates your filebase when those CDs ar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at I do at TB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ZYFILE -OFFLINE -FROM700 -TO1500</w:t>
      </w:r>
    </w:p>
    <w:p>
      <w:pPr>
        <w:pStyle w:val="PreformattedText"/>
        <w:bidi w:val="0"/>
        <w:jc w:val="left"/>
        <w:rPr/>
      </w:pPr>
      <w:r>
        <w:rPr/>
        <w:tab/>
        <w:tab/>
        <w:t>(My CD areas are from 700 to 1500)</w:t>
      </w:r>
    </w:p>
    <w:p>
      <w:pPr>
        <w:pStyle w:val="PreformattedText"/>
        <w:bidi w:val="0"/>
        <w:jc w:val="left"/>
        <w:rPr/>
      </w:pPr>
      <w:r>
        <w:rPr/>
        <w:tab/>
        <w:t xml:space="preserve">EZYPRO /NOS /NOL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(Recreate hea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When to run EZY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 can  be  run at  almost any time. However, what is outpu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endent  on  when  certain  functions  of Ezycom are run. Ref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discussing dependencies and how to run EZY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 cannot  be  run  when users are logged onto your BBS if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Scanning your file base (List area, new file scan, search </w:t>
      </w:r>
    </w:p>
    <w:p>
      <w:pPr>
        <w:pStyle w:val="PreformattedText"/>
        <w:bidi w:val="0"/>
        <w:jc w:val="left"/>
        <w:rPr/>
      </w:pPr>
      <w:r>
        <w:rPr/>
        <w:tab/>
        <w:t xml:space="preserve">   by name of keyword).</w:t>
      </w:r>
    </w:p>
    <w:p>
      <w:pPr>
        <w:pStyle w:val="PreformattedText"/>
        <w:bidi w:val="0"/>
        <w:jc w:val="left"/>
        <w:rPr/>
      </w:pPr>
      <w:r>
        <w:rPr/>
        <w:tab/>
        <w:t xml:space="preserve">2. Viewing text files when EZYPRO wants to write to them (eg </w:t>
      </w:r>
    </w:p>
    <w:p>
      <w:pPr>
        <w:pStyle w:val="PreformattedText"/>
        <w:bidi w:val="0"/>
        <w:jc w:val="left"/>
        <w:rPr/>
      </w:pPr>
      <w:r>
        <w:rPr/>
        <w:tab/>
        <w:t xml:space="preserve">   most popular downloads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cally EZYPRO will be run via your nightly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EZYPRO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comes with  an  error handler that traps most errors that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ely to occur. An example is shown below, along with  some typi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ncounter one of these problems, check your configuratio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 Ezypro in debug  mode  before automatically assuming the probl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 Ezypr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red in C:\EZYPRO\EZYPRO.EXE at SRCLIN 0100:0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ile operation was on FILES.EZY at C:\EZY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EZYPRO\EZYPRO.EXE returned error code 53 (file not f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port errors to your nearest EZYPRO support si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tring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=C:\DOS;C:\EZY;C:\EZYPRO;C:\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Y=C:\EZ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YPRO=C:\EZY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e one of these messages it is most like caused by a probl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  your   configuration,  such   as  the  wrong  paths  in 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 or  a file not found where expected. Here are som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more  common  error  codes  that  you may see and some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Illegal function call  A problem with an EZYPRO progra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ime to call fo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Out of memory          Running EZYPRO in a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Out of string space    Too many device dri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Device fault           Your hard disk is not respo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  File not found         File missing or wrong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   Disk is full           You've run out of hard disk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    Permission denied      File is locked by another proc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ossibly a user o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    Path not found         Invalid path specified in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6    Sharing conflict       Running EZYPRO in two differ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indow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 reporting  the  problem   as a fault with EZYPRO  check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. If  you  are  running EZYPRO  under DeswView, OS/2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s (3.1x or 95), check that there is no  conflicting proc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What comes out of EZYPR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 produces  file  lists ( up  to  12 of them), ANSI  and ASCI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s  and  file  area  headers. Refer to  the  section discu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 configuration  for  information on how to turn each of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entioned above, up to 26 file lists may be created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iles list:  All files on your BBS (for the groups you 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within the area security you specifiy a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ximum secu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iles list:  New files that are less than a specified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 lists:    Up to 12 file lists showing only file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ew files: Up to 12 new file group lists, including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eived in up to the last 25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areas  whose  security  level  exceeds  that specified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 are  not  listed  in  any of the lists.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vels  are  discussed  in  more  detail in the EZYPRO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. Also, EZYPRO will  honor the "Include in master list"  fla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Ezycom. If this  flag  is set to "no" EZYPRO will not includ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in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nts of the file lists are discussed later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s that may be cre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DAYDWN.A??          Recent downloads</w:t>
      </w:r>
    </w:p>
    <w:p>
      <w:pPr>
        <w:pStyle w:val="PreformattedText"/>
        <w:bidi w:val="0"/>
        <w:jc w:val="left"/>
        <w:rPr/>
      </w:pPr>
      <w:r>
        <w:rPr/>
        <w:tab/>
        <w:t>DISKFREE.A??          Disk Space usage graph</w:t>
      </w:r>
    </w:p>
    <w:p>
      <w:pPr>
        <w:pStyle w:val="PreformattedText"/>
        <w:bidi w:val="0"/>
        <w:jc w:val="left"/>
        <w:rPr/>
      </w:pPr>
      <w:r>
        <w:rPr/>
        <w:tab/>
        <w:t>DOORGRPH.A??          Door Usage graph</w:t>
      </w:r>
    </w:p>
    <w:p>
      <w:pPr>
        <w:pStyle w:val="PreformattedText"/>
        <w:bidi w:val="0"/>
        <w:jc w:val="left"/>
        <w:rPr/>
      </w:pPr>
      <w:r>
        <w:rPr/>
        <w:tab/>
        <w:t>EPRO_OVR.A??          EZYPRO File area overview</w:t>
      </w:r>
    </w:p>
    <w:p>
      <w:pPr>
        <w:pStyle w:val="PreformattedText"/>
        <w:bidi w:val="0"/>
        <w:jc w:val="left"/>
        <w:rPr/>
      </w:pPr>
      <w:r>
        <w:rPr/>
        <w:tab/>
        <w:t>MOSTPDL.A??           Most popular downloads by file area</w:t>
      </w:r>
    </w:p>
    <w:p>
      <w:pPr>
        <w:pStyle w:val="PreformattedText"/>
        <w:bidi w:val="0"/>
        <w:jc w:val="left"/>
        <w:rPr/>
      </w:pPr>
      <w:r>
        <w:rPr/>
        <w:tab/>
        <w:t>FPOINTS.A??           Top file points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file  area  headers  may  be  one of  seven formats.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 the  file  BOXES.SAM  to  see  the  area headers,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ors and list total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file  area headers are called FLnnnnn.ASC where nnn is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number. For  example, FLH00123.BBS is the  file list header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123 in Ezycom. FL00123.ASC is the area header for file area 12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Ezy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s in these headers are configurable via EPROMENU&gt;configur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4 color groups. Please refer  to configuration  discus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 to the headers as shown in Boxes.Sam EZYPRO can also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ingle  line  of text after the  header. This text may be anyt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like. This file must be called EZYPRO.Hdr  and contains a sing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 per  file  area. This  file  was  likewise  discussed  in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ctio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 also  produces  a  log  file  called  EZYPRO.LOG.  It  lis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ivities  of all EZYPRO programs. Here is a sample of what you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 the log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Sun 09 Jun 1997, EPROMISC v1.05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01:57  _ POINT: Start creation of filepoints scree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01:57  _ POINT: Reading Ezycom user base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01:57  _ POINT: Loaded user base:  281 users r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01:57  _ POINT: Sorting Ezycom userbase filepoint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01:57  _ POINT: Writing output files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01:57  _ POINT: End creation of filepoints scree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01:57  _ LIST: Begin creation of notify messages to n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1:57  _ LIST: EZYPRO.NOT not located in Ezycom system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01:57  _ LIST: Creation of notify status messages completed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Sun 09 Jun 1997, EPROMISC v1.05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01:57  _ ECHOLIST: Begin creation of message area echo lis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01:57  _ ECHOLIST: Creation of message area echo lists comple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 Sun 09 Jun 1997, EPROMISC v1.05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4:30  _ TRIM: Start trimming EZYPRO Log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4:30  _ TRIM: 24 lines read, 20 lines writ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4:30  _ TRIM: Log file successfully trimmed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 Sat 15 Jun 1997, EZYPRO log v1.05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Unable to locate header file (C:\EZY\TBTLOGO.TXT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Area overview screens being gener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2:54  _ Most popular files by area screens are being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2:54  _ Area 1 Count error: On disk 58 files, Ezycom says 12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All files list = 1940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2:54  _ New files list = 35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Group 1 list = 1937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2:54  _ Group 2 list = 53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Group 3 list = 56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Group 4 list = 53 fil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Group 5 list = 53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Group 6 list = 53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Total Invalid Filebase entries :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Total file areas processed     :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Total files processed          : 19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Total size of all files        : 6250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Total downloads from BBS       : 729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Total undescribed files        :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Area processing comple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Todays downloads screens gener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Disk Space screens gener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2:54  _ EZYPRO v1.05� comple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 Sat 15 Jun 1997, EPROMISC V1.00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23:21  EZYUSRUP: Upgraded JOE BLOGGS from level 25 to level 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23:21  EZYUSRUP: Upgraded FRED NURK from level 25 to level 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23:21  EZYUSRUP: Upgraded JANE DOE from level 25 to level 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23:21  EZYUSRUP: Upgraded CHARLIE BROWN from level 25 to level 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3:21  EZYUSRUP: User SYLVESTER STALLONE is on exclusio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 Sat 22 Jun 1997, EPROMISC V1.00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21:09  _ NEWS: Begin creation of news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21:09  _ NEWS: 34 lines read, 32 lines written to news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1:09  _ NEWS: Completed creation of new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 addition  to  the log file EZYPRO may also produce a debug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ile slows EZYPRO down, due to  the fact that it writes sever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 to a file called EZYPRO.Dbg about  everything it does.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is useful for isolating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  Mon 13 Jun 1997, EZYPRO v1.05 (Program Debug Log)</w:t>
      </w:r>
    </w:p>
    <w:p>
      <w:pPr>
        <w:pStyle w:val="PreformattedText"/>
        <w:bidi w:val="0"/>
        <w:jc w:val="left"/>
        <w:rPr/>
      </w:pPr>
      <w:r>
        <w:rPr/>
        <w:t>* 21:35  ! Product is registered to The Bermuda Triangle BBS</w:t>
      </w:r>
    </w:p>
    <w:p>
      <w:pPr>
        <w:pStyle w:val="PreformattedText"/>
        <w:bidi w:val="0"/>
        <w:jc w:val="left"/>
        <w:rPr/>
      </w:pPr>
      <w:r>
        <w:rPr/>
        <w:t>* 21:35  # Checking config file for validity</w:t>
      </w:r>
    </w:p>
    <w:p>
      <w:pPr>
        <w:pStyle w:val="PreformattedText"/>
        <w:bidi w:val="0"/>
        <w:jc w:val="left"/>
        <w:rPr/>
      </w:pPr>
      <w:r>
        <w:rPr/>
        <w:t>* 21:35  # Start file area processing</w:t>
      </w:r>
    </w:p>
    <w:p>
      <w:pPr>
        <w:pStyle w:val="PreformattedText"/>
        <w:bidi w:val="0"/>
        <w:jc w:val="left"/>
        <w:rPr/>
      </w:pPr>
      <w:r>
        <w:rPr/>
        <w:t xml:space="preserve">* 21:35  # Area : C:\EZY\FILEBASE\AREA1\FILE001.BBS has 29 </w:t>
      </w:r>
    </w:p>
    <w:p>
      <w:pPr>
        <w:pStyle w:val="PreformattedText"/>
        <w:bidi w:val="0"/>
        <w:jc w:val="left"/>
        <w:rPr/>
      </w:pPr>
      <w:r>
        <w:rPr/>
        <w:tab/>
        <w:t xml:space="preserve">   occupying 1066574 bytes</w:t>
      </w:r>
    </w:p>
    <w:p>
      <w:pPr>
        <w:pStyle w:val="PreformattedText"/>
        <w:bidi w:val="0"/>
        <w:jc w:val="left"/>
        <w:rPr/>
      </w:pPr>
      <w:r>
        <w:rPr/>
        <w:t>* 21:35  # Generating header for area Free TBT and support files.</w:t>
      </w:r>
    </w:p>
    <w:p>
      <w:pPr>
        <w:pStyle w:val="PreformattedText"/>
        <w:bidi w:val="0"/>
        <w:jc w:val="left"/>
        <w:rPr/>
      </w:pPr>
      <w:r>
        <w:rPr/>
        <w:t>* 21:35  # Area Free TBT and support files processing completed.</w:t>
      </w:r>
    </w:p>
    <w:p>
      <w:pPr>
        <w:pStyle w:val="PreformattedText"/>
        <w:bidi w:val="0"/>
        <w:jc w:val="left"/>
        <w:rPr/>
      </w:pPr>
      <w:r>
        <w:rPr/>
        <w:t>* 21:35  # Area : C:\EZY\FILEBASE\AREA1\FILE002.BBS has 22</w:t>
      </w:r>
    </w:p>
    <w:p>
      <w:pPr>
        <w:pStyle w:val="PreformattedText"/>
        <w:bidi w:val="0"/>
        <w:jc w:val="left"/>
        <w:rPr/>
      </w:pPr>
      <w:r>
        <w:rPr/>
        <w:tab/>
        <w:t xml:space="preserve">   occupying 3729110 bytes</w:t>
      </w:r>
    </w:p>
    <w:p>
      <w:pPr>
        <w:pStyle w:val="PreformattedText"/>
        <w:bidi w:val="0"/>
        <w:jc w:val="left"/>
        <w:rPr/>
      </w:pPr>
      <w:r>
        <w:rPr/>
        <w:t>* 21:35  # Generating header for area Recent IBM Uploads (Checked).</w:t>
      </w:r>
    </w:p>
    <w:p>
      <w:pPr>
        <w:pStyle w:val="PreformattedText"/>
        <w:bidi w:val="0"/>
        <w:jc w:val="left"/>
        <w:rPr/>
      </w:pPr>
      <w:r>
        <w:rPr/>
        <w:t>* 21:35  # Area Recent IBM Uploads (Checked) processing completed.</w:t>
      </w:r>
    </w:p>
    <w:p>
      <w:pPr>
        <w:pStyle w:val="PreformattedText"/>
        <w:bidi w:val="0"/>
        <w:jc w:val="left"/>
        <w:rPr/>
      </w:pPr>
      <w:r>
        <w:rPr/>
        <w:t>* 21:35  # Most popular screens created successfully</w:t>
      </w:r>
    </w:p>
    <w:p>
      <w:pPr>
        <w:pStyle w:val="PreformattedText"/>
        <w:bidi w:val="0"/>
        <w:jc w:val="left"/>
        <w:rPr/>
      </w:pPr>
      <w:r>
        <w:rPr/>
        <w:t>* 21:35  File lists are being created</w:t>
      </w:r>
    </w:p>
    <w:p>
      <w:pPr>
        <w:pStyle w:val="PreformattedText"/>
        <w:bidi w:val="0"/>
        <w:jc w:val="left"/>
        <w:rPr/>
      </w:pPr>
      <w:r>
        <w:rPr/>
        <w:t>* 21:35  Area # 1 CDROM area: NO</w:t>
      </w:r>
    </w:p>
    <w:p>
      <w:pPr>
        <w:pStyle w:val="PreformattedText"/>
        <w:bidi w:val="0"/>
        <w:jc w:val="left"/>
        <w:rPr/>
      </w:pPr>
      <w:r>
        <w:rPr/>
        <w:t>* 21:35  Area # 1 Security Level: 0</w:t>
      </w:r>
    </w:p>
    <w:p>
      <w:pPr>
        <w:pStyle w:val="PreformattedText"/>
        <w:bidi w:val="0"/>
        <w:jc w:val="left"/>
        <w:rPr/>
      </w:pPr>
      <w:r>
        <w:rPr/>
        <w:t>* 21:35  Loading list total frames</w:t>
      </w:r>
    </w:p>
    <w:p>
      <w:pPr>
        <w:pStyle w:val="PreformattedText"/>
        <w:bidi w:val="0"/>
        <w:jc w:val="left"/>
        <w:rPr/>
      </w:pPr>
      <w:r>
        <w:rPr/>
        <w:t>* 21:35  Clean up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File area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 headers is one of Ezypro's major functions. Alo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ility  to  create  files lists, this was  the  main reason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 of Ezy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can  generate 8 styles of file area headers. This first 7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format with  different border styles. The eighth style i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st" format header that  contains more information  than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. It has only one border style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rea  headers  are somewhat configurable. You can configu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 you  want  to use, whether or  not security levels ar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, whether or not  the "FREE" tag should be shown for free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whether or not you want to show the number of downloads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you first install Ezypro  all of the information will b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 default. Use the configuration option in EPROMENU to disabl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you don't wan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of the file area headers are provided in the BOXES.SAM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provided with the Ezypr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 also append a special line after the file area header.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is called  a "header note" and is  retrieved  from  the  hea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file called EZYPRO.HDR, which is discussed elsewhere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EzyPro  finds this file in the EzyPro directory the line of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for the area being processed is appended immediately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re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File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s  were discussed  in detail  in  section 3 (configu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3). This  section  reviews  some  of  that  discussion and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s the file list creati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Honours linefeed formatting in descriptions, thereby a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to  maintain  the  boxes  and  borders  that  are  part of m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s  these  days. In  Ezycom you can force a line feed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using the carat symbol (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  descriptions   do  not  contain  linefeeds  in  the  orig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(eg. in  the  FILE_ID.DIZ  when  Ezycom  imported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). In this case Ezypro  can not determine what the 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 the  description  was (nor  can  Ezycom  for  that  matter)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can not generate a formatt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t 'turn off' the formatting of descriptions in Ezy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fil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OBAL    :       ALL files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Long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All grou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1 on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:       NEW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Long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All grou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1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   :       Generic group lis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1 to 255 file grou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Short or long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Up to 12 list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:       NEW file group lis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1 to 255 grou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Short or long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up to 12 lis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1 to 255 days for selection of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creation r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nfiguration file determines  if the ALL/NEW global fil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created via the switch on Page 1 of the  configuration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reate ALL/NEW file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/NEW file  lists  are  created if this switch is set to YES *AND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NOL parameter  is NOT specified on the EZYPRO.EX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'create new/all filelists' switch is  set to NO, then N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umber  of  days  that qualify a file as new for the global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filelist is specified on page one of the configuration edi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's  range is 1 to 255. You  cannot  set  this value if you dis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list  creation by setting the 'create new/all lists' switc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global  file  lists  always  user LONG descriptions  and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ll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separators may be any of the valid 5 macros described elsew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 this  manual, or any text of your choice. The text is appli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global and group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list  headers (a plain text file), may be  included in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(at  the  beginning), by specifying  the  name  of  the 'hea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text file' on page 2 of thge configuration editor. This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prepended to ALL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 lists  are  only  created  when  a  valid  file nam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. This applies to the GENERIC and NEW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ng  descriptions  in either of the group lists can only be used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'use long descriptions' switch  on page one of the configu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or is set to YES. If set to NO all  lists will  have single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number of  characters  in  a description line in a file lis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ed by the value of the 'Descr starts at col' switch  on p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of the configuration editor. this parameter has a valid range of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38. The number of characters is calculated as 79 less the valu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rameter. For  example, if you  had  this  parameter set to 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ach line of a file's description will be 57 charac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_Line_Length = 79 - Start_C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= 79 - 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=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value of 0 - 37 will  result  in  the description starting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following the file name, size and date. A value of 38 mean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will  start on  the SAME line as the file name, siz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s are also called 'Single line desrip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ine  descritpions are  the FIRST nn characters of the fil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where n is the length of each line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s are  the full file description, up to a maxim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48 characters, divided  in to lines of nn characters, where nn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each line as specified by the abov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using  file  archiving, any  of the 8  archivers  support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may be used for Ezypro. You can edit the parameters o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ing  rules are  important when using archiving, not quite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when not using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ver use  the same name for more than two generic group lists.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result  in  corrupted  file  lists, even  if you use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. The following table (hopefully), illustrates the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 list naming when archiv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assumes PKZIP is used for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riginal List name    �  After archiving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1  IBM.LST           �   IBM.ZIP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2  IBMFILES          �   IBMFILES.ZIP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3  IBMFILES.LST      �   IBMFILES.ZIP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lists 2 and 3 above, list 2 will be overwritten (and lost),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 3 is  created. This would  still  be  true  even if you use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 extension  for for list 2. The rule is simply, "never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filename to the  left  of  the  extension for more than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4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 rules  apply to the new file group lists. When you mix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 together the rules are extended to read "never use the sam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to the left of  the extension for  generic  OR new file lists"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 can  also  move  file lists. The destination path  whe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s are  to  be moved to is specified at the base of page thre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configuration  editor. If  the  path  is  invalid  when  Ezyp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empts  to move the file lists it  will leave the file list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the  destination path is valid Ezypro will archive the file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f requested), and move it, or simply move the uncompressed list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ing  is  disabled. The  move  is  actually  a copy, check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 copy, then delete orig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 EPRO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What is EPRO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ENU is  a menu driven  utility program for EZYPRO that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1 (Edit)                           Menu 2 (Vi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Editor                    Display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ase clean up editor                Cleanup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list editor                      Notify list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articles editor                    News artic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upgrade control file editor        User upgrade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schedular                        Message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maintenance                   Caller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editor                     User base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EPROMENU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3 (Run)                            Menu 4 (Mis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ase cleanup                        BB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ase scan (analysis)                View manual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cleanup                    User bas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ase utilities                      List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RO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RO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 purpose: To simplify  maintenance  and  to  provide eas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eans of performing maintenance and analys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of  the major  functions of  EZYPRO is  its analysis  fun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 are designed to provide sysops with  a vast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to  help them  determine what  to  do with file, mes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s and doors. All of these functions can be accessed via EPRO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ROHIST  is the  program that  generates the information that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 functions call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editor  has already been discussed and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ed aga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ROMENU  also  has a handy popup calculator  which  highlights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ate. Press ALT-C to display the calendar and any  oth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it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Filebase cleanup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base  clean  up  editor allows you to select the  file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 want to include during a filebase cleanup operation. Are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 are  to be included will have the "tick" symbol on the lef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 name. Those without it will not be included in the cle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View      Run       Misc              Mem: 260244/32218   22:00:4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   �������������������������������������ͻ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cleanup     ���� �Free files: Lists, support etc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file        ���� �Recent IBM Uploads (Checked)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s articles    ���� �Recent Adult Uploads (Unchkd)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upgrades    ���� �Internet info, utils &amp; pgms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hedular        ���� �Other mail networks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areas       ���� �Virus scanners &amp; cleaners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areas    ���� �Menus and menu utilities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Ķ��� �Apogee games 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���� �EPIC megagames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ͼ���  MVP &amp; other hot games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Game programming files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Re�  ID: Doom, Heretic, Hexen etc..  �S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Game save files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ĺ  General games for all A - L     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�  </w:t>
      </w:r>
      <w:r>
        <w:rPr/>
        <w:t>General games for all M - Z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�  </w:t>
      </w:r>
      <w:r>
        <w:rPr/>
        <w:t>Game cracks, cheats, trainers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ĺ  Game hint files                 ��</w:t>
      </w:r>
      <w:r>
        <w:rPr>
          <w:rtl w:val="true"/>
        </w:rPr>
        <w:t>ٱ</w:t>
      </w: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ACE/ENTER toggles, ALT-R = Reset, ALT-A = Age, ALT-D = D/Loads F10 =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cleanup CDROM file areas (since they are read only med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reas that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 to toggle the clean up flag. Use the Up, Down, Home,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and PgDn keys to scroll through the list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4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 have Ezycom clean up options  enabled it makes no dif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 order  you  run  clean up maintenance  in. Ezycom will de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, and these are not  recoverable  unless you can "salvage" th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running  Novell Netware, or use the DELETE function in OS/2 Warp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EZYPRO provides an extension to Ezycom by allowing yo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the files  to a specified directory so that you can examin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before  you delete them. If  you do  this be  careful of 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constraints; the cleanup will terminate abnormally if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nough disk space to complete the cle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nfiguration  editor allowed you to specify a minimum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s that qualified a  file for cleanup. If you have that fie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to zero (0), the  values associated here  by pressing ALT-D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e the  number of  downloads for  files to be kept. If you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use  ALT-D (eg downloads is 0), then  files in the area will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lify for clean up. The value specified with  ALT-D determin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 downloads to apply to the  currently selected area (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1). The maximum value for this fiel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 that any  file that  has had  0 or  1  download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idered. Any files  that  are  more  than the specified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ys  old, but have had more than  the specified number of downloa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not  be qualified for clean up. If you set this field to 0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file  will  be  qualified  for  cleanup if it is older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oldest  file  to  be kept"  value,  regardless  of  the  number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 the file has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ge of files within the areas  can also be edited. If the old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o be kept parameter on  page one of  the configuration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set  to zero (0), then you can press ALT-A while editing clean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and you can then specify  the number  of days  to apply 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selected  area (which defaults to 12 and  is specified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s whereas the value on the configuration editor is specifi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). The maximum value is 255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n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est file in configuration set to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is set to cleanup files with less than or equalt to 4 down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est file in area is 12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File         � Age in days  � Downloads  � Qualifies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� FILE1.ZIP    �     200      �      10    �    No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� FILE2.ZIP    �     400      �       5    �    No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� FILE3.ZIP    �     400      �       2    �    Yes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� FILE4.ZIP    �     200      �       0    �    No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EZYPRO Notify list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View      Run       Misc             Mem: 260244/32218    22:01: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1���������2���������3���������4���������5���������6���������7¿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This function creates notify messages for Ezycom [1.20 only]         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using the Ezycom program EZYNET.EXE.                                 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   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The first non-comment line must be two digits that specifies the day ���</w:t>
      </w:r>
    </w:p>
    <w:p>
      <w:pPr>
        <w:pStyle w:val="PreformattedText"/>
        <w:bidi w:val="0"/>
        <w:jc w:val="left"/>
        <w:rPr/>
      </w:pPr>
      <w:r>
        <w:rPr/>
        <w:t>ǳ; the month on which messages are to be sent.                       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5   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The rest of the file contains the FULLY QUALIFIED addresses of the sy���</w:t>
      </w:r>
    </w:p>
    <w:p>
      <w:pPr>
        <w:pStyle w:val="PreformattedText"/>
        <w:bidi w:val="0"/>
        <w:jc w:val="left"/>
        <w:rPr/>
      </w:pPr>
      <w:r>
        <w:rPr/>
        <w:t>ǳ; to which the notify messages are to be sent.                      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:633/249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ȳ3:633/252.3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 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:  1&lt;#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dit details. Press ESC when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typical EZYPRO editor screen. It  scrolls horizontal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tically.  Upto 512 lines of text can  be entered (EZYPRO  contr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will rarely if ever need to be more than 200 - 300 lines)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ed line at  the top of the editor screen is a ruler that sho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haracters accross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your text  and press ESC to exit  the editor. You will be ask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umbers  in  the  bottom  left  corner show the line and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's notify  function  makes  use  of  the  Ezycom  EZYNET -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. One of  the limitations  with EZYNET -LIST is that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specify a single address. For example, 3:639/* is not valid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I wanted  to do 6 different nodes I'd  have to write a batch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it or type the command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ROMISC /NOTIFY reads the  EZYPRO notify control file (EZYPRO.NOT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you edit via  the  screen above and takes the address, appe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 to  EZYNET -LIST -U and  sends  the  echoarea  responses 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. Since this function does not read a nodelist wildcards s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3:639/*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ZYPRO.NOT control  file  may  contain comments. These are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ose first  character, which must begin in column 1, is a semicol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;). The first non-blank line must be a two digit value from 1 to 3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t  can actually be 32 - 99 too, but you'll never  get  EPROMISC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nything because no month has more than 31 days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5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 you can have EPROMISC /NOTIFY in your nightly maintenance and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only send the notify messages  on the one day of the month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News fil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ws file editor looks exactly the same as the list fil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allows you  to edit the news  file that you specifi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 configuration. Ezycom  looks  for a  file called  NEWS.ANS (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S.ASC). EZYPRO allows  you to call the file anything you want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don't use NEWS you'll have  to rename  the files once you'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your ANS/ASC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s file can be up to 512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f the news file is different to the rest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 must  contain  three values from 1 - 15 separated by semicolo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xx ; yy ; 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values are the colors the news function (EPROMISC /NEWS),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are: xx =  the  header color, yy =  border color and zz =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. Refer to  the  discussion  for EPROMISC /NEWS in the EPROMIS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more information on the new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 mentioned above, the values must be from 1 to 15. Here is a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      -       Black        (Don't use this for header or tex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nly if you want an invisible border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      -      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    -      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      -      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      -      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      -      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      -      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      -      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   -       Grey            (almost invi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      -      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-      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-      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-       Br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-       P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-      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-       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 the notify  list  file, you can include comments in  your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. These comments are not written to the ansi and ascii files (e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will not see them), they are just for your ow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Use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comes  with  a  user  upgrade  facility, that  allows you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 up to  10 levels (if registered, 2 if not), to upgrade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with. But what  if you  have some  users  you  don't  want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grade? The annoying  user who you just tolerate, or  for  what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ditor  enables you  to specify  a list of user names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 upgraded, no matter what their statistics are within Ezy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can  have  up  to  512  users  in  this  list. The file nam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  in  the  configuration   function,  which   defaults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XCLUDE.CTL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ies in this file are NOT case sensitive. That is, PHILLIP MORG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same as PhilliP Mor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EPROMENU&gt;SCHED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ROMISC.EXE  contains  a  function  to  post  messages period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/POST). This function  used a control file called EZYPOST.CTL.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, or 'event' was  defined  on  a single line in a plain asci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veral comments  were  made that the format was confusing and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s  also a suggestion that the control file events be entered 'd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ge'rather than 'accross the p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ZYPOST.CTL has been converted to a binary control file (such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 the *.EZY files  and  configuration files. In order to maint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control  file  you  need  to  use  the  new Schedular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in EPROME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entries in your EZYPOST.CTL file when you installed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version of Ezypro the control file will NOT have been conver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 need  to  record your entries ( or rename your EZYPOST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), and  then use the Schedular function. Do  not try and ru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ar function  using your  old control file. Undesirable th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no control file, have  renamed it or the control fil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ty  the schedular  maintenance program  will  default to add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You will  see a  message at the base of the screen that says '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 to add an  event').  Otherwise, the  events will be displayed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Schedular - Events display v1.05                 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5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Id Board Freq Filename     Day Subject                    Once   LastRun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780 Wkly EZYPOST.TXT   15 This is a test #1           No    Never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756 BMth TESTFILE.LST  31 This is a test #2           Yes   1997070  �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=Exit, INS=Add, DEL=Delete highlighted, F8=Purge all, F10=Save, ENTER=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information 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Id          : The event number defined in EZYPOST.CTL. EzyPr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intains this for you and is used internally. You d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need to worry abou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ard        : The message area  number you  have specified that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  should  be  written to. The  schedular  on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ecks  that the number you enter here is not great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n the  highest area number you have in your Ezyco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ol file. it does NOT check to see if the area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ually  defined within  Ezycom. You  must make su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you have specified a real defined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q         : How  often  the  message  is  to be posted. Allowab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u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ly  - Da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kly - Week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t - Fortnigh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nth - Month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Mth - Bi Month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rtr - Quarter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nn - Bi Annually (every 6 month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nl - Annu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    : The  EPROMISC /POST function  takes  advantage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zycom  EZYUTIL -IMPORT function. All  it  does is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ke  an  ascii  file and run EZYUTIL -IMPORT, tak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ubject, from and to information from the EZYPO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ol file. The  filename  you specify  has limi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idity checking done. It is possible for you to pu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name  of  a  file  that does not exist. Again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' s  up  to  you  to  make sure you provide correc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formation. The file  imported must be a plain ASCII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y          : The day to post on will be dependant on the frequenc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ou  selected. For  example, if you select daily t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ay field can be  in  the range of 1 - 31. If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lected wkly then the day field must be in the r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5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1 to 7, and so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ject      : The topic or  subject to be used for the message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is imported into your Ezycom message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        : This field is not implemented yet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 implemented Ezypro  will allow you to define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ent  that  is  posted  once  then  removed from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o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Run      : The julian date (year 2000 compliant), that the ev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as  last  successfully  processed. If  the event h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ver  been  qualified  for  processing  the value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Never' is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to 19 entries may be displayed per page. Unregistered version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may insert up to 5 entries. Registered versions may insert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255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 standard editting keys are available (up, down, home, 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up and page down. Pressing Enter on  an event will fire u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function  for the selected even. You can delete the highligh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 by pressing  the DELete key ( you  will be asked if you re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 to delete the entry). Press  INSert to  add a new entry.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to purge all event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in edit mode, you can  press F10 at any time to save the en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ontinue editting. If you  press  ESC in  edit mode one of th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ngs will happen. (1). If you've  made no changes  you will re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the event  list. (2). If  changes have  been made  and 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save turned  on in  Ezypro's control file  the  changes 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d without any need for your intervention. (3). With autosave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which is  always the case  in the unregistered EzyPro), you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if you want to save you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edit scree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Schedular - Events display v1.05                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Id Board Freq Filename     Day Subject                    Once   LastRun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780 Wkly EZYPOST.TXT   15 This is a test #1           No    Never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756 BMth TESTFILE.LST  31 This is a test #2           Yes   199707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</w:t>
      </w:r>
      <w:r>
        <w:rPr/>
        <w:t>ͻ       �</w:t>
      </w:r>
    </w:p>
    <w:p>
      <w:pPr>
        <w:pStyle w:val="PreformattedText"/>
        <w:bidi w:val="0"/>
        <w:jc w:val="left"/>
        <w:rPr/>
      </w:pPr>
      <w:r>
        <w:rPr/>
        <w:t xml:space="preserve">�       � </w:t>
      </w:r>
      <w:r>
        <w:rPr/>
        <w:t>Message area number:[756  ]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</w:t>
      </w:r>
      <w:r>
        <w:rPr/>
        <w:t>Frequency to post: BMth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</w:t>
      </w:r>
      <w:r>
        <w:rPr/>
        <w:t>Filename to post: TESTFILE.LST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</w:t>
      </w:r>
      <w:r>
        <w:rPr/>
        <w:t>Day to post on: 31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</w:t>
      </w:r>
      <w:r>
        <w:rPr/>
        <w:t>Subject: This is a test #2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</w:t>
      </w:r>
      <w:r>
        <w:rPr/>
        <w:t>Senders name: Joe Walsh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</w:t>
      </w:r>
      <w:r>
        <w:rPr/>
        <w:t>Receivers name: Fred Bloggs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</w:t>
      </w:r>
      <w:r>
        <w:rPr/>
        <w:t>Comment: This is a test of EPROMISC /POST     �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5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ype the area number this message is to be post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is  popped up over  the events  list. It is the sam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Edit and Inse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ing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 duplication is a by-product of  how the insert function work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you  press  INSert the schedular  uses the  currently sel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 details  as the defaults for the  new event. This  can minim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mount of changes you may need to make for new events. The 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change is general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changes are not saved unless something  changes all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do  to  duplicate  and  event is press Enter on the first fie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Message board number), then Press ESC. The event will be duplic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edit  mode all fields  except the frequency  field are edit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same fashion. That  is, by  typing the  new value  and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o  accept it. The frequency  field is  a toggle field tha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d  by pressing  the SPACE  bar, then  pressing Enter to ac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last run  date is always  reset  when  an event is changed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Never for new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File area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file area maintenance v1.05                   279224/34942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a Name                            Grp Conv Adopt L/Sec D/Sec Files Clean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FREE FILES: Help, info, news..   0 ZIP   Yes      0     0    44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Recent IBM Uploads               1 None  Yes     15    15    45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Recent Adult (XXX) Uploads       7 ZIP   Yes     15    75    91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Recent OS/2 Uploads              5 ZIP   Yes     15    15    29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Recent AMIGA uploads             6 None  Yes     15    15    33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General games for all A - J      1 ZIP   Yes     15    15   578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General games for all K - R      1 ZIP   Yes     15    15   267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General games for all S - Z      1 ZIP   Yes     15    15   374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Apogee games                     1 ZIP   Yes     15    15   109  Yes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EPIC megagames                   1 ZIP   Yes     15    15    20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MVP &amp; other hot games            1 ZIP   Yes     15    15    48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Doom I &amp; II                      1 ZIP   Yes     15    15   810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Heretic                          1 ZIP   Yes     15    15    20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Hexen                            1 ZIP   Yes     15    15    51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Warcraft (I &amp; II), Utils/PUDs    1 ZIP   Yes     15    15   451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Duke Nukem                       1 ZIP   Yes     15    15   773  No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  Rise of the Triad                1 ZIP   Yes     15    15    62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8  Descent                          1 ZIP   Yes     15    15   125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  Quake                            1 ZIP   Yes     15    15   506  N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Up, down, Home or End keys, ENTER to select,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 screen shows the file area maintenance functions'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: List mode. It shows  up to 19 area per screen with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details. You can view more  of the area's details by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 you  want (up, down, home,  end, PgUp, PgDn), and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The screen below will be presen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hown  on the screen is the number of files in the  area (ta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 from  the  Ezycom  FLCOUNT.BBS file, and  the EZYPRO cl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ag (discussed earlier in this se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file area maintenance v1.05                   276382/33204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rea: 1:     FREE FILES: Help, info, news..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a Path: Q:\FREE\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.BBS: Q:\FREE\FILES.BB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curity: 0      A: -------- B:  -------- C:  -------- D:  --------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b/FPoint: 0      Free: Yes   Adopt: Yes   Cd Area: No  Cdrom stack: 0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ssword:                  Min age: 0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st sec: 0      A: -------- B:  -------- C:  -------- D:  --------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Load sec: 0      A: -------- B:  -------- C:  -------- D:  --------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 sec: 30000  A: -------- B:  -------- C:  -------- D:  --------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n age: 0      No descript: No        Sort By: Alpha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rrv Del: 0      Last Dn Del: 0        Days del: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fline: Yes                       Master List: Online &amp; Ezymas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files: Yes                          Template: 2: Recent IBM Uploads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roup: 0      (Global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,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creen is a display only. You cannot edit any fields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Use  the global  functions  from the area  list, or us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file area editor in CONFIG.EXE to change the area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P  to display  the area  pop up list to select a new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extras.... Press ALT-G  to  pop  up  a  global options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discussed later), ALT-M  to move an  area, ALT-F1 to go directl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new  area (registered versions  only), and  ALT-F2  to  search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 area  by  its  description. You can also  press F3 to continu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arch when a  match has been  found. END will take  you to the l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5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een  below shows the global options menu displayed when ALT-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file area maintenance v1.05                   276382/33204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a Name                            Grp Conv Adopt L/Sec D/Sec Files Clean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���������������������������ͻ.   0 ZIP   Yes      0     0    44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Set flags          ALT-A  �    1 None  Yes     15    15    45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Set Security       ALT-B  �    7 ZIP   Yes     15    75    91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Set MASTER LIST    ALT-C  �    5 ZIP   Yes     15    15    29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Set minimum AGE    ALT-D  �    6 None  Yes     15    15    33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Set CONVERSION     ALT-E  �    1 ZIP   Yes     15    15   578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Set areas to FREE  ALT-F  �    1 ZIP   Yes     15    15   267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Set ADOPT FILES    ALT-H  �    1 ZIP   Yes     15    15   374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Set NO DESCRIPTION ALT-I  �    1 ZIP   Yes     15    15   109  Yes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Add passwords      ALT-J  �    1 ZIP   Yes     15    15    20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Remove passwords   ALT-K  �    1 ZIP   Yes     15    15    48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Change area GROUPS ALT-L  �    1 ZIP   Yes     15    15   810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Clean up values    ALT-M  �    1 ZIP   Yes     15    15    20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Set OFFLINE        ALT-N  �    1 ZIP   Yes     15    15    51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Set CDROM area     ALT-O  �    1 ZIP   Yes     15    15   451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Set SORT by        ALT-P  �    1 ZIP   Yes     15    15   773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  ���������������������������ͼ    1 ZIP   Yes     15    15    62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8  Descent                          1 ZIP   Yes     15    15   125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  Quake                            1 ZIP   Yes     15    15   506  N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the global function using cursor keys. Press [Enter]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 the global options will  display another pop up window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 option from the menu below is selected. This pop up request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pecify  the groups to  include within  the global  update, a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ge  of areas  from and  to a  specified  area number (The maximu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number  is  that defined  in  your  Ezycom "usable  file area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ags:      Allows you set the sysop, list and download flags (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rough  D), for a  range  of areas within specifi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security:   Set  the sysop, download  and list  security  valu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 0 - 65000,   for   a  range  of  areas  with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List:    Set   the   master  list  option  for  areas  with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d  groups  for  a  range  of  areas to Non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line, Online &amp; Ezymast or Ezym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imum age:    Specify a user age value (from 0 - 255), for a ran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areas within the specifi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:     Set  the  archive  conversion to ZIP, ARJ, LZH, ZO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QZ, RAR, ARC,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areas:     Set  the  FREE option on or off for a range of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in the specifi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 files:    Set the Adopt files option on or off for  a rang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eas within the specifi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description: Set the "do not ask for description after upload" 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 off  option  for  a  range  of areas within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passwords:  Specify  a  password for a range of areas withi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d groups. The password  will be the same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ove p'words: Remove passwords  from  a  range of areas withi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groups:  Change  the  group file areas belong to. Eg. You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 all areas in group 10 to group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n up val's: This allows you to set Ezycom's clean up values, N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zypro clean  up values. eg. You can set the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wnloaded in xx days, or delete arrived xx days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fline:    Allows you to  set the offline status for file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Yes, No and Yes, keep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DROM:      Allows you to set or reset file areas as CDRO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ort by:    Allows you to set files areas to sort by Aplha,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n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LT-P or ALT-M are pressed  the  area picklist is displayed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d on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Page up, Page down, Home or End  to scroll through the lis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file area maintenance v1.05                   279224/34942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a Name                           �� [Pick the file area] 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FREE FILES: Help, info, news..�   14 Hexen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Recent IBM Uploads            �   15 Warcraft (I &amp; II), Utils/PUDs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Recent Adult (XXX) Uploads    �   16 Duke Nukem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Recent OS/2 Uploads           �   17 Rise of the Triad          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Recent AMIGA uploads          �   18 Descent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General games for all A - J   �   19 Quake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General games for all K - R   �   20 [Unused]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General games for all S - Z   �   21 Playable game demos        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Apogee games                  �   22 Game cracks, cheats, trainers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EPIC megagames                �   23 Game hint files    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MVP &amp; other hot games         �   24 Game save files    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Doom I &amp; II                   �   25 Game info, news, reviews etc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Heretic                       �   26 Game programming files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Hexen                         �   27 [Unused]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Warcraft (I &amp; II), Utils/PUDs �   28 Childrens games    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Duke Nukem                    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  Rise of the Triad                1 ZIP   Yes     15    15    62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8  Descent                          1 ZIP   Yes     15    15   125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  Quake                            1 ZIP   Yes     15    15   506  N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up down, PageUp, PageDn, Home/End keys to move around, Enter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een below shows the  pop up displayed when ALT-F1 is pres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function allows you to go directory  to an area  without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ist and scrolling through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file area maintenance v1.05                   277278/33204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a Name                            Grp Conv Adopt L/Sec D/Sec Files Clean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FREE FILES: Help, info, news..   0 ZIP   Yes      0     0    44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Recent IBM Uploads               1 None  Yes     15    15    45  Yes �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General games for all K - R      1 ZIP   Yes     15    15   267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General games for all����������������������ͻ    15    15   374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Apogee games         � Area Number: [     ] �    15    15   109  Yes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EPIC megagames       ����������������������ͼ    15    15    20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MVP &amp; other hot games            1 ZIP   Yes     15    15    48  No  �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8  Descent                          1 ZIP   Yes     15    15   125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  Quake                            1 ZIP   Yes     15    15   506  N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Up, down, Home or End keys, ENTER to select,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 want to find a file area and you can't  remember its numb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you  can partially  remember its name, press ALT-F2 (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s only). This will pop up a small window into which you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rtial name of the file area  you are searching for. You d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to start from the beginning of the file area name. Any por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area name will do and is case insensitive. For example,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 free files are both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file area maintenance v1.05                   277278/33204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a Name                            Grp Conv Adopt L/Sec D/Sec Files Clean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FREE FILES: Help, info, news..   0 ZIP   Yes      0     0    44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Recent IBM Uploads               1 None  Yes     15    15    45  Yes �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General games for all K - R      1 ZIP   Yes     15    15   267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General games for����������������������������ͻ  15    15   374  Ye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Apogee games     � Text to find: [          ] �  15    15   109  Yes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EPIC megagames   ����������������������������ͼ  15    15    20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MVP &amp; other hot games            1 ZIP   Yes     15    15    48  No  �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8  Descent                          1 ZIP   Yes     15    15   125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  Quake                            1 ZIP   Yes     15    15   506  N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6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Up, down, Home or End keys, ENTER to select,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ZYPRO  file area  maintenance utility does not support dele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 areas, but it does support the movement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OU SHOULD NEVER ATTEMPT TO MOVE FILE AREAS WHEN USERS ARE ONLIN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only  move defined  areas to  undefined  slots. (Thes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entified  as [Unused] in  the  picklist that is displayed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M). To move a file area follow these ste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, select the File area you want to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ALT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picklist is (re)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croll through areas and find an [Unused] area. Press Ent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ZYPRO will move the file area definitions, adju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s, move any file area headers and file description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area and then scrub the original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O NOT INTERRUPT THE MOVE PROCES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epeat steps 1 - 6 for each area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ALT-M on an area the following screen is display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file area maintenance v1.05                Mem: 258072/35022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a Name                          ��� [Pick the file area] 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[Unused]                     �     1 [Unused]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Recent IBM Uploads           �     2 Recent IBM Uploads         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Recent Adult (XXX) Uploads   �     3 Recent Adult (XXX) Uploads 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Recent OS/2 Uploads          �     4 Recent OS/2 Uploads        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Recent AMIGA uploads         �     5 Recent AMIGA uploads       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General games for all A - J  �     6 General games for all A - J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General games for all K - R  �     7 General games for all K - R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General games for all S - Z  �     8 General games for all S - Z  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Apogee games                 �     9 Apogee games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EPIC megagames               �    10 EPIC megagames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MVP &amp; other hot games        �    11 MVP &amp; other hot games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Doom I &amp; II                  �    12 Doom I &amp; II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Heretic                      �    13 Heretic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Hexen                        �    14 Hexen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Warcraft (I &amp; II), Utils/PUDs�    15 Warcraft (I &amp; II), Utils/PUDs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Duke Nukem                   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  Rise of the Triad                1 ZIP   Yes     15    15     0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8  Descent                          1 ZIP   Yes     15    15     0  N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  Quake                            1 ZIP   Yes     15    15     0  N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up down, PageUp, PageDn, Home/End keys to move around, Enter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6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will NOT let  you overwrite  an  existing area definition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ave  large file areas (lots of files), the  process may  tak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second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 two methods of moving file areas supported by Ezypro.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 to know  which  one  you  are  using BEFORE you attempt to m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s. How the areas are moved is configured on page 1 of the Ezyp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 program. The parameter "Move path with area" contro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differ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1: Each area has a matching area path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how I run my BBS. Every single file area has</w:t>
      </w:r>
    </w:p>
    <w:p>
      <w:pPr>
        <w:pStyle w:val="PreformattedText"/>
        <w:bidi w:val="0"/>
        <w:jc w:val="left"/>
        <w:rPr/>
      </w:pPr>
      <w:r>
        <w:rPr/>
        <w:tab/>
        <w:t xml:space="preserve">    a  matching  file  path  entry  in Ezycom. It is the  </w:t>
      </w:r>
    </w:p>
    <w:p>
      <w:pPr>
        <w:pStyle w:val="PreformattedText"/>
        <w:bidi w:val="0"/>
        <w:jc w:val="left"/>
        <w:rPr/>
      </w:pPr>
      <w:r>
        <w:rPr/>
        <w:tab/>
        <w:t xml:space="preserve">    simplest  means of  managing  file  areas. With this </w:t>
      </w:r>
    </w:p>
    <w:p>
      <w:pPr>
        <w:pStyle w:val="PreformattedText"/>
        <w:bidi w:val="0"/>
        <w:jc w:val="left"/>
        <w:rPr/>
      </w:pPr>
      <w:r>
        <w:rPr/>
        <w:tab/>
        <w:t xml:space="preserve">    method you select "move path with area"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2: Multiple file areas share the same path record.</w:t>
      </w:r>
    </w:p>
    <w:p>
      <w:pPr>
        <w:pStyle w:val="PreformattedText"/>
        <w:bidi w:val="0"/>
        <w:jc w:val="left"/>
        <w:rPr/>
      </w:pPr>
      <w:r>
        <w:rPr/>
        <w:tab/>
        <w:t xml:space="preserve">    The  most complex means of managing file areas. With</w:t>
      </w:r>
    </w:p>
    <w:p>
      <w:pPr>
        <w:pStyle w:val="PreformattedText"/>
        <w:bidi w:val="0"/>
        <w:jc w:val="left"/>
        <w:rPr/>
      </w:pPr>
      <w:r>
        <w:rPr/>
        <w:tab/>
        <w:t xml:space="preserve">    multiple areas per file path entry adop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more complex  as does many of the management</w:t>
      </w:r>
    </w:p>
    <w:p>
      <w:pPr>
        <w:pStyle w:val="PreformattedText"/>
        <w:bidi w:val="0"/>
        <w:jc w:val="left"/>
        <w:rPr/>
      </w:pPr>
      <w:r>
        <w:rPr/>
        <w:tab/>
        <w:t xml:space="preserve">    practices  for file  areas. With this method you set</w:t>
      </w:r>
    </w:p>
    <w:p>
      <w:pPr>
        <w:pStyle w:val="PreformattedText"/>
        <w:bidi w:val="0"/>
        <w:jc w:val="left"/>
        <w:rPr/>
      </w:pPr>
      <w:r>
        <w:rPr/>
        <w:tab/>
        <w:t xml:space="preserve">    the "move path with area" parameter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will  work equally well in both cases. In the first case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path  entry is  moved with the file details entry. A one to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method 2 only the  file  details entry  is moved. The file pa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y  remains as it was, and the moved area will still point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iginal  path entry. All other  areas  pointing to that path rec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refore sti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use method 2 for file area moving note that the FILEPATH.EZ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 may  still be updated even if the definition is not 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's FILES.EZY stores the pointer to the FILEPATH.EZY defin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PATH.EZY also stores a pointer to FILES.EZY. This  is  known 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' area  for  undescribed  files'  parameter  in  the  File  pa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enance function in CONFIG.EZY. If your  file  area  move 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ult  in FILEPATH.EZY pointer to a definition that has been  mov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Ezypro WILL update FILEPATH.EZY to update the  defintion mak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 point  to  the  new  area. The  important  thing   is  that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PATH.EZY definition itself is maintained at the original s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at the move process do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oves the FILES.EZY definition to the new s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Updates the FILEPATH.EZY definition if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oves the FILEPATH.EZY definition if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oves the FLCOUNT.BBS (number of files in area), to new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s EzyPro's EPROFILE.CFG file definition to the new s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Renames and/or moves the FLH?????.BBS and FLT?????.BB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Renames and/or moves the FL?????.ASC area header file (if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any  problems  occur during the movement of any area Ezypr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p, display  a  message  and  wait  for  you  to  press a key.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6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,  if  the FLT?????.BBS  or FLH?????.BBS  files  are miss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ked or  corrupt  then  Ezypro  will be  unable  to move or re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and will display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moving  areas it would be a good idea to run EZYIDX -BUIL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ynchronize your file bas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also provides a means of creating web page files (HTML cod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can be  placed on a web  site if you make your file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web site or FT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generation  of the HTML files  is performed  by EPROMISC /HTM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configuration  of the  HTML contents  is controlled 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 maintenance screen in EPROMENU&gt;RUN&gt;Internet Utilities, and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 area maintenance program allows you to set and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 server from which your files  will be served. If you do  n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FTP server  here EPROMISC  will use the  global default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on the Internet utilities configuration screen. If no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ecified there no HTML files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specify an area FTP  server path press  F4 when in the fi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summary list. The following window will be popped up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TP Server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ftp://ftp.ehcs.com.au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his  window  type the  URL to the FTP or HTTP server whe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being served from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ore   information  about  HTML  files   please  refer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in section 5.11.5 (Internet utilities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Message are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' message area editor operates the same as the EZY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area maintenance utility. That is..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T-F1 is used to go directory to an area</w:t>
      </w:r>
    </w:p>
    <w:p>
      <w:pPr>
        <w:pStyle w:val="PreformattedText"/>
        <w:bidi w:val="0"/>
        <w:jc w:val="left"/>
        <w:rPr/>
      </w:pPr>
      <w:r>
        <w:rPr/>
        <w:tab/>
        <w:t>ALT-F2 will search for an area by name</w:t>
      </w:r>
    </w:p>
    <w:p>
      <w:pPr>
        <w:pStyle w:val="PreformattedText"/>
        <w:bidi w:val="0"/>
        <w:jc w:val="left"/>
        <w:rPr/>
      </w:pPr>
      <w:r>
        <w:rPr/>
        <w:tab/>
        <w:t>ALT-P will display the pick list</w:t>
      </w:r>
    </w:p>
    <w:p>
      <w:pPr>
        <w:pStyle w:val="PreformattedText"/>
        <w:bidi w:val="0"/>
        <w:jc w:val="left"/>
        <w:rPr/>
      </w:pPr>
      <w:r>
        <w:rPr/>
        <w:tab/>
        <w:t>ALT-G will display the global options menu.</w:t>
      </w:r>
    </w:p>
    <w:p>
      <w:pPr>
        <w:pStyle w:val="PreformattedText"/>
        <w:bidi w:val="0"/>
        <w:jc w:val="left"/>
        <w:rPr/>
      </w:pPr>
      <w:r>
        <w:rPr/>
        <w:tab/>
        <w:t>F1 displays a help screen.</w:t>
      </w:r>
    </w:p>
    <w:p>
      <w:pPr>
        <w:pStyle w:val="PreformattedText"/>
        <w:bidi w:val="0"/>
        <w:jc w:val="left"/>
        <w:rPr/>
      </w:pPr>
      <w:r>
        <w:rPr/>
        <w:tab/>
        <w:t>HOME, END, UP,  DOWN, Page up and Page down are used to scroll</w:t>
      </w:r>
    </w:p>
    <w:p>
      <w:pPr>
        <w:pStyle w:val="PreformattedText"/>
        <w:bidi w:val="0"/>
        <w:jc w:val="left"/>
        <w:rPr/>
      </w:pPr>
      <w:r>
        <w:rPr/>
        <w:tab/>
        <w:t>through the areas.</w:t>
      </w:r>
    </w:p>
    <w:p>
      <w:pPr>
        <w:pStyle w:val="PreformattedText"/>
        <w:bidi w:val="0"/>
        <w:jc w:val="left"/>
        <w:rPr/>
      </w:pPr>
      <w:r>
        <w:rPr/>
        <w:tab/>
        <w:t>Press Enter to edit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Message Area Editor v1.05               Mem:   253242/27424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rea Name: Local ma� [Pick the message area] ���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6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rea tag: [Unused]�    1 Local mail between members     Local    �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QWK Name: [Unused]�    2 Members Program Reviews        Allmail  �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rea Type: Local   �    3 Messages to the Sysop          Local    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ill Old Msgs: 30      �    4 TBT members ONLY messages      Allmail  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ill Max Msgs: 750     �    5 Fidonet Netmail Board          Netmail  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 Security: 20      �    6 World/Heart/Treknet Netmail    Netmail  �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ad flags: All off �    7 Adult netmail area             Netmail 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Security: 20      �    8 BBS User Announcements         Allmail 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Write Flags: All off �    9 BBS advertisements             Echomail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 Security: 32000   �   10 [Unused]                       Local   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ysop Flags:         �   11 OZ - Japan communications      Echomail �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ias: Real nam�   12 OZ - Greek communications      Echomail �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sg kind: Public/P�   13 OZ - UK communications         Echomail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eenBy List:         �   14 [WN] Usa chatter               Echomail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xport List:         �   15 [Unused]                       Netmail  � �</w:t>
      </w:r>
    </w:p>
    <w:p>
      <w:pPr>
        <w:pStyle w:val="PreformattedText"/>
        <w:bidi w:val="0"/>
        <w:jc w:val="left"/>
        <w:rPr/>
      </w:pPr>
      <w:r>
        <w:rPr/>
        <w:t>�                         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Origin AKA:                            Local Attach: Yes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rigin Line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up down, PageUp, PageDn, Home/End keys to move around, Enter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area parameters are discussed in the Ezycom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there for not discussed in detail here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 few difference in the EZYPRO editor. These inclu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F8          Wipe seenby list. Deletes all seenby addresses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urrent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F10         Wipe export list. Deletesall export addresses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urrent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List     Displays ".." where more exports or seenby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d than can fit on the EZYPRO editor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major:   The export and seenby lists are in column maj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der, whereas the Ezycom ones are in row maj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der (accross screen then down. EZYPRO is dow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n accros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Move option: Unlike the EZYPRO file area maintenance utility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editor does not support the move file are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.  This is  because Ezycom's message are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ditor already supports the move function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 areas. As mentioned before, EZYPRO is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tension to Ezycom, not a replacement for i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t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keys   You can use shortcut keys to execute glob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s (with or without the global options men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Message Area Editor v1.05           Mem:   255046/28284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rea Name: Local mail between members         Area No.: 1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rea tag: [Unused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</w:t>
      </w:r>
      <w:r>
        <w:rPr/>
        <w:t>ͻ             MsgArea Group: B     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Flags             ALT-F  �            EchoArea Group: A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ill� Security          ALT-L  �            Kill Recd Msgs: 7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ill� Kill by days      ALT-D  �           Kill Max Kbytes: 0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6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� Kill by count     ALT-C  �                  Combined: Yes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� Kill received     ALT-R  �              Int Combined: Ye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� Kill KBytes       ALT-B  �                  Template: Yes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Wr� Echoarea group    ALT-E  �                Force mail: Ye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� Minimum age       ALT-A  �               Minimum AGE: 0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y� Origin line       ALT-O  �                   Private: No    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Status            ALT-S  �                    SeenBy: No    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Msg Area kind     ALT-K  �               Tiny SEENBY: No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e� Msg Area Type     ALT-T  �                Uplink AKA: N/A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x��������������������������ͼ                   Visible: No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</w:t>
      </w:r>
      <w:r>
        <w:rPr/>
        <w:t>Secured: No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Origin AKA:                                Local Attach: Yes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rigin Line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the global function using cursor keys. Press [Enter]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above shows the results of pres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select  a  global  function press ENTER. Another pop up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ed where  you specify  the groups to be processed with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lobal function, and the range of message areas as from and to area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 default  the  maximum  message area will that as defined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at any time to cancel the global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 is  displayed  next  depends  on  what  option  you  selec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,  each  global  option will display  a small pop u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you  select  one  option from a selection of a few allowan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s.  One  exception  to  this  is the status flags global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present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Message Area Editor v1.05            Mem:  255046/28284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rea Name: Local mail between members         Area No.: 1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rea tag: [Unused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</w:t>
      </w:r>
      <w:r>
        <w:rPr/>
        <w:t>ͻ             MsgArea Group: B     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Flags             ALT-F  �            EchoArea Group: A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ill� Security          ALT-L  �         �� Status Flags ���ͻ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ill� Kill by days      ALT-D  �         � Combined      Yes �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� Kill by count     ALT-C  �         � Int Combined  Yes �s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� Kill received     ALT-R  �         � Template      No  �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� Kill KBytes       ALT-B  �         � Force Mail    Yes �s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Wr� Echoarea group    ALT-E  �         � Private       No  �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� Minimum age       ALT-A  �         � Seenby        No  �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y� Origin line       ALT-O  �         � Tiny Seenby   No  �    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Status            ALT-S  �         � Visible       No  �    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Msg Area kind     ALT-K  �         � Security      No  �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e� Msg Area Type     ALT-T  �         �������������������ͼA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x��������������������������ͼ                   Visible: No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</w:t>
      </w:r>
      <w:r>
        <w:rPr/>
        <w:t>Secured: No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Origin AKA:                                Local Attach: Yes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rigin Line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6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ome, End, Up, Down keys to select status item, ENTER to toggle,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 set any of the  displayed status flags on or off 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 bar. Press Up and  down  to scroll through the list of flag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o accept,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:      Seenby list</w:t>
      </w:r>
    </w:p>
    <w:p>
      <w:pPr>
        <w:pStyle w:val="PreformattedText"/>
        <w:bidi w:val="0"/>
        <w:jc w:val="left"/>
        <w:rPr/>
      </w:pPr>
      <w:r>
        <w:rPr/>
        <w:tab/>
        <w:t xml:space="preserve">   You can display the seenby list by pressing F8 in view mode</w:t>
      </w:r>
    </w:p>
    <w:p>
      <w:pPr>
        <w:pStyle w:val="PreformattedText"/>
        <w:bidi w:val="0"/>
        <w:jc w:val="left"/>
        <w:rPr/>
      </w:pPr>
      <w:r>
        <w:rPr/>
        <w:tab/>
        <w:t xml:space="preserve">   You can edit the seenby list by pressing F8 in edit mo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    Export list</w:t>
      </w:r>
    </w:p>
    <w:p>
      <w:pPr>
        <w:pStyle w:val="PreformattedText"/>
        <w:bidi w:val="0"/>
        <w:jc w:val="left"/>
        <w:rPr/>
      </w:pPr>
      <w:r>
        <w:rPr/>
        <w:tab/>
        <w:t xml:space="preserve">   You can  display  the  export  list by pressing F10 in view </w:t>
      </w:r>
    </w:p>
    <w:p>
      <w:pPr>
        <w:pStyle w:val="PreformattedText"/>
        <w:bidi w:val="0"/>
        <w:jc w:val="left"/>
        <w:rPr/>
      </w:pPr>
      <w:r>
        <w:rPr/>
        <w:tab/>
        <w:t xml:space="preserve">   mode.</w:t>
      </w:r>
    </w:p>
    <w:p>
      <w:pPr>
        <w:pStyle w:val="PreformattedText"/>
        <w:bidi w:val="0"/>
        <w:jc w:val="left"/>
        <w:rPr/>
      </w:pPr>
      <w:r>
        <w:rPr/>
        <w:tab/>
        <w:t xml:space="preserve">   You can edit the export list by pressing F10 in edit mode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8:  In edit mode this will turn off all seenby addresses.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be asked to confirm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0: In edit mode this will turn off all export addresses.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be asked to confirm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ample of the screen displayed when F8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Message Area Editor v1.05           Mem:   255938/28216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rea Name: Local mail between members         Area No.: 1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rea tag: [Unused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QWK Name: [Unused]                      MsgArea Group: B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rea Type: Local                        EchoArea Group: A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ill Old Msgs: 30                           Kill Recd Msgs: 7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ill Max Msgs: 750                         Kill Max Kbytes: 0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 Security: 20                                 Combined: Yes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enBy List ���������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 3:639/252       - 69:1169/252     - 151:6133/101    - 0:0/0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 3:639/251       - 80:1000/104     - 154:459/170     - 0:0/0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 3:639/0         - 87:6011/9308    - 169:3300/10     - 0:0/0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 0:0/0           - 0:0/0           - 3:639/252.639   - 0:0/0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 7:696/301       - 0:0/0           - 41:300/252      - 0:0/0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 61:480/0        - 0:0/0           - 0:0/0           - 0:0/0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 0:0/0           - 151:6133/0      - 0:0/0           - 0:0/0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 61:480/2        - 151:6133/100    - 0:0/0           - 0:0/0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Origin AKA:                                Local Attach: Yes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rigin Line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/F8 = Exit, Home = Top, End = Bottom, Pgdn/PgUp up and down through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6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EPROMENU View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onfigur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quicklist of some of the EZYPRO configuration values.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can be scrolled horizintally an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of  window is used for  all of the file  viewing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 are configuration, file  cleanup, list  file, news  articl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upgrades and the online manual option on the Mi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View      Run       Misc             Mem: 260176/32150    22:02: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F3-Search]������������[ E:\EZYDEV\EZYPRO.TMP ]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BS Name       : The Bermuda Triangle BBS                               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ysop Name     : Phillip Morgan                                         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ZYPRO dir   : E:\EZYDEV\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zycom dir     : C:\EZY\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g file name  : E:\EZYDEV\EZYPRO.LOG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anner File    :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CREEN Dest    : E:\EZYDEV\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rchived path  :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rchiver       :               - Parms Archiver        -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eader text    : E:\EZYDEV\EZYPRO.HDR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issing text   : &lt;Offline&gt;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ndescribed    : Not Described Yet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ist separator : *SBOX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ll files List : ALLFILES.LST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ew files list : NEWFILES.LST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roup List 1   :                        ABCDEFGHIJKLMNOPQRSTUVWXYZ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roup List 2   :                        ABCDEFGHIJKLMNOPQRSTUVWXYZ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roup List 3   :                        ABCDEFGHIJKLMNOPQRSTUVWXYZ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roup List 4   :                        ABCDEFGHIJKLMNOPQRSTUVWXYZ      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#���������������������������������������������������������������������&gt;��</w:t>
      </w:r>
    </w:p>
    <w:p>
      <w:pPr>
        <w:pStyle w:val="PreformattedText"/>
        <w:bidi w:val="0"/>
        <w:jc w:val="left"/>
        <w:rPr/>
      </w:pPr>
      <w:r>
        <w:rPr/>
        <w:t>Display EZYPRO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 search for text by pressing F3. When you  press F3 a pop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 is displayed asking you  to enter your search text. Enter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40 characters of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     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ab/>
        <w:t>� Enter Search Text: �                                   ��</w:t>
      </w:r>
    </w:p>
    <w:p>
      <w:pPr>
        <w:pStyle w:val="PreformattedText"/>
        <w:bidi w:val="0"/>
        <w:jc w:val="left"/>
        <w:rPr/>
      </w:pPr>
      <w:r>
        <w:rPr/>
        <w:tab/>
        <w:t>�                    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the Notify list control file viewer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6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View      Run       Misc             Mem: 260112/32086    22:02:4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F3-Search]�������������������[ EZYPRO.NOT ]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This is a sample control file used for EPROMISC /NOTIFY               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This function creates notify messages for Ezycom [1.20 only]          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using the Ezycom program EZYNET.EXE.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The first non-comment line must be two digits that specifies the day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the month on which messages are to be sent.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5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The rest of the file contains the FULLY QUALIFIED addresses of the sys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to which the notify messages are to be sent.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:639/251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:639/252.3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#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Show nodes receiving notif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 mentioned earlier, all the non-history type view options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e vie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History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.1  EPROMENU&gt;VIEW&gt;Msgbase History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message  base  history  enquiry  is  dependent  on  you run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ROHIST.EXE regularly (eg in your nightly maintenance). It use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  from   the  file  MSGBASE.HST  which  is   created 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HI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SGBASE.HST  will  record message base information for one year (36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ys to account for  leap years). After a  year  the  informa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information recorded includes  the number  of messages  in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, whether  the area is  used (defined), the number of systems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export list, who the uplink  is, the  date the  area  hit  ze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nd the number of days the area has had zer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enquiry the following scree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v1.05 Message Base History                  Mem: 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6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a tag                  : ASIAN_LINK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zycom area number        : 11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vious area number      : 14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messages in area  : 876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ghest number of messages: 100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recorded history     : 1997-06-19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reached zero count   : 1997-05-0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ys at zero count        : 50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ink address            : 9:999/999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exports         : 2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zypro control number     : 11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SC to exit, F2 for history summary, F4 to list empt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ypro will  record  the  current known area 'slot', and  the previous </w:t>
      </w:r>
    </w:p>
    <w:p>
      <w:pPr>
        <w:pStyle w:val="PreformattedText"/>
        <w:bidi w:val="0"/>
        <w:jc w:val="left"/>
        <w:rPr/>
      </w:pPr>
      <w:r>
        <w:rPr/>
        <w:t xml:space="preserve">one. If the  previous  area  is 0 this  means you have never moved the </w:t>
      </w:r>
    </w:p>
    <w:p>
      <w:pPr>
        <w:pStyle w:val="PreformattedText"/>
        <w:bidi w:val="0"/>
        <w:jc w:val="left"/>
        <w:rPr/>
      </w:pPr>
      <w:r>
        <w:rPr/>
        <w:t xml:space="preserve">area within Ezycom. If a  value is shown then  the area has been moved </w:t>
      </w:r>
    </w:p>
    <w:p>
      <w:pPr>
        <w:pStyle w:val="PreformattedText"/>
        <w:bidi w:val="0"/>
        <w:jc w:val="left"/>
        <w:rPr/>
      </w:pPr>
      <w:r>
        <w:rPr/>
        <w:t xml:space="preserve">at least once. For example, assume you defined  the area ASIAN_LINK at </w:t>
      </w:r>
    </w:p>
    <w:p>
      <w:pPr>
        <w:pStyle w:val="PreformattedText"/>
        <w:bidi w:val="0"/>
        <w:jc w:val="left"/>
        <w:rPr/>
      </w:pPr>
      <w:r>
        <w:rPr/>
        <w:t xml:space="preserve">area  number 100  in  Ezycom. When you  display  its  details via this </w:t>
      </w:r>
    </w:p>
    <w:p>
      <w:pPr>
        <w:pStyle w:val="PreformattedText"/>
        <w:bidi w:val="0"/>
        <w:jc w:val="left"/>
        <w:rPr/>
      </w:pPr>
      <w:r>
        <w:rPr/>
        <w:t xml:space="preserve">inquiry  the Ezycom  area number is shown as 100 and the previous area </w:t>
      </w:r>
    </w:p>
    <w:p>
      <w:pPr>
        <w:pStyle w:val="PreformattedText"/>
        <w:bidi w:val="0"/>
        <w:jc w:val="left"/>
        <w:rPr/>
      </w:pPr>
      <w:r>
        <w:rPr/>
        <w:t xml:space="preserve">number will be zero. Then, you later  move ASIAN_LINK to  area 11. Now </w:t>
      </w:r>
    </w:p>
    <w:p>
      <w:pPr>
        <w:pStyle w:val="PreformattedText"/>
        <w:bidi w:val="0"/>
        <w:jc w:val="left"/>
        <w:rPr/>
      </w:pPr>
      <w:r>
        <w:rPr/>
        <w:t xml:space="preserve">this enquiry will show the Ezycom  area number as 11 and  the previous </w:t>
      </w:r>
    </w:p>
    <w:p>
      <w:pPr>
        <w:pStyle w:val="PreformattedText"/>
        <w:bidi w:val="0"/>
        <w:jc w:val="left"/>
        <w:rPr/>
      </w:pPr>
      <w:r>
        <w:rPr/>
        <w:t>area number a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 also  records  the  highest number of records reached  in this</w:t>
      </w:r>
    </w:p>
    <w:p>
      <w:pPr>
        <w:pStyle w:val="PreformattedText"/>
        <w:bidi w:val="0"/>
        <w:jc w:val="left"/>
        <w:rPr/>
      </w:pPr>
      <w:r>
        <w:rPr/>
        <w:t>area. The  first time history is  generated for an area this value  is</w:t>
      </w:r>
    </w:p>
    <w:p>
      <w:pPr>
        <w:pStyle w:val="PreformattedText"/>
        <w:bidi w:val="0"/>
        <w:jc w:val="left"/>
        <w:rPr/>
      </w:pPr>
      <w:r>
        <w:rPr/>
        <w:t>set to the current number  of messages in the area. An area that shows</w:t>
      </w:r>
    </w:p>
    <w:p>
      <w:pPr>
        <w:pStyle w:val="PreformattedText"/>
        <w:bidi w:val="0"/>
        <w:jc w:val="left"/>
        <w:rPr/>
      </w:pPr>
      <w:r>
        <w:rPr/>
        <w:t>zero as  the  highest  number  of messages after  running EPROHIST.EXE</w:t>
      </w:r>
    </w:p>
    <w:p>
      <w:pPr>
        <w:pStyle w:val="PreformattedText"/>
        <w:bidi w:val="0"/>
        <w:jc w:val="left"/>
        <w:rPr/>
      </w:pPr>
      <w:r>
        <w:rPr/>
        <w:t xml:space="preserve">for some  time  has never had traffic  in it (at least, for as long as </w:t>
      </w:r>
    </w:p>
    <w:p>
      <w:pPr>
        <w:pStyle w:val="PreformattedText"/>
        <w:bidi w:val="0"/>
        <w:jc w:val="left"/>
        <w:rPr/>
      </w:pPr>
      <w:r>
        <w:rPr/>
        <w:t>you've been monitoring it via Ezypr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recorded  history  is  the  date  that  EPROHIST last updated </w:t>
      </w:r>
    </w:p>
    <w:p>
      <w:pPr>
        <w:pStyle w:val="PreformattedText"/>
        <w:bidi w:val="0"/>
        <w:jc w:val="left"/>
        <w:rPr/>
      </w:pPr>
      <w:r>
        <w:rPr/>
        <w:t>information for the displayed area. If you delete  an area Ezypro will</w:t>
      </w:r>
    </w:p>
    <w:p>
      <w:pPr>
        <w:pStyle w:val="PreformattedText"/>
        <w:bidi w:val="0"/>
        <w:jc w:val="left"/>
        <w:rPr/>
      </w:pPr>
      <w:r>
        <w:rPr/>
        <w:t xml:space="preserve">retain  the  information  provided you don't move  another area to the </w:t>
      </w:r>
    </w:p>
    <w:p>
      <w:pPr>
        <w:pStyle w:val="PreformattedText"/>
        <w:bidi w:val="0"/>
        <w:jc w:val="left"/>
        <w:rPr/>
      </w:pPr>
      <w:r>
        <w:rPr/>
        <w:t>slot currently occupied by the dele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date  reached  zero  count'  and 'days  at  zero count'  are  the</w:t>
      </w:r>
    </w:p>
    <w:p>
      <w:pPr>
        <w:pStyle w:val="PreformattedText"/>
        <w:bidi w:val="0"/>
        <w:jc w:val="left"/>
        <w:rPr/>
      </w:pPr>
      <w:r>
        <w:rPr/>
        <w:t xml:space="preserve">controlling  flags for Ezypro's  message  base  cleanup  function. The </w:t>
      </w:r>
    </w:p>
    <w:p>
      <w:pPr>
        <w:pStyle w:val="PreformattedText"/>
        <w:bidi w:val="0"/>
        <w:jc w:val="left"/>
        <w:rPr/>
      </w:pPr>
      <w:r>
        <w:rPr/>
        <w:t xml:space="preserve">configuration  file  specifies  the  number  of days no flow areas are </w:t>
      </w:r>
    </w:p>
    <w:p>
      <w:pPr>
        <w:pStyle w:val="PreformattedText"/>
        <w:bidi w:val="0"/>
        <w:jc w:val="left"/>
        <w:rPr/>
      </w:pPr>
      <w:r>
        <w:rPr/>
        <w:t xml:space="preserve">held. When  an  area reaches zero messages the date is recorded in the </w:t>
      </w:r>
    </w:p>
    <w:p>
      <w:pPr>
        <w:pStyle w:val="PreformattedText"/>
        <w:bidi w:val="0"/>
        <w:jc w:val="left"/>
        <w:rPr/>
      </w:pPr>
      <w:r>
        <w:rPr/>
        <w:t xml:space="preserve">history file  and  each  day  that zero messages exist in the area the </w:t>
      </w:r>
    </w:p>
    <w:p>
      <w:pPr>
        <w:pStyle w:val="PreformattedText"/>
        <w:bidi w:val="0"/>
        <w:jc w:val="left"/>
        <w:rPr/>
      </w:pPr>
      <w:r>
        <w:rPr/>
        <w:t xml:space="preserve">'days at zero count' is incremented. When this value reaches the value </w:t>
      </w:r>
    </w:p>
    <w:p>
      <w:pPr>
        <w:pStyle w:val="PreformattedText"/>
        <w:bidi w:val="0"/>
        <w:jc w:val="left"/>
        <w:rPr/>
      </w:pPr>
      <w:r>
        <w:rPr/>
        <w:t xml:space="preserve">specified in your Ezypro  configuration (and assuming  you are running </w:t>
      </w:r>
    </w:p>
    <w:p>
      <w:pPr>
        <w:pStyle w:val="PreformattedText"/>
        <w:bidi w:val="0"/>
        <w:jc w:val="left"/>
        <w:rPr/>
      </w:pPr>
      <w:r>
        <w:rPr/>
        <w:t xml:space="preserve">EPROMISC /MBCLEAN in your maintenance), the area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reas  are deleted Ezypro will  create a text file with the are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6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 which  can  then  be  posted  using  EPROMISC /POST  to let any </w:t>
      </w:r>
    </w:p>
    <w:p>
      <w:pPr>
        <w:pStyle w:val="PreformattedText"/>
        <w:bidi w:val="0"/>
        <w:jc w:val="left"/>
        <w:rPr/>
      </w:pPr>
      <w:r>
        <w:rPr/>
        <w:t>downlinks know  the area is  no longer  available. This file is called</w:t>
      </w:r>
    </w:p>
    <w:p>
      <w:pPr>
        <w:pStyle w:val="PreformattedText"/>
        <w:bidi w:val="0"/>
        <w:jc w:val="left"/>
        <w:rPr/>
      </w:pPr>
      <w:r>
        <w:rPr/>
        <w:t>called MSGAREAS.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ocal, allmail and netmail areas are not be deleted. This means</w:t>
      </w:r>
    </w:p>
    <w:p>
      <w:pPr>
        <w:pStyle w:val="PreformattedText"/>
        <w:bidi w:val="0"/>
        <w:jc w:val="left"/>
        <w:rPr/>
      </w:pPr>
      <w:r>
        <w:rPr/>
        <w:t xml:space="preserve">only  echomail, passthru  and  waitthru  areas  would  be deleted. The </w:t>
      </w:r>
    </w:p>
    <w:p>
      <w:pPr>
        <w:pStyle w:val="PreformattedText"/>
        <w:bidi w:val="0"/>
        <w:jc w:val="left"/>
        <w:rPr/>
      </w:pPr>
      <w:r>
        <w:rPr/>
        <w:t xml:space="preserve">reasons should  be obvious: Local, netmail  and  all  mail areas quite </w:t>
      </w:r>
    </w:p>
    <w:p>
      <w:pPr>
        <w:pStyle w:val="PreformattedText"/>
        <w:bidi w:val="0"/>
        <w:jc w:val="left"/>
        <w:rPr/>
      </w:pPr>
      <w:r>
        <w:rPr/>
        <w:t xml:space="preserve">often don't  have  traffic  are  are  typically  not "echo'd" to other 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messages  arrive  for  an area  with zero messages in it the 'date </w:t>
      </w:r>
    </w:p>
    <w:p>
      <w:pPr>
        <w:pStyle w:val="PreformattedText"/>
        <w:bidi w:val="0"/>
        <w:jc w:val="left"/>
        <w:rPr/>
      </w:pPr>
      <w:r>
        <w:rPr/>
        <w:t>reached zero' and 'days at zero count' flags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ly  Ezypro's control  number  will  be the same as the physical </w:t>
      </w:r>
    </w:p>
    <w:p>
      <w:pPr>
        <w:pStyle w:val="PreformattedText"/>
        <w:bidi w:val="0"/>
        <w:jc w:val="left"/>
        <w:rPr/>
      </w:pPr>
      <w:r>
        <w:rPr/>
        <w:t xml:space="preserve">area  in Ezycom. Over  time  as areas are moved, added and deleted the </w:t>
      </w:r>
    </w:p>
    <w:p>
      <w:pPr>
        <w:pStyle w:val="PreformattedText"/>
        <w:bidi w:val="0"/>
        <w:jc w:val="left"/>
        <w:rPr/>
      </w:pPr>
      <w:r>
        <w:rPr/>
        <w:t xml:space="preserve">control number will no longer match the Ezycom area. It's actual usage </w:t>
      </w:r>
    </w:p>
    <w:p>
      <w:pPr>
        <w:pStyle w:val="PreformattedText"/>
        <w:bidi w:val="0"/>
        <w:jc w:val="left"/>
        <w:rPr/>
      </w:pPr>
      <w:r>
        <w:rPr/>
        <w:t xml:space="preserve">is to identify the physical  area in  the MSGBASE.HST file and is used </w:t>
      </w:r>
    </w:p>
    <w:p>
      <w:pPr>
        <w:pStyle w:val="PreformattedText"/>
        <w:bidi w:val="0"/>
        <w:jc w:val="left"/>
        <w:rPr/>
      </w:pPr>
      <w:r>
        <w:rPr/>
        <w:t>internally by Ezy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standard  navigation keys area supported. Up and PageUp go to the</w:t>
      </w:r>
    </w:p>
    <w:p>
      <w:pPr>
        <w:pStyle w:val="PreformattedText"/>
        <w:bidi w:val="0"/>
        <w:jc w:val="left"/>
        <w:rPr/>
      </w:pPr>
      <w:r>
        <w:rPr/>
        <w:t xml:space="preserve">previous area, Down and  PageDn go to  the next area, home goes to the </w:t>
      </w:r>
    </w:p>
    <w:p>
      <w:pPr>
        <w:pStyle w:val="PreformattedText"/>
        <w:bidi w:val="0"/>
        <w:jc w:val="left"/>
        <w:rPr/>
      </w:pPr>
      <w:r>
        <w:rPr/>
        <w:t>first area and End goes to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  specific area to display press ALT-P and a pick list will </w:t>
      </w:r>
    </w:p>
    <w:p>
      <w:pPr>
        <w:pStyle w:val="PreformattedText"/>
        <w:bidi w:val="0"/>
        <w:jc w:val="left"/>
        <w:rPr/>
      </w:pPr>
      <w:r>
        <w:rPr/>
        <w:t>be displayed, as shwon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v1.05 Message Base History                  Mem: 242664/32974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[Pick the message area] 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a tag                  :�   16 CHAOS_LANDING                    350 �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17 DOS_INTERNET                     331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zycom area number        :�   18 WORLDTLK                           2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vious area number      :�   19 FILE_SEARCH                       63 �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20 OTHERNETS                        268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messages in area  :�   21 INTERGREEK                        63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ghest number of messages:�   22 INTERNET                         918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recorded history     :�   23 JAPAN_LINK                         2 �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24 ZONE3_TECH                       180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reached zero count   :�   25 WN_USA                             0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ys at zero count        :�   26 MEXICAN_LINK                     427 �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27 SOUTHERN_CHAT                      0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ink address            :�   28 PENPAL                           661 �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29 EURO_CHAT1                         0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exports         :�   30 AUS_PENPAL                         0 � 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zypro control number     : 11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up down, PageUp, PageDn, Home/End keys to move around, Enter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ick list also supports all standard navigation keys. Press ES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return to  the current area or use one of the navigation key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a new area  and then  press Enter  to  go to and display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7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picklist will display  the first 33 characters of the area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number of messages in  the area  when EPROHIST.EXE was  l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. The  area number on  the left  of the  list is  the Ezypro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not necessarily the Ezycom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in enquiry display also provides for a summary function.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and a  years worth of  information  is display  showing onl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 messages  in the  currently selected  area for  the  l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elve months (or for as long as you've been running EPROHIS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 area history summary                  Mem: 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Jan   Feb   Mar   Apr   May   Jun   Jul   Aug   Sep   Oct   Nov   Dec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  0     0     0     0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   0     0     0     0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  25     0     0     0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 189     0     0     0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  333     0     0     0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 132     0     0     0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  170     0     0     0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  342     0     0     0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  768     0     0     0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  768     0     0     0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  768     0   329     0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  769     0   329   701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  515     0   329   844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  766     0   617   818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    0     0  1000   818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    0     0  1000   818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    0     0  1000   876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    0     0  1000  1000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     0     0  1000     0     0     0     0     0     0     0     0    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SC to return to main display or use Up and Down to scro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 the  Up  and Down  arrow  keys  to scroll the display. ESC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you to the main are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can also list for you all message areas that have no messa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m for a specified number of day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F4 from the main message area display and you will be ask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the number  of days  as  the lower value of the days areas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empty. This value may be from 1 - 25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 will then  scan through your message base history and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areas that have  had no messages  in then for at least the val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pecified. If you specify a value of zero (0), all areas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empty message areas                       Mem: 252498/33464  F1=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7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Nm Area name                             Area# High#  ZeroDate  Last Run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LOCAL MAIL BETWEEN MEMBERS                1    29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MEMBERS PROGRAM REVIEWS                   2     0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MESSAGES TO THE SYSOP                     3    10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TBT MEMBERS ONLY MESSAGES                 4     0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FIDONET NETMAIL BOARD                     5     7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ADULT NETMAIL AREA                        6     0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7 BBS USER ANNOUNCEMENTS                    7     3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 [Undefined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 [Undefined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[Undefined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 ASIAN_LINK                               11  1000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 BN_GENERAL                               12   192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 BN_INTERNET                              13    24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 UK_OZ                                    14   100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 CANACHAT                                 15   877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 CHAOS_LANDING                            16   350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7 DOS_INTERNET                             17   331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8 WORLDTLK                                 18     2  97-04-19  97-04-19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 FILE_SEARCH                              19    63  97-04-19  97-04-1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SC to return to main display or use Up and Down to scro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Nm     : The record in Ezypro's his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Name : The message area name for Local, Allmail and netmail </w:t>
      </w:r>
    </w:p>
    <w:p>
      <w:pPr>
        <w:pStyle w:val="PreformattedText"/>
        <w:bidi w:val="0"/>
        <w:jc w:val="left"/>
        <w:rPr/>
      </w:pPr>
      <w:r>
        <w:rPr/>
        <w:tab/>
        <w:t xml:space="preserve">     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#     : The must currently known Ezycom area for this message </w:t>
      </w:r>
    </w:p>
    <w:p>
      <w:pPr>
        <w:pStyle w:val="PreformattedText"/>
        <w:bidi w:val="0"/>
        <w:jc w:val="left"/>
        <w:rPr/>
      </w:pPr>
      <w:r>
        <w:rPr/>
        <w:tab/>
        <w:t xml:space="preserve">     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#     : The highest number of messages recorded for this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Date  : The date the area last reached zero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Run  : The date history was last generated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.2  Call history enquiry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HIST records details about all calls to your BBS and  stor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 in  EZYPRO.HST. There  are  two  types  of 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thered.  (1).  Node  history  and (2). Baud  rate  history. Ezyp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supports speeds up to  38,400 and nodes up to 9 (althoug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commercial versions of Ezycom support more than 4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 two history  screens available. The first of the 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 is the opening screen displayed  when  you  select  the  c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enquiry  from EPROMENU. By always displays  the most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irst (which is "yesterday" if you run EPROHIST dai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line shows the call date, the number of recorded call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 neccesarily the number of days you have been running EPROH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number  of  calls  and total minutes used for all nodes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ext  few  lines show the node information. Blanks mean tha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s  were  recorded  for the  listed node, otherwise the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nd total minutes are given for the listed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7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rest of the screen shows the baud rate history. For each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speeds  information  is  shown for the number of calls,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used and the percentage of all minutes used for the da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to th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s assume you had calls totalling 100 minut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y. 5  calls used  50 minutes at  14400  baud  and 3 calls use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50 minutes at 28800 buad. Both 14400 and 28800  would show 50%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'Pct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 the  left  and  right arrow keys to  move backwards and fowar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ach day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v1.05: Caller history enquiry              Mem: 424650/47344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 Date: Mon, 05-05-1997   Record: 245      Calls: 14      Mins: 204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de1   Node2   Node3   Node4   Node5   Node6  Node7  Node8  Node9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s:            14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:            204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ud Rate data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eed    Calls    Minutes   Pct   � Speed        Calls    Minutes    Pc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400                             � 21600            1         3    1.47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800                             � 24000            2        25   12.25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200                             � 26400            6        61   29.90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600                             � 28800            3        51   25.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000                             � 312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400         2        64 31.37   � 336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800                             � 360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200                             � 38400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LEFT &amp; RIGHT arrow keys to scroll through call history, F2 for a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ummarise  all of  the history and show a "overall" usage 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BBS press F2. The screen as shwon bel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ummary display v1.05                      Mem: 419984/47174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Node1  Node2  Node3  Node4  Node5  Node6  Node7 Node8 Node9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lls:    881   2569             7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Hours:  495.9 1034.9          48.2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cords:    227    242             4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 Avail:   5448   5808            96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tilisation:    9.1   17.8          50.2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lls   Hrs  Recs MaxAv  Util        Calls   Hrs  Recs MaxAv   Uti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00:    45  15.4    34   816   1.9 �24000:  293 108.6   170  4080    2.7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7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800:     1   0.2     1    24   0.9 �26400:  887 454.8   231  5544    8.2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200:                               �28800:  560 220.9   214  5136    4.3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600:   152  87.7   120  2880   3.0 �31200:    2   0.3     2    48    0.6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000:    12   5.4    10   240   2.3 �33600: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400:  1131 486.6   240  5760   8.4 �36000: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800:    12   4.1     9   216   1.9 �38400: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200:   253 121.0   130  3120   3.9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600:   102  26.0    86  2064   1.3 �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is specified in hours for both node and baud rate summaries. Maximu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vailable is based upon 24 hours up time per day. Util is % of day busy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,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ype of  information shown on this screen is largely the same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displayed on the previous screen with a few additions. The m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ng to remember is that it is an "overall" summary of the usag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BBS. This may  well be  one of  the most depressing screen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ystems  running mail  the  utilisation may never be close to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50%. In  this day  and  age BBS usages are often down o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rity of the early to mid 90's. But it's not all doom and gl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 screen you can determine which line(s) get the most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at speed your callers are most often call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examine the node inform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 above example  line 21  has received almosts three tim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that  line one has received. This could be due to many 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as long calls on line one, non-bbs type access such as mail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s via a mailer or simply because the node wa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umber  of  hours  is  the  total hours USED for the nod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d  coupled  with  the  maximum available hours  calcul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max avail'  colum is  24  times  the  number of recorded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records). In the above  example, 24 * 227 = 5448  hours. Th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 records  will often vary between nodes because a node may go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days without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tal  hours was 495.9 used of a maximum of 5448 possible hou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 calculate the utilisation the following formula is us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sed hours divided by max avail hours) times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>(495.9 / 5448) * 100    which equals    9.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research I've done it appears the typical BBS  averages betw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 - 30% percent utilisation. If your BBS is much higher  than thi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atul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7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heory and calculations are  exactly the same for  the baud 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've got a lot of lower speed callers your  utilisation may up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your  number of  calls will  be down compared to a BBS with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spee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.3  User base history display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 screen displayed  from the EPROMENU&gt;RUN menu is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history display. This screen defaults to the current month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e number of users in your use base for each day of the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5 age groups and a total number of users in your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for this screen is generated by running EPROH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at the screen looks 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v1.05: User history display              Mem: 408278/43644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ed Month: May       1997                    Total records: 302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otal    |------- Age --------|        Total    |------- Age --------|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ers    20   30   40   50   60        Users    20   30   40   50   6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290    115  102   62    9    0   17   305    119  106   66   12    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305    123  109   61   12    0   18   300    117  106   64   11    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306    123  109   62   12    0   19   300    118  106   63   11    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 308    124  109   63   12    0   20   297    117  105   63   10    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 306    125  106   63   12    0   21   297    117  105   63   10    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 306    125  106   63   12    0   22   295    116  104   63   10    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  305    125  105   63   12    0   23   295    116  105   63    9    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 303    122  103   63   12    0   24   291    114  104   63    8    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  304    122  104   64   12    0   25   290    114  103   63    8 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  306    123  105   64   12    0   26   290    114  102   64    8 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  307    122  106   65   12    0   27   289    113  102   64    8 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  306    121  106   65   12    0   28   289    114  102   63    8 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  306    121  106   65   12    0   29   292    116  103   63    8 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  305    121  105   65   12    0   30   294    117  103   63    9 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  306    121  105   66   12    0   31   292    116  102   63    9 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  303    118  105   66   12    0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eft/Right=Select month, F2 for summary,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several months or information, or the  information sp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than one year you can navigate around the information  b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 keys. Left goes  backwards through  the months.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o January, assuming  information exists for the  previous ye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ENU will go to December of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right arrow key to  scroll forward through  the months unt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to the current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7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2 for a summary display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Userbase summary display v1.05 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Lowest Highest Average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Group 1: 10 - 20        94    128     113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Group 2: 21 - 30        99    149     118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Group 3: 31 - 40        56     66      60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Group 4: 41 - 50         8     13      10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Group 5: 51 - 60         1      1       1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Userbase totals       275    333     303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ummary display (above), is  a  quick  snapshot  of your useb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as seen by Ezypro, provided you've been running EPROHIS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should be faily self explan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return to the EPROMENU user history display screen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 also 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 The RU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N menu is used to start up some general fun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from a menu driven environment. Briefly, these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n up:       Filebase   clean   up (same  as  running  EPROMISC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FBCLEAN). If you have enough free memory EPROMEN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run the  clean   up  process. If not an err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 will be  displayed. The  output  from t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 similar to the output from EZY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ase scan:  Similar  to  running  EPROMISC /SCAN. Generates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base  analysis  report  showing stats for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 base on the screen. Select any combination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  groups  you  want  included  in  the report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fline files are counted in the analy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base clean   Delete  areas  listed in a file called MSGDEL.TX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reas must  have  no  active messages in them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ults  of  the  clean  up are written to the lo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purge:  Clears out some his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ase utils: Creates  FILES.BBS  for  a  range  of areas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d groups, check file descriptions for som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bscene  language,  and  check  some grammar. Plu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eck  for  and  correct   files with invalid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es within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ROMISC        An   interactive  method  of  firing  up  EPROMIS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7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HIST        An interactive method of running the daily his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1 Filebase Clean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 provides  an  extension to Ezycom's filebase cleanup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reomove files from your filebase based  on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s over  a given period. It  further  provides the abilit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, or  if  you  are running a  registered version of Ezypro,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qualified files to an offline area for late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enu option provided here functions  exactly the  same, with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ight  difference: Once  cleanup  has  completed  some  detail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on  the  screen  and you must press a key to return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his function is currently disabl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2  Filebase scan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YPRO filebase analysis, v1.05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Groups:  ABCDEFGHIJKLMNOPQRSTUVWXYZ        ������   Undefined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         96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    </w:t>
      </w:r>
      <w:r>
        <w:rPr/>
        <w:t>Files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         67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canning: VIP: WIN 32 distribution         ������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Number of files:      39725         Total downloads:  27837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Size of files:    8063896 kb    [Your suggestions]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Total areas:        416       [Your suggestions]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Largest file:       7509 kb    [Your suggestions]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Smallest file:          0 bytes [Your suggestions]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Average file size:        321 kb    [Your suggestions]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Average area size:      19384 kb    [Your suggestions]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base analysis complete. Press any key to return to EPROMENU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creen  illustrates  the Filebase scan function. You can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combination of groups to be included in the analysis (the glob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oup  is  included  automatically),  then  press  Enter.  The  s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  will  then  process  every file area you have count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7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 of  files, downloads and  size  of  files, accumulating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provide you with the summary you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undefined"  value on  the top right corner shows you th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undefined file areas on your  BBS. The "files" value change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ea scanned. It shows the number of files pe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lues in the bottom window are the accumulated statistics.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 details you can gain an impression of how your BBS looks.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, on  the  screen above, we can see that The Bermuda Triang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has 60,000 files occuypying  over 17 gigabytes  of  disk  spac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total of 40,000 downloads accross the 540 file are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3 Message base clean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 works  the same  as the EPROMISC /MBCLEAN  function,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it is simply a menu interface to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 area  names are  placed in an ASCII file. Once area name 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This can be done  manually, or  by using the EPROMISC /MBCL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IST /TAG function (which is dependant  on the message base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been previously gene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 reads this file and if the area exists, and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 messages  then  it  will  be removed from the message base.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has completed the file MSGDEL.TX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should never be run whilst users are 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ctions are written to the log file. An area will not be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contains messages or is a LOCAL, ALLMAIL or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'� Processing xxxx' is displayed on the screen as MSG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XT is  processed. xxxx is  the message area  name currently 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will create the  ASCII file MESSAGES.DEL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(using EZYUTIL -IMPORT), into your  message base. I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message areas successfully removed from your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is your notification to downlinks of those areas 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utomates the task of keeping your downlinks informed of w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 to  the  EPROMISC  manual  for  a  complete discussion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BCLEA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4 Nod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zypro  node viewer is provided for the sysop who wants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point of viewing for all of their lines or "nodes". Ezy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ater for  up to 9 nodes with  this utility. The example 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e node status screen that is presented when  you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7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viewer from the EPROMENU ru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de Status   User                                Speed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1 Idl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2 Active   Fred Bloggs                         33600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3 Idl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4 Idl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tal Calls: 51998                      New users: 0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st Caller: Sara Hack                       Time: 19:55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ctions to this screen. The first section  show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nodes and it's current status, which will be  one of "Idl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rting", or "Active". When the  status is active a user 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speed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cond  section  is  the  last  two  lines. This  shows a qu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 of your  system information  including the  tota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 to your system, how many  new users have logged on today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caller was and what time the last caller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de viewer provides several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Display node det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user name, alias, location, connect spe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on to be added, us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Refresh n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the refresh timer and updates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. [Registered version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Send an online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message to the currently highlighted nod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de is a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gistered version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List todays/yesterdays callers (This is the 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PROMENU list callers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return to the EPROMENU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5 EzyPro Internet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can generate HTML code screens for your file  base which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7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used on an FTP site (or a BBS package that supports  HTM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example, At EHCS Internet services  we run  a Windows NT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ntains the file base  available to the  BBS. We also  ru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site and make all the files  available via  public FTP. FT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provided by web  servers are  typically a list  of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 with no descriptions. This is meaningless  and frust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ople trying to fi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how does an Ezycom sysop get around this problem? He uses Ezy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web pages (HTML), that can be integrated into any web 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provided a GUI  front end  complete with  accurate descri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dates and sizes to  make life  simpler and more  meaning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otential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 categories of HTML web pages can be  generated. Thes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master list (a list of every file on your web site), th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 list (a list of  each file in the area - one page i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area), and the per file web  page (an HTML web pag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 for every file on your web  site). The latter  is option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s recommended if you have  the disk space and want to provi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EzyPro to be able to generate HTML pages it needs  sev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l pieces of information which  are maintained using  the EPRO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Go to the Run menu and  you  will  see  an  options 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nternet utilities'. Selection  that option and another  small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  up. Select 'Configure  Inet'  and  the   following  scree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[Internet Configuration Editor]���������������[v1.05]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obal ftp host path :[ftp://ftp.ehcs.com.au                        ]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HTML background : shade.jpg                [Blank = None]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HTML menu name : htmlmenu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HTML menu title : Ftp Archiv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ext color : BrWhit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visited link color : Blue                     [0 = default]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isited link color : Cyan                     [0 = default]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Table alignment : Right                    [L, R, C]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s in description : 60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able border width : 0                        [0 - 4]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HTML location : f:\webpages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age image name : ehcslogo.jpg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te HTML page/file : Y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mail address : admin@ehcs.com.au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eb Server : http://www.ehcs.com.au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ile name case : Upp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sc-Save &amp; Exit, F1=Help, F10=Save &amp; Continue]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the path (URL), to your host ftp server. Eg. ftp://ftp.ehcs.com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8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ftp host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enables you to specify an FTP path  for EVERY file  area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areas that do not have their own path, this 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the path will be something akin to 'http://www.domain.com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'ftp://ftp.domain.com', but may also be 'http://domain.com/~fred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your web pages hosted by an ISP rather than runn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. You  can  even use TCP/IP  addresses (such as 203.36.180.4)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o desire. It doesn't really matter how you specify  the pat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it points to a valid ftp or web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ath may be up to 45 characters long and may not contain blan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have the ftp:// or http:// omitted  if the  host is  loc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tion of the web pages. If you don't know what this mea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stick to  fully  qualified  domain  names (ie. in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 or http:/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may even contain sub-dire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LT-C to clear the  field, ALT-R to restore it  to its 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, or Enter to accept the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will notice that  Ezypro will convert your entry to lower 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cause some ftp/web servers are case sensitive. Using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ensure that greatest change of compatability will most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/pub/ is optional, and is the path on your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public has access to. Look at the example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Unix, domain is 'www.ehcs.com.a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directories are in /home/ftp. Under this is /p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/pub are /area0001, .. area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p server's root is at /home/ftp, so a ur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://www.ehcs.com.au/pub actually maps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://www.ehcs.com.au/home/ftp/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 not  understand ftp and http  protocols and  setups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 of  the hundreds of internet  or web site manuals. Or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ccess to the internet  look  at sites  like sunsite.unc.edu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apache.or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HTML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can create HTML web pages for each of your  file areas.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each area in the range  you specify when you  run EPRO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/FROM1234 /TO1234), are built into a HTML table  and linked 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 web page whose file name is specified later on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TML files are called AREAnnnn.HTM. The HTM  extension is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y EPRO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e name of an image file. Only GIF and JPG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 at this  time (These are  the most common on web site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ime any way). The image should  be as small as you can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  the page  loads quickly), and should  be of  a light color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8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rably  with minimal graphical  content so  that the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overpower the text people will be trying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ckground image file is included with the Ezypro package.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use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name of the image file to be used. Including the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ither jpg or gif. Press Enter to accept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ice that Ezypro will  convert your  entry to lower 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cause some ftp/web servers are case sensitive. Using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ensure that greatest change of compatability will most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don't want  a background image, leave  this field  blan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eb pages will have blank white back 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you would specifiy the name of a GIF or JPG file her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refer to the EPROMISC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Menu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creates  one web  page per  file area.  The HTML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nnnn.HTM (The  three character  extension  is  used  to 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hat do not support long file names). Inside  the  HTML  w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the link will point  to the actual  directory name at 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pecified above. These paths  are currently  expected to  con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the 8.3  naming  convention. Long  file names  are not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extension is allowed here. .htm is added  automatically.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your HTML menu name and press Enter. The file name must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DOS  filename. Since Ezypro must  maintain compatability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file systems as possible the 8.3 naming convention  is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platforms like Win95/NT and Unix (in its many flavour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lo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link  all  of  these  pages  together a primary HTML web p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. You  could call  this  page a 'menu'. The background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is page is the same image as is used for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e  name of the menu web page. An exten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required as  Ezypro will  default  it to .HTM. Type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file and press Enter  to accept your  entry. Do NO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REA1234 otherwise  Ezypro may  get very confused about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the menu file or an area web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f course specify a FROM and TO range on  the EPROMISC /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generate web pages (and the resulting menu), for 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the HTML functions in EPROMISC,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 discu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menu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 good practice  to always  name your web pages. This fiel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 you  do  exactly  that. It  places  the  value  you  type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 the &lt;title&gt; and &lt;/title&gt; tags  in  your  HTML code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8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title of up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LT-C to clear the  field, ALT-R  to restore it  to its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, Enter to accept the valu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text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value  specifies  the  color of text on your web pages (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n with the  FONT or other  HTML tags, Which  Ezypro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). At the  moment Ezypro  supports only the primary 16 color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releases will support the #RGB  color naming  as suppor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TM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SPACE  bar to  toggle the  color to be used for your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to accept the currently display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isited (Active) Link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defines  the  color of links that have not been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icked on). See the discussion  for the HTML text  color for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ed link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defines  the color of  a followed link (has been cl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). See the  discussion for  the HTML  text  color  field 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Alig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 stores  the filenames, dates  and sizes  in table cell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f the table  is  around 65% of the web screen. Since it's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00%  you  can position the  table  in one  of three places: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r right side of the screen or in the cen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SPACE  bar to  toggle  the  value  between left,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e. Press Enter to accept the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in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 supports  descriptions upto 2K  in length (2048 charact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lets you decide how much of  the dedscription will  be 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web page. You may specify from 40 to 204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in mind though, that  the  longer the  description, the  bi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b page and the longer the user has to wait for it to load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find a value that displays enough of the description to gi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an idea  of what the file  is, but don't arbitrarily set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do not  create individual HTML pages per file, then w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se you to keep this value fairly low. We have an area on 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ains 1800 files. The total size  of the HTML page with 20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descriptions is over 700kb. For a user connected at 33.8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ge would take (most likely), around 5 minute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will automatically handle wrapping of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border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value  specifies  the  width of the table border. A value of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ero), results  in  no  border  being  displayed.  This value i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8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pixels. Experiment with  the  different  values  to fin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est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tells EPROMISC.EXE where you wish to  store your 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when created. The  default is  to store them  in your  Ezy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This  may be  impractical if  you have a lot of area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 if you  create an  HTML page for every file on you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ould them  have 10's of  thousands of  files  in  your  Ezy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commend you create a special directory for your HTM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can be  any valid drive, including  a mapped partition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vell  server, or on a unix server. You will need  to make su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 required software  to map the drive. For example, for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 need something like Samba. If you  are  running Ezypro o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T  machine, you'll  need a third  party program  for NT 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ba for your unix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attempt to use paths such as ftp://ftp.ehcs.com.au/html.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an HTML page for every file be ready to make a cof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50,000 files on your BBS like we do, it can take a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some 50,000 odd pages (you'll have one for every file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or every area plus a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mag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 allows you  to place  an image file (GIF or JPG), at th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corner of each of your HTML  pages. In  this field  you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path and filename of the image file you want  plac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each of you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 this field  blank if  you do  not want  an image on your 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HTML page/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 parameter with care. Turing it on will result in thous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TML pages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means 'create an HTML page for EVERY file on my BBS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set this parameter to YES when you have a search engin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ebsite and want to provide the  ability for your search en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cate any and every fi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set this parameter to YES you should really provide a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for  the storage of  these files  as provided  for in the '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' parameter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 to toggle this value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ase of every page is a link to enable your users to se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8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ail. (The  message says "if you have problems please send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...". If you are concerned that users  may abuse this, or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interested in  knowing about problems  then simply blank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mail address and the email link will not be added to your 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b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RL  that  points  to your web  server, or your ISPs. If the w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 is  one  belonging  to  your ISP the  URL  may  often e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yourname. as ISPs often store web pages in your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eb server terms, the tilde means 'ho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 generally  of the  format http://www.yourdomain.com.a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yourisp.net.au/~you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arameter is used  for the master list HTML web page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created  if you are creating  individual pages  per fil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list is created  from scratch  every time  you  run  EPRO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TML [/FROMxx /TOyy], regardless of  whether  the individual fil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 page exists, whereas  the individual  HTML page is on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it doesn't  exist, or  if /FULL  is  specified  on  the EPRO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are not familiar  with HTML, http or ftp concepts buy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,000's of book available, or  grab some  help files eithe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et or from a local BBS (maybe you have some on your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lls EPROMISC /HTML  whether it  should  write  file  na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 or  lower  case. This is  important  if you run a fil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case sensitive (Such as Linu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 to toggle between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6 History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This function is not currently availab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7 Filebase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bad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PRO has  three file  base utilities designed to assist in keep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 filebase  tidy. These  are  a  invalid  file date fix, obsce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nguage scanner  that  also  checks  that  the first character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tpion  is  upper  case (and  a few  other nice  pieces), a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y to recreate a FILES.BBS for file areas  for importation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8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programs and as a  backup to recreate your filebase in cas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ster (this  being  only  one  of  many  ways  of recovering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ase - you should continue to make regular back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creen  below  is  the  one  displayed  for the "file date fi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With  all  of  the  file  base  utilitiy functions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 a  range of areas. The maximum  file area cannot excee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file areas defined in your Ezyco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ZYPRO File Base utilities v1.05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Options�����������������������Matches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�����������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From area:   1             �����������    Files Fixed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</w:t>
      </w:r>
      <w:r>
        <w:rPr/>
        <w:t>To Area:   256           �����������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</w:t>
      </w:r>
      <w:r>
        <w:rPr/>
        <w:t>New date:   20/07/96      �����������           8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�����������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Progress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</w:t>
      </w:r>
      <w:r>
        <w:rPr/>
        <w:t>Area:       256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</w:t>
      </w:r>
      <w:r>
        <w:rPr/>
        <w:t>Name:       AMIGA: Programming &amp; utils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</w:t>
      </w:r>
      <w:r>
        <w:rPr/>
        <w:t>File:       VRCTRL15.LHA    Date: 12/10/95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to continue, ESC to exit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the  date to be used for files with invalid dates.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he current system date. The dates  checked are the arrival dat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ate  and if the file has been downloaded  at  least once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downloa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pressing  Enter  from  the  date field the search will be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ry file in every defined area is che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dates  that  are invalid (0, not a valid  date value,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80 etc) will be set to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of the utilities is the descriptions maintenance util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performs three main tasks. (a). make sure the the first charac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 a  description  is  upper  case (proper  English),  scan  for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of obscene words and delete them from the description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rts   EXE,  GIF,  JPG  and   other   extensions  imbedded 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date fix routine, you can select a range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bscene words being removed, or text converted to upper cas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8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yed  in  the bottom section as the files are processed. The to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corner displays  a  count  of  the  number of  files that w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dated. Generally though processing will be so fast that you'll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read what's flashing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 of the  file base  utilities provide  the capability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te a FILES.BBS file listing each file and its description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 file areas  within a  specifed range. The only exceptions be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ROM areas whose files BBS path is on the same drive as the CD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areas that are in invalid paths (ezycom will allow you to specif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valid FILES.BBS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imary  reason for inclusion  of this function is to provide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 level of redundancy for your BBS by providing you with a mea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quickly and  easily  importing  file  names and descriptions 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o your file base should it ever become corrupted. There are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  as  well, such  as  the  ability  to  share filebases, betw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BBS system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the  first  area  to  be included in the FILES.BBS creatio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. The TO path will default to the FROM path. Either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o accept it or type the TO area number where processing i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 This area number must be greater than or equal to the FROM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ess than or equal to the maximum areas defined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can  also  opt  for long or short descriptions. The defaul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. Press SPACE, S, or L to toggle  between SHORT and LONG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o accept and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.BBS is created  in the same directory as the files. I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ready  exists  it  will  be overwritten. Therefore, before run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you should consider running  EZYADOPT if  you have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the directory that may not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S.BBS that  is generated  has two  fields. The file nam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scription. The file name (including the extension), will be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12 characters. The 13th position is always blank. The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ways starts at position 1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the  description  is  a single line (short), it will be up to 6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  long. If the  description  is  LONG  each  line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line onwards is prefixed with the pipe symbol (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ZYPRO File Base utilities v1.05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Options�����������������������Matches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                            �����������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 </w:t>
      </w:r>
      <w:r>
        <w:rPr/>
        <w:t>From area:   1             �����������   Files Listed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   </w:t>
      </w:r>
      <w:r>
        <w:rPr/>
        <w:t>To Area:   10            �����������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8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>Long/Short:   Long          �����������         395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                            �����������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ͼ����������������������������ͼ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Progress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  </w:t>
      </w:r>
      <w:r>
        <w:rPr/>
        <w:t>Area:  10                         Files:    19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  </w:t>
      </w:r>
      <w:r>
        <w:rPr/>
        <w:t>Name:  MVP &amp; other hot games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  </w:t>
      </w:r>
      <w:r>
        <w:rPr/>
        <w:t>File:  XPSW1.ZIP            Desc Length:   493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  </w:t>
      </w:r>
      <w:r>
        <w:rPr/>
        <w:t>Path:  Q:\EPIC\FILES.BBS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ny key to continue, ESC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the list  function  cannot  create a FILES.BBS (eg because of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alid path), the  program  will  stop and wait for you to respo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 ESC to abort  the  function, or  any  other  key  to contin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with the n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tal  errors will cause EPROMENU to terminate the list finctio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with the standard error detai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some environments an error 86 (sharing conflict), may occur w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user  is  logged onto  the  BBS and is  working with the file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list  function does not check your disk space prior to crea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S.BBS. You should ensure  that  you have sufficient spac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,  if  you have file areas set to allow file adopting or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Convert' switch  on Ezyfile then  Ezycom  may process the FILES.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by slowing down you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er che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function  scans descriptions in the file areas, beginning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start  area  you  specify  and  the  ending area specified.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s whose first no blank character  is not in upper cas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rted to  upper case. Words  such  as IBM, Microsoft  and 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uns, plus  common  file  extensions  such as ZIP, GIF, EXE etc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the  starting area number, press Enter  and the Ending area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 Enter. If you  want  to check the description for obscen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SPACE to toggle the option  between  yes  and  no. Press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options are set and the search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DROM areas  are  included  in  this  function. Undefined  area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8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ZYPRO File Base utilities v1.05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Options�����������������������Matches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                           �����������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From area:   1             ����������� Grammar Corrected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 </w:t>
      </w:r>
      <w:r>
        <w:rPr/>
        <w:t>To Area:   1             �����������          40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 </w:t>
      </w:r>
      <w:r>
        <w:rPr/>
        <w:t>Grammar:   Yes           ����������� Obscenities masked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Obscenity:   Yes           �����������           0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��������������������������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Progress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</w:t>
      </w:r>
      <w:r>
        <w:rPr/>
        <w:t>Area:  1         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</w:t>
      </w:r>
      <w:r>
        <w:rPr/>
        <w:t>Name:  Free files: Lists, support etc 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</w:t>
      </w:r>
      <w:r>
        <w:rPr/>
        <w:t>File:  XXXFILES.ZIP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,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file f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fourth  option from the EPROMENU&gt;RUN&gt;FILBASE UTILS menu 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line file finder. This function provides a means of searching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in your Ezycom filebase  without having to log on to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with the other functions, you specify a starting  and ending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e searched then the file name to search for. This  file name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 partial file name  as shown  in the example below, or ma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  filename. Note  however,  that  the  extension  is *never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ecause the search ignores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 name being searched for  must be between 2 to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ength. The search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eans  that  a search for EZY will  match all of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ZY148G0.ARJ           XEZYHDR.BAT</w:t>
      </w:r>
    </w:p>
    <w:p>
      <w:pPr>
        <w:pStyle w:val="PreformattedText"/>
        <w:bidi w:val="0"/>
        <w:jc w:val="left"/>
        <w:rPr/>
      </w:pPr>
      <w:r>
        <w:rPr/>
        <w:tab/>
        <w:t xml:space="preserve"> LISTEZY.ZIP            EZY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you type  is case insensitive. That is, Ezy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pressing  Enter the search  begins. On my  system  with 50,0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8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 in  1500  areas  the   search  took  20  seconds and found 9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ches. As  a  match  is  found  it's  details are display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 window on the lower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ZYPRO File Base utilities v1.05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Options�����������������������Matches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�����������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From area:   1             �����������   Files Listed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</w:t>
      </w:r>
      <w:r>
        <w:rPr/>
        <w:t>To Area:   1536          �����������          87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File name:   EZY           �����������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�����������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����������������������������ͼ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Progress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EZYNET.R87       8kb     0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EZYNET.R94       8kb     0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EZYNET.Z45       8kb     0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EZY120-1.ZIP  1182kb     0 Offline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EZY120-2.ZIP  1379kb     0 Offline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EZYWIN1.ZIP    244kb     0 Offline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EZY280A.ZIP    399kb     0 Offline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 files listed in C:\EZY\FILEBASE\AREA6\FLH00582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 the  search  has  completed  the  screen  as  shown  below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. This screen lists all of the matches found, 16 at a ti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use all the standard  navigation  keys  to  move  arou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note that at the  time of writing, the MOVE  function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The coy, delete and rename function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name, size in kilobytes and number of downloads are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hand side of the window shows the files flags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mbination of 'Offline Private Deleted'. Normally though,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not show as 'deleted' if you run EZYFILE -PACK regula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rea  the  file  was found in is also given. The list is 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equence as your file area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v1.05 File finder search resul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Search Results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1 RAU2EZY.ZIP   Area:   82    43kb    0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2 EZYD2.ZIP     Area:  138    36kb    0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3 EZYWIN1.ZIP   Area:  164   245kb    0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4 EZY-BTP.ARJ   Area:  340    20kb   10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5 EZY110-1.ZIP  Area:  340   748kb   53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9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6 EZY110-2.ZIP  Area:  340   928kb   44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7 EZY110G3.ARJ  Area:  340  1265kb    1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8 EZY120-1.ARJ  Area:  340  1182kb   13 Offline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9 EZY120-2.ARJ  Area:  340  1379kb   12 Offline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10 EZY120G0.ARJ  Area:  340  1395kb    0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11 EZY120G1.ARJ  Area:  340  1816kb    3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12 EZY120S.ZIP   Area:  340   110kb    0 Private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13 EZY148G0.ARJ  Area:  340  1885kb    0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14 EZYNET.Z80    Area:  340     7kb    0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15 EZYNET.ZIP    Area:  340    10kb    0 Private Deleted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16 DBEZYCAL.ZIP  Area:  341    34kb    0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C=Copy file, Alt-R=Rename, Alt-M=Move, Alt-D=Delete,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&lt;Copy file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opy a  file from  the Ezycom  directory  to  another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typically outside  Ezycom), press ALT-C.  Please keep in  mind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function is  designed to  copy files  to  directories  outs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zycom's control. For example, you  might copy  a file to C:\TEMP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another network  drive to  be sent  to someone  or any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reasons. You would  not use this  function to duplicate a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ave more than one copy), within your Ezycom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first action  performed is  to  ensure  that the  selected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s. If Epromenu can't find  the file, or can't locate the Ezyc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 to the file (Eg it may be a  network drive that is not mapped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error message will be displayed. Press  ESC to exit the file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y  comletely or  any other  key return  to search results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if you want, to select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 is located you are asked where you want to copy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. The new path  may be up to 45  characters long. It may be copi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valid drive or directory on your system. If the direct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lready has a file with the  same name an  overwrite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 sure you want to overwrite the existing file press 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y other key to cancel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 function  ignores the Offline and private flags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zycom for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ing  of  files does  not affect  the original  files in  any w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&lt;Delete file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D or the DEL key will remove a file from your 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 flag  the  file  as  deleted  in  Ezycom's  file  data  base.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sequent  run of EZYFILE -PACK will remove the flagged record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zycom data 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9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Ezycom ALT-R function in FEDIT, you are not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ation of the deletion of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eletion, the file will show "Deleted"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file  does not  actually exist  on your  hard disk the de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ill continue as though the file did exist and proce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 the Ezycom  data base  record as  deleted. If you  ar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and you have not logged into that network, or mapped a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ath where the file exists, Ezypro will not find the file (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n't  be deleted), and  the Ezycom  data base will be flag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 it  was. **So  make  sure  you're  properly  logged  in 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ing to delete files via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&lt;Rename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ALT-R to rename the highligh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will attempt to rename the file in DOS (or rather,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hysical level),  and in  the  Ezycom  data  base. The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is perform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ly, a  check is  made to  see if  the new file name you prov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 the name of a file that  already  exists in  the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 are  renaming your  file. Note that  the rename 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 not  MOVE  files. Therefore,  the  directory  where  the 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ly exists will be the same after the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 file does already exist you are asked if you  want to ov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he file. A response of 'Y' (and only 'Y'), will resul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iginal  file being  deleted then  the new  file name your provi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renamed version of the file you hav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ile name:      ABC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a new file name:   XYZ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XYZ.ZIP alread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respond 'Y' to overwr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XYZ.ZIP on disk is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BC.ZIP is renamed to XYZ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do not want to  lose the original file, respond with any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en 'Y' when asked if you want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file  does not  already exist  your highlighted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d to your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Ezypro  will attempt  to update  your Ezycom file bas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 any  filebase maintenance utilities  processing  this  area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time you  attempt to  rename files  Ezypro may  not be  ab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 the file  base. Whilst the  liklihood is  fairly remot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 exists so  you should  check  what  is  running 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9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ing to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ata base rename fails an error message will be displayed.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oint your  file has  been renamed  at the physical level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r Ezycom data base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bsequent run  of EZYFILE -OFFLINE will result in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being marked  as offline. A  subsequent  run  of EZYADOPT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ult  in the  renamed file  being added  to your file base. Whil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y eventually achieve the desired result it's a comberso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dy  way to  do it. Your  best option, again, is  to  only r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hen your file base is not being updated by any 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 the rename  function is  complete Ezypro  will  redisplay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you should see the new file name in the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&lt;Show detail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press &lt;enter&gt; on a  file name  shown on the results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window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ALLFILES.ZIP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Uploader: Ezycom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Arrived: 27-04-1997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Last Down: 26-04-1997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File Date: 27-04-1997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Descr Len: 372  characters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window shows  the name of the person who uploaded the file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zycom'  if  no  uploader name  is available),  the date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rived  on your  BBS, the date  of the last download (or 'never'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has never been downloaded), the actual date of the fil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the description (in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and/or  arrival date may be greater than the download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pdate a file and run EZYFILE -UPDATE. In the exampl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ve, the  file ALLFILES.ZIP is  updated daily  and EZYFILE -UP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dates the arrival and file dates in the Ezycom fil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y key  to remove the window and return to the search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8 EPROM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an  interface to the EPROMISC.EXE  program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zypro. From this  list you can select the EPROMISC  functio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 to run, and if  a parameter is required for that function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View      Run       Misc      Ezycom    Mem: 254348/34018  20:53: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9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PROMISC.EXE functions ����������������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AGE       : Create user age graph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CLEAN     : Clean up .ASC files for deleted areas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DIRS      : Create FILES.DIR list of FREQable dirs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DOOR      : Create Door usage graph screens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ECHOLIST  : Create message area echo lists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FBCLEAN   : Filebase cleanup. Delete redundant files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FDA, /IMA : Generate Frontdoor or Intermail traffic reports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FILDUMP   : Dump file base info to text file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MBCLEAN   : [/LIST | /NOSUM | /TAG] Message base cleanup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MSGDUMP   : [/TAG] Dump message base info to text file.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NEWS      : Create ANS/ASC news files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NOTIFY    : Sends status notification messages to nodes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POINT     : Create top 15 filepoints screen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POST      : Post messages in Ezycom echomail areas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PURGE     : Purge news articles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SCAN      : Generate filebase analysis report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Up, down, Home or End keys, ENTER to select,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't see  all the  EPROMISC.EXE functions on  this screen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you reach  the  /SCAN  function  the  screen will scroll au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ically one  line at a time. Use  the up and down arrows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list of options, or use the Home and End keys.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to execute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IMA-/FDA, /MSGDUMP, /STAT  and /U=...  functions  will 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. Type  the  information  and  press  E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it and perform the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 is discussed in detail in the EPROMISC.DO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9 EPROH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Loads and runs the EPROHIST.EX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run with the /F parameter, which forces EPROHI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the history for today, even if the history has alread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. It will generate that history as at the time that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HIST, so  any  file, user  or  message  base maintenanc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.1 BB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ummary screen allows you to edit your BB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9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you  first  receive  Ezypro   this   will  contain  the 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registered Evalauation version". When  you  register  Ezypro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need  to supply  your  BBS  name  and  System Operator 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If  you  change  these  values after registering Ezypr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effectively "unregister Ezypro". If you  want  to chang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of Sysop name you will need a new key from  Endeavour H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.2 View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 will display  this  manual  you are reading now on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the ability  to search  for text (refer to  section 5.9 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of the Ezypro file viewer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3 each time you want to search fo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.3 Selective user bas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ve  user base enquiry provides  the sysop with a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rules by which he/she can locate and view us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ine  categories of criteria available. Of those, 4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sub criteria. Refer  to  the screen below. The left mos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 the nine  main catergories. The  right most  menu is  the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 menu for the 'dates'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either menu  use the  Up, Down, Home  and  End  keys  to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 the list  of options. On the subcriteria menu press LE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back to the main criteria  menu. On the  main criteria menu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criteria  menu is  shown press RIGHT to select the sub criter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to accep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criteria' window will  display the rule being used. Press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the rule to its displayed opposite. For example, 'Not set'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posite of 'se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options  except  the  flags  option  will request an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Type  the  value you   want to use to  restrict the in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exclusion  of  the  resulting  data  and  then  press Ent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quiry  will  then  scan  your user base  and generate a displ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ypro selective user base enquiry, v1.05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Options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ates 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Names 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Calls 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9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Kilobytes  �������������������������Choices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/Points   �������������  First call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Sec Level  �������������  Start of rego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s   �������������  Birth date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lags      �������������������������������ͼ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Phone 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ͼ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Search Criteria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 samples  of each of the resulting screens display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s have been set and process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selective user base enquiry, v1.05          Mem: 270596/35402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         First    Last     Birth     File      Rego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illip Morgan               16/12/94          99/05/99  20/08/96  16/12/9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e Sysop                    28/08/94          99/04/99  20/10/95  28/08/94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gi Bear                    26/06/94          99/05/99  23/05/96  26/06/9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ank Sinatra                09/01/96          99/01/99  09/01/96  09/01/9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chael Chung                30/11/94          99/09/99  25/07/96  28/04/9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ter Catalog                25/07/92          99/09/99  27/02/96  27/01/55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y Contrary                28/07/94          99/05/99  18/07/96  28/07/9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vid McDavid                17/09/93          99/01/99  21/04/95  21/09/9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ephen Solo                 12/02/94          99/03/99  23/10/94  12/02/9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 Rutt                    21/08/92          99/12/99  26/06/96  22/08/9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m Rooster                  13/12/93          99/05/99  26/07/96  21/02/9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ter Bester                09/08/92          99/11/99  11/12/94  15/04/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rew Knight                15/03/96          99/08/99  15/03/96  15/03/9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ter Hovel                  08/06/96          99/11/99  08/06/96  08/06/9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owan Holland                03/05/96          99/12/99  03/05/96  03/05/9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an Smith                    27/01/96          99/12/99  12/08/96  27/01/9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illip Smith                15/05/96          99/03/99  15/05/96  15/05/9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k Lancaster               16/07/96          99/06/99  20/07/96  16/07/9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an Mitchell                02/04/96          99/03/99  02/04/96  02/04/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  :  Date of first log on to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     :  Date of previous log on to the BBS (Not currently shown)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    :  Users date of bi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:  Date of last fil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o     :  START date of user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selective user base enquiry, v1.05          Mem: 270616/35422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            Alias                      Password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9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illip Morgan                  Shadow Boxer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illip Smith                   Smithy    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x Luthor                      Lex       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k McAdams                    Panther   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ock Hudson                     Assistant 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ith Jamieson                  Hammy     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il Robot                      Robocop   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ailendra Whykikamoocow        Lunar     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ilip Scott                    Aye cap'n 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nathan Beamer                 Killer Byte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 Camilla                    August    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thony Charter                 -= Evil =-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ll Bloggs                     Fox Mulder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ll Dimes                      Freaky    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ll Gates                      Microsofton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even Gilbertson               Gilly     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il Whyte                      Whyte sox 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obert Hinch                    Evil                       xxxxxxxx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thony Wilderbeast             Boar                       xxxxxxxx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is screen are fairly obvi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selective user base enquiry, v1.05         Mem: 271122/35416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         Calls   Last    Time     First   Last Stats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illip Morgan                2045                  16/12/94    0k,    0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e Sysop                      465                  28/08/94    0k,   32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gi Bear                      198                  26/06/94  131k,   10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chael Chong                  307                  30/11/94 1554k,   40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ter Catalog                  149                  25/07/92    0k,    6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 Ruttan                    116                  21/08/92    0k,    8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m Rascal                     157                  13/12/93    0k,   29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ley Mountain                219                  09/08/92 1567k,   19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an Cluster                  221                  07/05/93 4465k,   70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te Forrester                1367                  21/08/93 1124k,   17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an Wilcox                   190                  17/09/93 3708k,   48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raham Condo                   110                  28/02/95  456k,   23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ul O'brien                   103                  12/09/95    0k,   11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chael Arnold                 102                  17/02/96    0k,   17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k Frost                     374                  14/07/92 2043k,   38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y Berzucci                  327                  28/02/92 1741k,   31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ex Delpino                   118                  15/03/96    0k,   75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eff Snail                     274                  09/01/95 5000k,   64m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son O'Connor                 309                  02/06/95    2k,   10m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     :  Number of calls to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Time  :  Date and time of last call (Not currently show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    :  Date of fir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Stats :  The number of kb downloaded and number of minutes logg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selective user base enquiry, v1.05          Mem: 270614/35420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9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           Uploads       Downloads   FPoint   Bank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illip Morgan                 1004     5  25660    70      0   1000k 120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chael Chong                  9114    88 150200   480      0      0k  75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ter Catalog                  5441    12  92784   347      0      0k  60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y Contrary                 67484   101 237758   697    648      0k   0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 Ruttan                   24717    26  97587   426      0      0k   0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ley Mountain               20157    80  31522   146      0      0k   0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oy Mitchell                   502     3      0     0    155      0k   0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USSELL ADAMS                  6671     5  17416    26     50      0k   0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an Cluster                  1532    20 146772   767      0   1000k  60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k Frost                     1909    25 212221  1013      0   1047k  75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y Berzucci                 27083    48 158884   720      0   1334k  16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y Danza                      644     4  28150   110      0    600k  50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x Luthor                     5961     7  22678    75      0   4000k  11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ad O'Hara                     542     1   1976    21     12      0k   0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k Smith                      236     8  26369   164      0      0k  60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chael Septic                33696    61  73070   266   2300   4000k  52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reg Sportsman                  594     6  54639   268      0   3109k  90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vid Trotter                 15901    59  51318   220    397   1000k  75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ctor Chow                   11578    58  10297    65   1765   1500k  60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s    :  Kbytes and number of files up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  :  Kbytes and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oint     :  Number of filepoints accumulated by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       :  Number of Kbytes and minutes in the users bank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selective user base enquiry, v1.05          Mem: 271118/35412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        FPoint Award      Uploads    Downloads Seclv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ank Swift                    110     0      0     0      0     0   500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y Contrary                  648   102  67484   101 237758   697   500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rew Flume                   106     0      0     0     43     3   100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ter Bird                     110     0      0     0      0     0   100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il Hinch                     110     0      0     0      0     0   100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k Lancaster                 107     0      0     0     32     2   100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ett Mitchell                 155     0    502     3      0     0   100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exander Scott                110     0      0     0      0     0    50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chael Septic                2300     0  33696    61  73070   266    10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vid Trotter                  397   103  15901    59  51318   220    10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ctor Chow                   1765   123  11578    58  10297    65     75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y Carlson                   465   460  43851   110  84882   136     75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y Cotter                   4278    35  15206    39  26776    97     75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enn Ericcson                1158     7   9938    36   5783    13     75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nis Fitzsimmons            11523   199  43978   158  33976    42     75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cus Falting                2988     0  19600    27  37658   175     75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ock Hudson                   2310     0  14863   125  20824   161     75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ith Smith                    397     0  32284    41 104015   309     75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vis Doweller               4120     0  23810    29   6066     4     75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oint     :  Number of filepoints accumulated by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d      :  Number of filepoints awarded since last lo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s    :  Kbytes and number of files up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  :  Kbytes and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9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Lvl     :  Users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selective user base enquiry, v1.05          Mem: 271118/35412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            MPost FSE Lng Alias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illip Morgan                    428 Yes   0 Shadow Boxer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e Sysop                           2 Yes   0 Joe Sysop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gi Bear                          15 No    0 Tenpin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chael Chong                      12 Yes   0 The Ferre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ter Catalog                       5 Yes   0 Book Keeper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y Contrary                      37 Yes   0 Quite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vid Sporn                         2 Yes   0 Maker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 Ruttan                         6 Yes   0 Ocka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m Rickarby                       15 Yes   0 Sly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ley Mountain                   113 Yes   0 Seaman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owan Bird                          2 Yes   0 Flocker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an Digger                          2 Yes   0 The Bloke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im Richards                        2 Yes   0 Ricardo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an Cluster                      14 Yes   0 Turkey Tom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 Forrester                      57 Yes   0 Cutter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ris Hendley                       2 Yes   0 Dodge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raham Condo                        2 Yes   0 Rich man poor man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ry O'hara                         7 Yes   0 Goblin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ul Saunders                       8 Yes   0 Terestrial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ost      :  Messages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E        :  Full screen editor us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g        :  Languag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      :  User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selective user base enquiry, v1.05          Mem: 270666/35472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         A-flags  B-flags  C-flags  D-flags  SQRPIMUH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illip Morgan               XXXXXXXX XXXXXXXX XXXXXXXX XXXXXXXX MNNNNNYNY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e Sysop                    XXXXXXXX XXXXXXXX XXXXXXXX XXXXXXXX MNNNNNYNY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gi Bear                    -------- -------- X------- -------- MYNNNNNNY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ank Cunning                -------- -------- X------- -------- MNNNNNNNY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chael Chong                -------- XX------ X------- -------- MNNNNNNNY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ter Catalog                -------- -------- X------- -------- MNNNNNNNN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y Contrary                -------- -------- X------- -------- MNNNNNNNY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vid McDavid                -------- -------- X------- -------- MNNNNNNNY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ephen Songlist             -------- XX------ X------- -------- MNNNNNNNY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 Ruttan                  -------- XX------ X------- -------- MNNNNNNNY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m Rossiter                 -------- XX------ X------- -------- MYNNNNNNY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ley Mountain              -------- XX------ X------- -------- MNNNNNNNY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an Cluster                -------- XX------ X------- -------- MNNNNNNNY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ry O'Hara                  -------- XX------ X------- -------- MNNNNNNNY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ul Saunders                -------- XX------ X------- -------- MNNNNNNNY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k Berzucci                -------- XX------ X------- -------- MNNNNNNNYN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9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-Flags   :  User flag settings for A, B, C, and D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PIMUHAK:  User attributes.</w:t>
      </w:r>
    </w:p>
    <w:p>
      <w:pPr>
        <w:pStyle w:val="PreformattedText"/>
        <w:bidi w:val="0"/>
        <w:jc w:val="left"/>
        <w:rPr/>
      </w:pPr>
      <w:r>
        <w:rPr/>
        <w:tab/>
        <w:tab/>
        <w:t>S = Sex (M or F)</w:t>
      </w:r>
    </w:p>
    <w:p>
      <w:pPr>
        <w:pStyle w:val="PreformattedText"/>
        <w:bidi w:val="0"/>
        <w:jc w:val="left"/>
        <w:rPr/>
      </w:pPr>
      <w:r>
        <w:rPr/>
        <w:tab/>
        <w:tab/>
        <w:t>Q = Quiet mode</w:t>
      </w:r>
    </w:p>
    <w:p>
      <w:pPr>
        <w:pStyle w:val="PreformattedText"/>
        <w:bidi w:val="0"/>
        <w:jc w:val="left"/>
        <w:rPr/>
      </w:pPr>
      <w:r>
        <w:rPr/>
        <w:tab/>
        <w:tab/>
        <w:t>R = Ignore file ratios</w:t>
      </w:r>
    </w:p>
    <w:p>
      <w:pPr>
        <w:pStyle w:val="PreformattedText"/>
        <w:bidi w:val="0"/>
        <w:jc w:val="left"/>
        <w:rPr/>
      </w:pPr>
      <w:r>
        <w:rPr/>
        <w:tab/>
        <w:tab/>
        <w:t>P = Page at logon</w:t>
      </w:r>
    </w:p>
    <w:p>
      <w:pPr>
        <w:pStyle w:val="PreformattedText"/>
        <w:bidi w:val="0"/>
        <w:jc w:val="left"/>
        <w:rPr/>
      </w:pPr>
      <w:r>
        <w:rPr/>
        <w:tab/>
        <w:tab/>
        <w:t>I = Ignore page hours</w:t>
      </w:r>
    </w:p>
    <w:p>
      <w:pPr>
        <w:pStyle w:val="PreformattedText"/>
        <w:bidi w:val="0"/>
        <w:jc w:val="left"/>
        <w:rPr/>
      </w:pPr>
      <w:r>
        <w:rPr/>
        <w:tab/>
        <w:tab/>
        <w:t>M = Ignore message ratio</w:t>
      </w:r>
    </w:p>
    <w:p>
      <w:pPr>
        <w:pStyle w:val="PreformattedText"/>
        <w:bidi w:val="0"/>
        <w:jc w:val="left"/>
        <w:rPr/>
      </w:pPr>
      <w:r>
        <w:rPr/>
        <w:tab/>
        <w:tab/>
        <w:t>U = Exclude user</w:t>
      </w:r>
    </w:p>
    <w:p>
      <w:pPr>
        <w:pStyle w:val="PreformattedText"/>
        <w:bidi w:val="0"/>
        <w:jc w:val="left"/>
        <w:rPr/>
      </w:pPr>
      <w:r>
        <w:rPr/>
        <w:tab/>
        <w:tab/>
        <w:t>H = Hold mailbox</w:t>
      </w:r>
    </w:p>
    <w:p>
      <w:pPr>
        <w:pStyle w:val="PreformattedText"/>
        <w:bidi w:val="0"/>
        <w:jc w:val="left"/>
        <w:rPr/>
      </w:pPr>
      <w:r>
        <w:rPr/>
        <w:tab/>
        <w:tab/>
        <w:t>A = Ansi capable</w:t>
      </w:r>
    </w:p>
    <w:p>
      <w:pPr>
        <w:pStyle w:val="PreformattedText"/>
        <w:bidi w:val="0"/>
        <w:jc w:val="left"/>
        <w:rPr/>
      </w:pPr>
      <w:r>
        <w:rPr/>
        <w:tab/>
        <w:tab/>
        <w:t>K = Don't kil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selective user base enquiry, v1.05          Mem: 271130/35424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         Voice Number   Data Number    Top Menu SecLv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illip Morgan               03-9555-5294   03-9555-5295   TOP       3200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rew Flummel               03-9555-5678   03-9555-9914   TOP        100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an Digger                   03-9555-3370   03-9555-4852   TOP        100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k Laboratory              03-9555-5935   03-9555-5635   TOP        100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y Charter                 03-9555-7623   03-9555-2540   TOP          75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nathan Smith               03-555-9011    03-555-9031    TOP          75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cey Bedlam                03-9555-0422   03-9555-0322   TOP          5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mon Burrower               03-555-5223    03-555-5265    TOP          5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eff Cluster                 03-9555-8891   03-9555-8891   TOP          5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tt Dillon                  03-9555-5752   03-9555-2645   TOP          5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z Perry                    03-9555-0528   03-9555-3274   TOP          5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ideon Pidgeon               03-9555-5315   03-9555-5415   TOP          5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ith More                   03-9555-5489   03-9555-5289   TOP          5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od Strachan                 03-9555-3523   03-9555-3523   TOP          5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iner Brine                 03-9555-3824   03-9555-3724   TOP          5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urray Newbeef               03-9555-2118   03-9555-6484   TOP          5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 O'Connor                03-9555-4952   03-9555-5384   TOP          5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an Realmean                555-1352       555-2361       TOP          5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ul Vander haas             03-9555-4042   03-9555-1108   TOP          5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Number :  Users home voic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Number  :  Users work or mode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menu     :  The first menu the user runs after lo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Lvl       :  User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.4 List recent ca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creen below illustrates the  first of the two screen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aller list function  accessed via the EPROMENU Misc menu (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). This function is provided  to enable the  sysop  to  vie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users who have called the BBS yesterday a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fault view  is todays calls, unless the Ezycom file TODAY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located or has no callers, in which case the functi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0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ith yesterday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oth yesterdays and todays caller files are missing EPROMEN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up a window with  an error  message. If  you see this, pres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 get rid  of the  error message  and determine the reason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ENU  cannot locate  the files. (They  normally  reside 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com system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you  press  ALT-V  you  will be asked to type a number corre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nding to  the  numbers  down  the  left  column of the scree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must  not exceed the number of callers for the day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Once  you  type  a valid number the call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scan your  user  file to see if  the selected  user  is 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 on the  user files. If he/she is a  summary screen sh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users details will be displayed. This is the seco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ivacy, some of  the  details  have been changed. Eg. The pa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 and  phone  numbers  do not really show as XXXX and 9999-9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on the re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at any time to return to the EPROMENU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at any time for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the LEFT  and  RIGHT  arrow  keys  to  select  the  day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LEFT = Yesterday, RIGHT =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in  the  caller list press HOME, END, PgUp and PgDn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list of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Callers to the BBS                      Mem:   228954/31664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. User name        Location              Baud  Node LogOn LogOff Did What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Michael Selge    Yarraville, Vic       26400    2 23:53  00:21 ---R-O--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David Dude       Narre Warren, Victor  28800    1 09:57  10:00 --------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Richard Nixon    Hampton, Victoria     28800    2 12:11  12:19 ----S---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Joe Sysop        Frankston, Victoria   28800    2 12:23  12:30 ---RS--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Fred Bloggs      Frankston, Victoria   28800    2 13:55  14:02 --------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Joe Blow         Werribee,vic.         28800    2 14:18  14:39 --DR----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Jane Doe         Frankston, Victoria   28800    2 15:01  15:06 ---RS--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Herman Munster   EAST RINGWOOD, VIC    14400    2 15:52  16:09 --DR----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Santa Claus      Brunswick Vic         14400    1 16:34  16:48 --DR----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Roger Rabbit     Mitcham, Melbourne    14400    2 16:59  17:06 --DR----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Au Ng            Glen Waverley, Vic    28800    2 17:58  18:09 N----O--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Michael Hunt     Viewbank, Vic         14400    1 20:26  20:49 --DRS---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Fred Nurk        Wantirna, Vic         14400    2 21:14  21:43 --DR----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Corey Morgan     Burwood, Vic.         14400    1 20:58  21:50 --DR----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Adrian Wozniak   Craigieburn,vic       14400    2 22:30  22:37 ---R----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Bill Posters     Montmorency, Vic      28800    1 22:59  23:07 ---R----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Zippity Doodah   Doncaster East, Vic   28800    2 23:15  23:21 ---R----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Phillip Morgan   Croydon Hills, Victo  Local    4 23:26  23:26 --------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ALT-V to view user, LEFT for yesterdays callers, ESC to return to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0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 a  regisatered version of EZYPRO AND BOTH of the Ezy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 files (USERS.BBS and USERSEXT.BBS), can  be  locat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in your Ezycom configuration you will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V from the list of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creen will be displaye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Callers to the BBS                      Mem:   228954/31664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ser No.: 59 of 326                               Deleted: No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Real name: Roger Rabbit                    Don't kill user: No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lias: Who framed me                           Exclude: N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ocation: Timbucktoo, Vic                   Page at logon: N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assword: XXXXXXXXXX                          Calls today: 0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curity Level: 99                                    Time left: 42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 phone No.: 03-9999-9999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ce phone No.: 03-9999-9999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rst called: 15-04-1995   Total calls: 373           Uploads: 48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Last Call:                     Time:             UploadsKb: 24582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ate of birth: 12-12-1912                            Downloads: 239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rt of rego: 15-09-1995                          DownloadsKb: 6788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st file date: 23-07-1997                          Msgs posted: 145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</w:t>
      </w:r>
      <w:r>
        <w:rPr/>
        <w:t>File points: 946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p menu: TOP                                     TodayKb: 0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mment: [None]                                Time bank: 75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orward to: [Self]                                  KB bank: 4000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,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3 Ezycom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provides an  interface to other Ezycom functions via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PROMENU sub menus called "Ezycom". It  simply  lets 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zycom utilities without having to leave Ezy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   : Ezycom configuration (Not node specif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ED     : Edit user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NET    : Run Ezynet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MAIL   : Toss, scan mail etc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FILE   : Perform file base maintenance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IT     : Manage fi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COMP   : Perform message base maintenance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COMP  : Perform user bas maintenanc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marked with a ** above take their run time parameter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0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configuration file. These parameters are maintained on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zyPro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 parameters  may  result  in  abnormal  termina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 function, but  will  not  bother EPROMENU, which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e y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run  EPROMENU  from  a  DOS  shell, when  you use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 you  may run short on memory depending on how much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riginal program is that you first she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Win3.xx/Win95, or even an OS/2 window you should no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problems  unless you are loading drivers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e lots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4 Leaving Ezypro's menu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lean ways out of EPR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s ESC from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the EXIT option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ENU also  supports a "Shell" option which will take you 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you can run some specific DOS commands. If you use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o  type exit to  go back into EzyPro, then exit Ezy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as discussed above. If you  don't  do  this  you'll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ut of memory when you try and ru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  EPROMISC - EzyPro miscellaneous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ENU provides an interactive means of running EPROMISC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 saves  you  having to either remember them all (you can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 from EPROMISC by  typing  EPROMISC  with no parameter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f you are in EPROMENU, then you can run the function 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exit EPR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 of  the  EPROMISC  functions  are  discussed separ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 select EPROMISC from the EPROMENU menu the screen bel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View      Run       Misc      Ezycom     Mem: 268696/35710 17:54:07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Miscellaneous functions �������������������������������������ͻ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AGE       : Create user age graph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CLEAN     : Clean up .ASC files for deleted areas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DIRS      : Create FILES.DIR list of FREQable dirs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DOOR      : Create Door usage graph screens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0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ECHOLIST  : Create message area echo lists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FBCLEAN   : Filebase cleanup. Delete redundant files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FDA, /IMA : Generate Frontdoor or Intermail traffic reports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FILDUMP   : Dump file base info to text file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MBCLEAN   : [/LIST | /NOSUM | /TAG]. Message base cleanup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MSGDUMP   : Dump message base info to text file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NEWS      : Create ANS/ASC news files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NOTIFY    : Sends status notification messages to nodes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POINT     : Create top 15 filepoints screen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POST      : Post messages in Ezycom echomail areas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PURGE     : Purge news articles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SCAN      : Generate filebase analysis report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STATn     : Generate statistics screens sorted by n, (n=1-5)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TRIM      : Trim log file to days specified on control file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U=&lt;user&gt;  : Create list of files uploaded by xxxx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UPEXPORT  : Export upload list to a text file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USER      : Upgrade users for uploads/calls/Fpoints etc    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>Use Up, down, Home or End keys, ENTER to select,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 Up and Down  arrow keys,  or the  Home and End keys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he list. Press Enter on the function you wish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ptions will ask for additional input. These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 /FDA, /I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 asked if you want to run the Frontdoor or Inter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nalysis function. Type either F or I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 /M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 for additional parameters. The allow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/NOSUM /LIST  and /TAG. Your  input  is  NOT  checked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an invalid value EPROMISC will ignore the imput and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EPROMISC /MBCLEAN and attempt to delete empty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TAG  and /NOSUM switches  are  likewise  ignored  unles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/LIST switch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ROMISC /MBCLEAN /LIST  writes  a  text  file  called MSGBASE.R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contains  information  about message areas that qualif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ROMISC /MBCLEAN /LIST /TAG writes  the MSGDEL.TXT file 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input to the EPROMISC /MBCLEA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EPROMISC.DOC for  a detailed discussion  for the /M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 /MSGDUMP [/TA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generates a file called EZYPMESS.DMP containin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your Ezycom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formats available. EPROMISC /MSGDUMP produces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0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ntains  information such  as the area number, name, maximu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essages in the area and the read and write  secu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ea. The  second  format, generated  using EPROMISC /MSGD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AG generates  a  file  containing  only  the area numb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area tag (eg 1234 COMP.OS.LINUX.DOCUMENTATION.PRO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EPROMISC manual for more information on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 /STA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the number (1 - 5), corresponding  to  the sequence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 to  have  your user transfer statistics screen s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MISC /U=&lt;us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 asked  to provide a user name. The name is no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and  does not need an underscore (_), between part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Eg, you  can  type Phillip Morgan, you  don't  need 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_Mor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OM  areas  typically don't have  an uploader name (perhap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 name  you've specified in your Ezycom configuratio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EPROMISC /U=&lt;user&gt; will  by NOT  search CDROM area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 can  force EPROMISC to  scan CD areas (Why wou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??), by adding the /CD switch to the EPROMISC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this function refer to EPROMIS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  CREDI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Packages mentioned in thi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must be given to the following people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ail       Futher Development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     Joaquim Homrighau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ycom          Peter Dav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        Chris Ir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products such as Windows and MS-DOS are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 and DesqView are copyright Quarterd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is copyright IBM (International Business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ckages mentioned are 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go to all shareware authors, and the authors of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 10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EZYPRO Beta te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the following people for their outstanding eff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l Sanders    Dark Crystal BBS (Victoria, A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ne Steele    Bad News BBS     (New South Wales, A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UPPORT.DOC file included with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ist of current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a KE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may be processed by any of the support sit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ill only be issued from The Bermuda Triangl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ayments  for Ezypro registrations  must  be  in Austral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r registration has been processed you will be conta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a  your   preferred  method  of  contact  as  listed 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tration form. Your key file will be placed on  hold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requested Fidonet  dispatch, or e-mailed  to you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nternet dis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pt of your key, place it in your Ezypro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 it to EZYPRO.KEY. Then go  into EPROMENU&gt;MISC&gt;BBS Inf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ation and update your name and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the settings, exit and  you  are then a registered EZY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Congratula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