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   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���� ��  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��  ��  ��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 ��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  ��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  �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ynamic Archive Adverti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3-1994 by Bob Milutinovic &amp; 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EZYAD v2 TO EZYAD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EzyAd version 2 on your system,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hange over to version 3. However, you will need to re-write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odify) your EZYAD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copy the version 3 EZYAD.EXE over your old copy of EZY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residing in your BBS system directory,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clud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ZYAD=&lt;path-to-EzyAd-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es the fun bit, editing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algamate your LOGOFILE= and LOGOPATH= statements into one line - Ez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pects both the path and name of the "logo" file to be pas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ILE=&lt;drive&gt;:&lt;path&gt;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algamate your FLISTFILE= and FLISTPATH= statements, for the sam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STFILE=&lt;drive&gt;:&lt;path&gt;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 BEEP= statement in your configuration file, remove it - Ez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keeps quiet at the BBS end, and sends a beep at the remote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eserve sani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commands BANNERLOC=, BORDER=, and PESTFILE=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ferring to the EZYAD300.DOC file for reference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You don't need to change the protocol definitions,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version 2. All you need now is a "guinea pig" (oops,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to try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difficulties in setting up EzyAd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have a desire to contact the author with suggestio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EzyAd, you can do so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     Bob Miluti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erpool  NSW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+61-(0)18-868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 3:713/111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:9600/240 @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1171/807 @ Adul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:6121/964 @ Ez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696/69 @ He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1:100/210 @ Mystic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