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do I register Ezy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chat is now shareware. You are free to use earli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th no obligati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version of Ezychat, you are permitted to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, after that time you must either stop us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Please be honest 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chat has a couple of "beg lines" and a small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, for unregistered users. This is o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people to register, and does not affec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zy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y by cheque, money order, cash (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). The charge for Ezychat is $AUS10, which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reasonable amount.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an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Macpherso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Car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, Australia 3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you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CHAT.KEY is a text file which simply contains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with a uniqu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e EXACT sysop name that you are us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e the one in the "Sysop Name" field in Ezycom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will not work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f you have access to fidonet then you can pick up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635/727, after confirming that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, you may have it sent via routed netmail (fido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(internet) if you wish. There is no security risk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unique to each system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lude your return postal address if you wish the key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 Include an email address (fidonet, internet, etc)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can let you know when your application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