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. 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Pet Shop Connection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IST is door for posting information about BBS systems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 operating with FALKEN version 7.0x.  FALKEN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nfo*Share.  Info*Share support BB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3-749-2889. BBS LIST was written and compiled using Borland C++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BBS LIST HEREBY GRANTS YOU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THIS SOFTWARE FREE OF CHARGE FOR 30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S USEFULNESS.  SHOULD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YOND THE 30 DAY EVALUATION PERIO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T SHOP CONNECTION THAT THIS SOFTWARE WILL B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EDS.  NEITHER BOB WILKINSON NOR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LIABLE FOR ANY LOSSES YOU MAY EXPERIE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ST EARNINGS, SAVINGS, ETC.  THIS SOFTWARE IS BEING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 is a door program that allows user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 information about about othe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s that information viewable by all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nly works on systems using FALKEN version 7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registered trademark of Info*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gistered version an unlimited (er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&lt;G&gt;) number of listings can be made. 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any listings that are inappropriate, expired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operator also has capability to edit pos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not avia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 operates in both Ansi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... Optional Menu Screens.  Sysop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ilt in menus or create own ansi or ascii bbslist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ansi drawing program create a menu save ansi menu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ans.  Ascii menu save with name bbsli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enus are included in BBS LI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LIST is a door program that runs on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7.0x by Info*Shar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Info*Share 1-703-749-2889 and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KEN.  Get FALKEN installed then run bbscfg and ente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for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with this vers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for BBS LIST.  Place bbslist.exe, bbs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asc (if you create your own menus) in BBS LI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bscfg and enter a menu selection for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_ bbslist\bbs.exe .\bbs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^             ^         ^---Trailing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            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|             Don't leave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_____ Note the dot. 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_Change to BBS 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version move bbs.lst and bb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ALKEN directory to the BBS LI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imple ascii editor (I use DOS's editor) edit 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your system's information.  Three of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bslist.cfg are required to create the key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is is a sample BBSLIST.CFG file.  Any line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with an alphnumeric character is considered a com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ignored by the program.  Keywords must begin i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column.  It is not necessary for the keywords to be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letters, but doing so makes them easier to spot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keywords, and all must be present.  Three are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e key file for converting the program from un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registered version.  These are the bbsname, sysop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phonenumber.  When registering your copy of BBS LI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o provide them as doing so will speed up getting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made.  There must be at least one blank space betwee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and your entries for 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Your system name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 sysop's handle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  system phone number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password listed here is used to restrict acces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unction of BBS LIST to specific syso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your password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posting is made (probably your own system)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.  bbslist.db (database of entries) and bbs.lst--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is presented to users from which they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entr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..two important functions--removing outdated, inappropt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wanted postings; editing postings as systems change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LKEN)--are not available o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..the unregistered version is limited to only 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15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where the sysop's handle would be written into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posted the listing rather than the handle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made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figuration file, and changed the entry screen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necessary 'Press Enter to Continue...', and squish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re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bs.key to convert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al Sysop cre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equired password for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ops may want to charge for posting other system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disk space is valuable.  So a config typ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up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own ansi menu(s)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