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Pet Shop Connection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 Rose for writing an excellen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 of Pacific Horizons BBS 1-206-630-2950 for requesting Bio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Door is a door for BBS systems operating with FALKEN version 7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BBS Software is a property of Herb Rose.  FALKEN support 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's Office phone number is 1-703-749-2870. BioDoor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rland C++ 4.5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BIODOOR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EE OF CHARGE FOR 30 DAYS ON A SINGLE COMPUTE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S USEFULNESS.  YOU MAY ALSO MAKE ONE ADDITIONAL COP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 SHOULD YOU CONTINUE TO USE THIS SOFTWARE BEYOND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REQUIRED 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, DESER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CONSULTING, OR PET SHOP CONNECTION THAT THIS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TO YOUR NEEDS.  NEITHER BOB WILKINSON, DESERTWARE SOFTWAR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,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RKETED 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Door is a door program in which the system users post respon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questions developed by the system operator. 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are then able to read the responses provided the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BioDoor area.  By using command line path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multiple BioDoor areas, each with a specific name/topic/t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Door can be configured to either allow or restrict from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nly works on systems using FALKEN version 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and property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gistered version the system operator can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roper BioDoo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t avia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operates in both Ansi and text modes.  Sysop can creat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for each area in either Ansi, Text, or Rip.  Or use th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message. Sysop can also create Ansi, Text, or Rip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enu coded into Bio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oor.EXE &lt;------------ Kios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oor.CFG &lt;------------ Sample Config file.  You wi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 file for each Kiosk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oor.DOC &lt;---------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FRM &lt;---------------- Form you can print out and 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py of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&lt;-----------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listed files are not in this archive,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ains files not listed, someone has tampered with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oard 1-509-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Door is a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7.0x by Herb Ros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The Doctor's Office BBS 1-703-749-2870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version of FALKEN.  Get FALKEN installed then run bbs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ter a menu selection for each BioDoor area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bio1_ biodoor.exe c:\falken\bio1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o2_ biodoor.exe c:\falken\bio2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o3_ biodoor.exe c:\falken\bio3\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prompt make a directory for each BIODOO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c:\falken\bi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falken\bi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falken\b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mple ascii editor (e.g. the Dos editor)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QUESTION.TXT. You will need a QUESTION.TX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area.  This file contains the questions your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pond to.  You may have as many questions/topic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IODOOR.EXE in your main bbs directory and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bbscfg to point to separate BIODO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1_ biodoor.exe c:\falken\bio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 ^      ^ ^------- Not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|          backsla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|          there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|         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|_____ Change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       named this Bio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 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_____ Change to whate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 Change to whatever 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not use the hardcoded welcome messag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ree welcome screens -- Welcome.ans, Welcome.asc, Welcome.ri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BioDoor area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ything setup properly biodoor.exe will be in you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, and in each BioDoor area directory will be your Questio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screens (if used), and the biodoor.cfg file for the BioDo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..removal of user names and response file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25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notified by email the Key and setu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BIODOOR from unregistered 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removal of unwan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size of Response buffer from 512 to 204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ord wrapping.  Now your users can write long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ake sense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in using RESTRICT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.  Can also reach me via the internet vangogh292@ao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internet email directly to my bb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.wilkinson@f7.n3407.z1.hms.com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