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ader/Delete Utility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inside Falken BBS for Sysops/Subops. Jus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__ emailsy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ssword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ll first check your email database for any problems and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ece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Browse email, delete all email already read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leave alone), and you may check the email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 and automatically delete those which don't match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lso will delete any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, you go through the mail one pie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to handles by typing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 useful please register!! I am charging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gram...  All delays and options dis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hen you get a correct EMAIL.KEY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716-695-69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