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ERY 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ertWa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h: 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ph: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IGM is a intergame module for WAR ZONE.  Both Lottery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ZONE are products of Bob Wilkinson and DesertWare Softwar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  All Rights reserved.  Lottery IGM was written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, BOB WILKINSON, NOR DESERTWARE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WILL BE HELD LIABLE FOR DAMAGES YOU MAY INCUR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  IT HAS BEEN OPERATING ON PET SHO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LKEN BBS (ph. 1-509-586-3157) AND HAS CAUSED NO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PERATION OF THE BBS, OR TO THE HARDWAR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ARKETED AS SHAREWARE, AS SUCH YOU ACCEPT 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DAMAGES, LOST EARNINGS, ETC.  NO GUARANTEE IS OFF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URPOSES.  YOU MAY MAKE ONE BACKUP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HOULD YOU CONTINUE TO USE THIS SOFTWAR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EST PERIOD, WHICH SHALL BE NO LONGER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REGISTER YOUR COPY OF WAR ZONE, OR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AND ALL STORAGE MED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CAN BE GUARANTEED FOR CERTAI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AKE UP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 is a intergame module for the door game WAR Z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for Falken BBS systems running under a DO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. You must have WAR ZONE running on a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If you don't have WAR ZONE, this module will b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p is fairl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ake a seperate directory for Lottery IGM.  Do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within your WAR ZONE directory. To do so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 being overwritten destroy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ove Lottery.exe to your Lottery IGM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file required in the directory.  Tw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edit the OPLACES.DSC and OPLACES.DAT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in your WAR ZONE directory. 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your WAR ZONE directory, you'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m to it, or create the files.  OPLACES.D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in which each IGM is described.  It'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see when they enter 'O' at WAR ZONE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ACES.DSC allows comments by starting a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character in the leftmost column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to use additional lines to writ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bout each of the IGMs you run with WA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LACES.DAT file is also a straight ASCII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s a specific format, and does not permi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IGM running in your WAR ZONE game a seper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quired.  OPLACES.DAT is the file read by WAR Z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path and name of the IGM to load and ru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ALKEN\WARZONE\LOTTERY\ LOTT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space between the last backslash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ecutable file.  The space is requi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left of the space is read by W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th to the directory where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 is found.  The program name to the right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 by WAR ZONE as the program to be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 OPLACES.DSC and OPLACES.D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AR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tup is completed.  As you add more IGMs to your W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ach one should be setup in this exact mann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ines added to OPLACES.DSC and OPLACE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there is no registration required for Lotter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use the program, I would certain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eedback.  Feel free to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you are interested in creating IGM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y of WAR ZONE, I have included the source cod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tery IGM.  If you are familiar with programming in 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little difficulty in following it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, don't hesitate to ask.  Should you write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ZONE you are premitted to charge a reasona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  I would suggest you keep your registration fe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for WAR ZONE ($20.00).  Also if you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your IGM to my BBS I will make it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include it in the WAR ZONE a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&lt;eeek&gt; reports, comments, o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especially accolades are promptly acknowled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re dealt with ... oooooh, whenev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get information to me is to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Connection 1-509-586-3157.  Log on and leav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e to call you back, leave your number,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.  When reporting a problem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as that will permit finding the problem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donet, you can send netmail. 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:3407/7.  You can also post a message to me in the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WARE echos.  I check those on a daily basis. 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xperiencing any problems with WAR ZONE pleas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s possible to the problem you are having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therwise I will respond by the Fido meth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via internet email at vangogh292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check this address more than about once a week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faster response either use one of the abo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me voice at 1-509-582-4550.  Should you elec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, remember I'm in the Pacific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a report that a bill has been introduced on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 that would make it illegal for people that w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doc files!!! 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