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dow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rk D. Manes &amp; Jean M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, 1994 Mark D. Manes &amp; Jean Ma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  What is Shadow Real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   What is Role Play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   How do you start &amp; play the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betwee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wn Crier's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.   MUD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  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gessive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.  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o you get Spell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.  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o you get Skills?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.   Shops &amp; ShopKee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a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X.   How to become an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does an Avatar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.   Player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I.   St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I.   Player Tips &amp; Common Things Player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adow Real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Realms is a game designed around the concept of a MU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nym stands for Multi User Dungeon.  The idea has been ar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years.  This type of game has been available on GEni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nd on the internet for a long time.   Now,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is becomming powerful enough to allow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o run on a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D concept is pretty simple:  "Emerse the players into a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omputer generated.  Allowing the computer to simulat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created in the real worl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player has been in this environment for extended periods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ivating his/her character a relationship develops betwee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haracter, player to player and player vs. the computer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D is exactly what you the player want it to be.  It is pos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ure gaming environment where there are players at all lev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throughout the MUD society to develop a social scale, a p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so to speak.  It is even possible for governments to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associations to take place.  It depends on the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on of all the particip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adow Realms there are many beasts or what we call N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-Player Characters) running around.  There is a City Mayo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King, just to name a few.  These creatures move independant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 players in the game.  They perform various du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 such as trash collection, shop keepers, player killers, etc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powerful than others.  Be warned and have re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adow Realms there are areas that are dark and area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ed.  There are areas with locked doors and unlocked door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ways seek another player of other professions to a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xploring unchart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 Realms brings this gaming concept to FALKEN BBS.  FA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'state-of-the-art' BBS package that contains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ultitasking kernal.  It is this kernal that allows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nction in a mere 224k of memory as opposed to the many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most versions of this genre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ole Play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go further, it is important to completely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behind the gaming system.  When you first enter the g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to assign a name to a character that you are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.  You are assuming a role when you do this.  You _are_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while playing.   The wonder of all of this is that yo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have always wanted to be--without the real worl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ies associated with the activity.  If you want to be a thi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e.  If you want to be a powerful mage.. you can be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'play' or 'act' in any way that best suits your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 This is what is called Role Playing.  It is play act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environment in Shadow Realms as your st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in the game as your fellow 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Start &amp; Play the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a character by entering the game for the firs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reating a life.  Just as in life you do not ha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your physical attributes.  You do have choice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fession and in this case.. your sex.   (I had to allow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men and vice ver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question you are asked is the name of your charac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ll stay with you for as long as you play this character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ense in naming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xt be asked for your profession.  It is a good sugges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the profession that mosts interests you.  The four prof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ge (wizards), Cleric (Men/Women of God),  Fighter (Warrior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ves.  Once this is chosen, this becomes your first class,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TAR Class.  An AVATAR is a lord of the game.  These are all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ho can do just about anything they wish.  Your goal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ay to join this elite group of individuals.   Since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s the only class that you can use to be an AVATAR you m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ly.  It would be my suggestion to always pick either a Mag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ic for your first class.  Tradionally Mages &amp; Clerics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to do things in a game such a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your sex.  You may select whatever you wish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 has attributes that you need to be aware of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 ---&gt;  Strength   (An Attribute needed by fighters in partic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&gt;  Intelligence (An attribute needed by 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    &gt;  Wisdom (An attribute needed by Cler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X    &gt;  Dexterity (An attribute needed by Thie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    &gt;  Constitution (the force of life, needed by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    &gt;  Charisma (Your beau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istics can be anywhere from 3-21 points.  It can be hig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magical items.  The lower the number the poorer the abil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e number the more powerful the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etermine whether you are alive or not... points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haracter that represent the amount of damage you can tak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e.  The term for this is 'hit points'.  The more you have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your character can take, while if you have 0 hit points (or 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lassified as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die in Shadow Realms it is not permanent.  You are rebor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ed Temple with nothing.  No clothes, no money, no nothing.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hat you have gained called experience points are divided in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oints (exp) are the points you are trying to accumu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more capability.  Capability is measured in 'levels'. 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he more powerful a character is.  You enter the game as a lev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ome an AVATAR when you reach Level 30 in your primary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 Class (AC) is the term associated with how easy it is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or NPC (Non-player character) to hit you.  The lower the num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 The range is from -15 to 10.  You enter the game with a 10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lways work to reduce this number.  You reduce it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that you wea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ge is a wizard type of profession where magic is used in bo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 and defensive way.  Generally mages are not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in hand to hand combat but can pack enough wallop t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for it as the Mage grows more powerful.  Thier power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udy of arcane 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eric is a religous man.  He derives his power from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tars that exist in the universe.  The Cleric is very import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fession is the only professsion that has the capability to h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e diseases and poisons.  They do share some common ski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ghter generally hates magic.  The fighter uses brute fo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s a powerful punch even in the early stages of life. 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ough and sturdy individuals who are generally no-nonse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 Magic User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ief is a fighter wanna be.  The thief shares many of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ghter but has the ability to steal, pick locks, etc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to have around when you can't find a key.  Just watch out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only class in the game allowed to st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fession has been given very distinctive skills and spe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 the other professions.  You can have a second profes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Quintus and asking for it using the TRAIN command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kill hoever, one that will never get you to be an AVA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e is designed so that you will need to travel in grou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ngs.  This is not a solo you vs. the computer type of game.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game designed to allow you to work with a group of play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a common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mechanics are rather simple.  You talk to the game with one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e word english commands.  The entire command list i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at the main menu.   However we will discuss th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here as they are the most often used and you'll ne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in order to surv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cardinal directions on a compass.  They are north, so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and west.  Each of these can used by typing a single letter. 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rth, S is for south, E is for East and W is for West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wo more directions necessary to move in a 3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hadow Realms.  That is U for Up and D f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a room you are given a text description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nd noticable exits in the room.  You can also type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various exits available to you in that room. 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LOOK to re-display the current roo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p: 13 Ma: 20: Mv: 20&gt;.  The first indicator HP is a quick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number of hit points.  The Ma stands for Mana 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gical points your character currently has to use.  The last is Mv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points.  Each time you move you use these points.  When you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have movement points, you no longer can move. 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r sleep in order to get them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multitude of ways to talk in the game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command and with that you can keep your conversation to thos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in the current room with you.  If they leave the room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h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TELL &lt;playername&gt; &lt;text&gt; command to tell someon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ere they are something.  It is a private message an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er will se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Gossip Channel to talk all over the MU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and everything can hear you.  This channel can be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 by typing GOSSIP.  In the On mode you'll be abl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the channel and hear text that comes along the channe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 mode you will not be able to either hear the text o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nor send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om that you are in you can use a variety of a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ocumented in the command listing available at the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your own with the EMO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MOTE smiles at your j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gene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nis smiles at your j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one in the room would see this text.  Of course m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med Cronis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only the tell command works when you are a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n Crier's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wn Crier's Office is one of the special places in Kierkswol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re that you may leave permanent messages to others in the real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ook at the board once you find the Town Crier's Offic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UDY command.  That will list the current postings on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 You can then use the READ &lt;number&gt; command to read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Enter READ 1 for example to read the fir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on this board by typing WRITE &lt;subject&gt;. 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an editor mode where you enter text.  It is very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have to hit enter at the end of each line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to work right.  When you are done entering your messag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@' sign.  That will save your message for others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ime the messages will be replaced with a new message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maintaining message area.  The Town Crier hates a messy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 Be sure to check it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ing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battle you may notice that your hit points are low.  Rememb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it points make it to zero.  You are dead!  Once dead you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ropped where you died and you will lose half of your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Death is to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ow do you heal and what are the cos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a real time game -- it is important that players are kep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tion for a while as they heal their wounds.   Otherwise dea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ing process would have very little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couple of things to be true before you try to heal up. 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at you are not hungry and you are not thirsty.  Probab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ood idea not to be poison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hungry or thirsty, you will heal very slowly by just w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 That is not the best way however.  It is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leep command.  The sleep command is the best, non-magical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o heal.  It does have its draw backs though.  The bigges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't talk with anything other than the tell command.  No gos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say commands.  You may not eat or drink, nor attack anything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leep you will heal as the tick runs by.  The tick being that 75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that goes by which does a lot of things--including h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leep is too restrictive, you can use the rest command which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o most everything except fight and/or cast spells.  How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 up much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ower levels it might be worth your while to find the Adept in MUD Sch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heal you up for free!  It does take him a while to do it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e game you'll be able to afford potions that you can quaf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al you rapidly.  They are expensiv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 school is where a player should go first.  You can get thei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direction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at the Sacred Fountain (which is where you app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rst enter the game), 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t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would see the text description of the roo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School is an area reserved for training.  It is also used to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to players who have gained sufficient experience poi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a level.  You can find some _very_ basic equipment her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monsters to kill in the Practice Arena.  The point of MUD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give you a relatively safe place to learn about the ga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ly one primary mission in MUD School, and that is to ge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oints to level.  You need to acquire at least 100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hile in the practice arena.  Once this is done you must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Quintus the trainer and train in your primary class.   O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you may save your character permanently.  IF YOU EXI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DOING THIS YOU WILL LOSE YOUR CHARACTER!   The reas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is because it was necessary to control the number of 'visit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ame vs. those who actually played the game.   Visitors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 disk space if they actually play the game long enough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rs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s Qunitus?  Where is the Arena?  We're not telling you t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find them in MUD Scho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use the commands GET &lt;item&gt;, WIELD &lt;item&gt;, WEAR &lt;item&gt;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in MUD School.  No need to worry if your friend just pi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tem like a pair of pants as some of the core objects reg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75 seconds or so if they are missing from room.  So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fight over equipment... yet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Realms is a complex REAL TIME game.  A lot of thing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care of at various times.  The term 'tick' is on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in Shadow Realms.  A tick is roughly 75 seco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wall time.  At this tick point, you will heal a bi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movement points, monsters will be checked to see if the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born, items placed in various rooms that are perman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tocked, doors that were open will be closed.  In short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stuff goes on that this point.  Much of it is disk bas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, depending on system activity and whether there is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installed or not, upto a 15-45 second delay every 75 second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ache can reduce this delay to a mere second or two.  This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be done this way due to memory constraints under FALKEN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price to pay in my opi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is done in real time.  You will decide to initate comba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and other players or NPCs.  I'll discuss the comba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PCs and Player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initiates combat when they type HIT &lt;NPCname&gt;.  NPC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monster or NPC that is in the room with you.  It is a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that will be matched one for one.  Once typed the comb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ntil you either FLEE or someone has rescued you, or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other 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sword, you can use that sword by WIELDing it.  Once wie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ord will determine the amount of damage your character do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PC.  Your chances to hit are based on your level of experience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 is wearing.  It should be stated that many beas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armor and may not be wearing anything in particular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...but may be difficult to hit regard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'measure' which is not always accurate of your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vs. your own by typing CONSIDER &lt;NPCname&gt;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out that this command only looks at certain element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may lie to you as it does not take into account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special skills of ei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gained some experience you will see that you can d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activities while in combat mode.  It should be pointed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be able to move while in combat.  You can either FL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r God to help you via the RECA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live, you'll be given the gold the NPC carr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oints that NPC was worth.  If the NPC had any ite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find that by typing LOOK and new items would be on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GET command to get these items.  Some item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lay around with to GET as the name you see when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d may not be the name of the actual object.  A goo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 pile of cloth lies he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try GET CLOTH.  If that doesn't work, consider tr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CLO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a few objects like this in the game, but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essive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nsters are more difficult in that they innitiate comb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spot you!  These are called aggressive NPCs. 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cation that this can not take place in the entire game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the Sacred Temple.  There and only there aggressive mons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you.  You will not be able to attack them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can do many wonderful things.  The magic system in this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point value concept.  Each character has a base of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an draw from.  This base is measured in Mana poi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ana points the more spells can be cast.   As you cast a sp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ll has an associated Mana cost th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regain Mana by sleeping or 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 you get your spell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are gained via the Guildmaster's around the town.  The m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ic must seek out their respective guildmaster and request the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a particular spell.  You must pay the Guildmaster gold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 services and you must have enough practices (5 per spell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t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ain practices by gaining levels.  You can type SCOR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ractice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PRACTICE command to show you the spells that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level.  This practice command will only show you the sp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cular guild you are in.  So if you are a Mage/Cleric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visit the Mage Guild as well as the Cleric Guild to g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use the PRACTICE command, and the GIVE command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sting for details on how these command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are different than magic in that there are no Man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ir use.  They allow the fighter and the thie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variety of things that a mage and cleric can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 you get your skill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are gained via the Guildmaster's around the town.  The figh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f must seek out their respective guildmaster and request the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a particular spell.  You must pay the Guildmaster gold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 services and you must have enough practices (5 per spell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t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ain practices by gaining levels.  You can type SCOR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ractice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PRACTICE command to show you the spells that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level.  This practice command will only show you the sp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cular guild you are in.  So if you are a Fighter/Thie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visit the Fighters Guild as well as the Thieves Guild to g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use the PRACTICE command, and the GIVE command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sting for details on how these command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ps &amp; Shopkee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vareity of places that you can go to do your sho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hops provide some of the stables you ne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e in the Shadow Realms Universe.  You may buy i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, drink, armor, weapons and even po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use the LIST command to determine what a shop keeper s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use the BUY command to determine what you wish to b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shop that will buy your items for half of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for them.  Depreciation ya know!  You would use the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that.  You should look outside the city for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ake jobs in a variety of shops in Shadow Realm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JOB to see if a shopkeeper has anything for you.  If he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make you an offer.  If you like that offer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nd you must stay in that shop for the number of ticks ag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o get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if a shopkeeper has any work for you; simply type: 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opkeeper does has work, he'll offer you some gold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cks.  A tick is 75 seconds.  If you agree to taking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WORK command--you'll have to wait in that sho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specified in order to get the gold.  Of cours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eave you'll be fired from that job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ecome an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the Avatar is the most powerful position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mmortal when you reach this stage.  How do you do it? 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get to level 30th in your first class.  Once this is d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become an Ava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vatar never needs to eat, nor drink.  An Avatar has an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of mana and hit points.  The player with these ab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the guardian angels of those who are not Avatar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controllers of the game.  They can create objects. 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on beasts.  They can send players on a quest for an item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they will be able to create new areas and new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tars use their remaining practices to learn the skils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know in their primary class.  Perhaps that is the only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n Avatar, you can no longer gain experience, thus you can not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can you gain further practices.  Use your practices w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an AVATAR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osition of responsibility.  Since no other player can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--including another AVATAR it is up to the player to add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there will be more tools made available to the AVAT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AVATAR to control the game a bit more.  Right now, an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elp with advice... arange quests by hiding an object i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d giving clues for a party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TARs can also act as the rule of law.  Since they are unkil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killer flag rules don't really apply.  So, with their might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an AVATAR to garner followers in a clanish like way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their quests.  It should be pointed out that an AVATA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just give equipment away -- as it will ruin the balanc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sop may want to appoint a single player (or himself/herself)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above all.  If an AVATAR gets out of line, the Sysop has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the character.  Gaming balance must be maintained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to be fun for everyone.  Future version will work toward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the program for a single GOD who can decide who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TAR powers.  It will also be possible to block players from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that being an AVATAR is not a lot of fun... then ju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haracter and start again.  This time taking the time to sm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s--make new friends.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may attack one another in this game.  It should be no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have played in MUDs where this was 100% allowed.  I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environment that was hostile and a game that was no fun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ached a comprimise.  We decided to allow player killing and to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 with what we call a 'killer flag'.  A 'Killer Flag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flag to carry as it will cause all creatures to become ag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player, which means they will attack the player.  Fur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other players to hunt the player with the flag without pen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kill a killer without getting a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provides a way to protect those who would just try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layers.  Yet, it doesn't 'stop' the activity as in some case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is necessary.  So if someone wants to kill another player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hey may be willing to take the flag and suffer the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.   You lose this flag once you have d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ing is a thief skill that is puts the thief on shakey groun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f can steal from another player.  If the thief is successful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know that it occurred, BUT, the thief is marked intern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ef and loses protection of the killer flag rules.  In short, a 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unted down and killed without the attacker getting a killer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cky part is that if the thief dies at any point.   The stea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eared and the player killing rules now apply.  So if an at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a thief who has stolen, but has died.. the attacker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iller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al flag can NOT be seen by typing WHO like the Killer flag can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many ways is a resource management game.  It is always 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the amount of items that you should carry.  It is always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rry enough food and water to get your through a long jour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player doesn't try to become an Avatar overnight.  Rathe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experienced at the area around him and the people wh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player knows who the bad guys are and who are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start a fight you can't finish.  Never finish a figh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hen they make level by going to the trainer tradionally gos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vel!" to tell all on the MUD that they have gone up in power.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gratulations will be given by the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