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ar 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ertWa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ph: 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: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ZONE is a RPG door game.  This version is for Falken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under DOS.  Falken is a product of Herb Rose.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acre, The Midnight Hour BBS, is the current provider of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ZONE is written and compiled using Borland C++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AUTHOR, BOB WILKINSON, NOR DESERTWARE SOFTW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ING WILL BE HELD LIABLE FOR DAMAGES YOU MAY INCUR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.  IT HAS BEEN OPERATING ON PET SHOP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LKEN BBS (ph. 1-509-586-3157) AND HAS CAUSED NO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PERATION OF THE BBS, OR TO THE HARDWAR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ARKETED AS SHAREWARE, AS SUCH YOU ACCEPT 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DAMAGES, LOST EARNINGS, ETC.  NO GUARANTEE IS OFF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PURPOSES.  YOU MAY MAKE ONE BACKUP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SHOULD YOU CONTINUE TO USE THIS SOFTWAR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EST PERIOD, WHICH SHALL BE NO LONGER THAN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REGISTER YOUR COPY OF WAR ZONE, OR REMOV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AND ALL STORAGE MED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THAT CAN BE GUARANTEED FOR CERTAIN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TAKE UP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ZONE is a RPG (Role Playing Game).  For the unin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PG is a game in which the player takes on a role, an ident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in the game.  When a player enters th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s/he is given an option of using her/his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lect a name specific to the game.  The purpo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fight monsters, buy weapons and armor, and advanc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/he will be strong enough to take on Gandor (level 36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ther things available for players to do beside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, and more will become available, as WAR ZON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 concept.  IGM is an acronym for Intergame Modu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ons to the game.  An archived IGM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hich has the source code provided as an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that has a C/C++ compiler, and wishes to to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WAR ZONE will only operate on a BBS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ken version 7.0 (however if a sufficient page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run on earlier versions) operating in a DOS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  If you do not have Falken, STOP. 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Falken set up and running before setting up WA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night Hour BBS 1-209-582-4747 and M-42's BBS 1-209-584-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upport boards for Falken.  Falken support web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idnight.kings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 is to write a version of WAR ZONE that utilize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s, and provide a package that will permit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ubdirectory for WAR ZONE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FALKEN\WAR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the LOTTERY IGM included in the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create two subdirectories i.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FALKEN\WARZONE  for the game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FALKEN\WARZONE\LOTTERY for the Lottery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are reading this it is obvious you have alread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 ZONE archive.  Now check to make sure you have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Z.EXE &lt;-------- The game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Z.CFG &lt;--------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Z.ANS &lt;--------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Z.ASC &lt;-------- Asci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ES.DAT &lt;-------- Database containing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MBY.ANS &lt;------ Ansi screen for the ho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MBY.ASC &lt;------ Ascii screen for the ho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LYES.ANS &lt;----- Ansi file presented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ccessfully advan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LYES.ASC &lt;----- Ascii file presented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ccessfully advan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ZONE.ANS &lt;----- An Ansi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ZONE.TXT &lt;----- An Ascii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 ZONE supports upto 10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nes included can be used a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creating additional. 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format of WARZONEx.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ZONEx.TXT where the x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.ANS &lt;------ Ansi screen presented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successfully completed level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.ASC &lt;------ Ascii screen presented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successfully completed level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ACES.DSC &lt;----- Other places (IGM)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is read by WAR ZON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layer know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ACES.DAT &lt;----- Other places data file.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, and executable name for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EGEN.EXE &lt;------ DOS program for creating/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ster database (foe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EGEN.DOC &lt;------ Doc file explaining how to use Foe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FIL &lt;-------- Ascii text file presen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er selects H at WAR ZO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ZONE.DOC &lt;----- This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&lt;----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FRM &lt;--------- Text file you can prin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 your copy of WA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RY.ZIP &lt;----- Lottery IG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REDIT.EXE &lt;---- Player rec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REDIT.DOC &lt;---- Doc file explaining how to use Pla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VERT.EXE &lt;----- Executable file for converting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0 to 2.0 of War Zone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1.0 setup you don't need to use thi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files are not present, or files not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is archive someone has tampered with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ZONE.  Call my bbs Pet Shop Connection, and download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WA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run Lottery, move LOTTERY.ZIP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  DO NOT run Lottery from the sam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ZONE.  The OPLACES.DSC and OPLACES.DAT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re setup to run LOTTERY, provided your Falk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f of C drive, is called Falken, and you named your WA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Warzone, if not you'll need to edit OPLACES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your system setup.  Unzip LOTTERY.ZIP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.  If you are not going to use Lottery in your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NE game, remove them from the WAR ZONE subdirectory, bu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a guide for any IGMs you get to run with WA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BBSCFG to enter a menu option for WAR ZONE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__ WARZONE\WARZ.EXE .\WARZONE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#        #     #        #___ Not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�     �             </w:t>
      </w:r>
      <w:r>
        <w:rPr/>
        <w:t>don't leave i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�     �</w:t>
      </w:r>
      <w:r>
        <w:rPr/>
        <w:t>------------ Note the dot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�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 �</w:t>
      </w:r>
      <w:r>
        <w:rPr/>
        <w:t>--------- WAR Z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</w:t>
      </w:r>
      <w:r>
        <w:rPr/>
        <w:t>------------------ Subdirectory for WA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------------------------ Menu keys player will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bove configuration if your WAR ZONE subdirector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alken directory.  If your WAR ZONE subdirector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root directory use the follow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__ C:\WARZONE\WARZ.EXE ..\WARZONE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in this configuration is the root letter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 if you are upgrading from previous versio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nge to your WAR ZONE configuration file.  This version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limit the number of times a person can play the numb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rtender in Quimby's Hot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oad WARZ.CFG into your ascii editor (e.g. DOS's edi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it to match your system's information.  NOTE thre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config file is required to generat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hen you register (You are going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n't you?).  To speed up processing your regist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your key file, please send in your BBS's n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used on your system, and your primary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at the WARZ.CFG file looks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is is an example configuration file for WAR ZONE.  An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does not begin with a letter in the left most colum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a comment and is ignored by the program.  Three piece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from this file is used to generate your key file, an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e processing of your registration, and generating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it is important that you provide your BBS's name, the hand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use on your system, and your system's primary number. 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 must exactly match what you enter here!!!  The leftmos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are keywords.  While it is not necessary that they b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it does make them easier to spo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e first line is the name of your BBS.  It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keyword BBSNAME followed by at least one space, and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system's name.  This is one of the pieces of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o create your key file for WA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Your BBS's Name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e second line is the handle you use on your 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another piece of information needed to generate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is line begins with the keyword SYSOPNAME follow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one space, and then you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   Your handl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e third line is your BBS's primary phone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e last piece of information needed to generate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is line begins with the keyword PHONENUMBER follow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least one space, and then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NUMBER Your phone number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e fourth line is the basic number of monster figh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per day.  It is possible for players to get extra monst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by playing the higher/lower game in Talk to the Barten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of the Hotel.  So I'd recommend this number be set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low; say around 2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S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e fifth line is the number of days to allow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non-playing before they are deleted from the 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e first time the game is accessed everyday it perfor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maintenance functions.  Packs mail database, wi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chalkboard clean in the message center, and remo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players that have not played within the period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designa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e sixth line is the number of times a player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e number game located in Quimby's Hotel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allowed unlimited play.  Now the game will lim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of times a player can try to guess the correc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you want to make this unavailable to your players enter 0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other number will allow your users to guess the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number according to what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he seventh line is a password to sysop funciton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ime there are no sysop functions acce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door.  However, this line is required, and will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inclusions of sysop functions i.e. editing play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resetting the game, etc.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Your password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1.0 you must either run WAR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your player.dat file from version 1.0 format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VERT.EXE is a straight dos program, and is intended to be r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It was not written to be ran from within FAL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if you attempt to do so, unless you copy your WARZON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your FALKEN main directory, and then move the new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ack to your WARZ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WARVERT.EXE worked without fail on my system, it is recomm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first copy your current WARZ.EXE and PLAYER.DAT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directory.  Run WARVERT.EXE copy this version of WARZ.EX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ZONE directory, and test it to make sure everything works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if you'd rather restart fresh... simply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layer.dat file, and copy the files from this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ARZ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 you've got WAR ZONE set up  ... Now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creens so your callers can find it, and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ma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WAR ZO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o your conscience won't bother you and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gistering the program will not allow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beyond level 6.  Your caller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grades.  (This does not mean that IGM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and complete REG.FRM, and send it with a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include your BBS name, your hand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d your system's primary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an now set a maximum number of times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number game with the Bartender in Quimby's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re no longer returned to the main menu wh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can no longer kill a player already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can no longer use the kill a player option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.  The Suicide option is still a valid op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t ratio altered to make it a little more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s.  The player will have to pay more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number of current h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off for either gold or experience was rais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isn't quite high enough for my taste.  Perhap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reased higher if enough sysops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to the public following several week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et Sho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l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&lt;eeek&gt; reports, comments, or 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especially accolades are promptly acknowled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r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are dealt with ... oooooh, whenev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get information to me is to call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 Shop Connection 1-509-586-3157.  Log on and leav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me to call you back, leave your number,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all.  When reporting a problem please be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as that will permit finding the problem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Fidonet, you can send netmail. 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:3407/7.  You can also post a message to me in the 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RWARE echos.  I check those on a daily basis. 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xperiencing any problems with WAR ZONE please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s possible to the problem you are having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therwise I will respond by the Fido meth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 via internet email at vangogh292@a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check this address more than about once a week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faster response either use one of the abo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me voice at 1-509-582-4550.  Should you elec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, remember I'm in the Pacific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ard a report that a bill has been introduced on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 that would make it illegal for people that w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doc files!!! 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