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5-1997 by Gerhard Wies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ces for NTF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Licenses:  Price for private users:  Price for Commercial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  ------------------------ 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                180ATS                    360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                   320ATS                    640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                   450ATS                    900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-10000              550ATS                    1100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Licenses:  Price for private users:  Price for Commercial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  ------------------------ 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                30DM                      60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                   45DM                      90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                   65DM                      130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-10000              80DM                      160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Licenses:  Price for private users:  Price for Commercial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  ------------------------ 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                25SFR                     50S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                   40SFR                     80S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                   55SFR                     110S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-10000              70SFR                     140S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countries (US 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Licenses:  Price for private users:  Price for Commercial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  ------------------------ 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                18US$                     36U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                   32US$                     64U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                   45US$                     90U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-10000              55US$                     110U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ll other countries you have to pay the equivivalent value of mo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TS (Austrian Schilling, prefered) or in US$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