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%%%%%%%%   %%%%%%%%%%%%   %            %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         %%  %          %%  %           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           %  %           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           %  %           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           %  %            %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           %  %           %  %            %   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%%%%%%%%%%%%  %            %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              %            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              %            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              %            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%  %              %            %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         %%  %              %%          %%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%%%%%%%%%%   %               %%%%%%%%%%%%   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OM_SRC: Support routines for Opus!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86,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us!Comm is a resident program that handle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OPUS-CBCS and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written by Bob Hartman and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 Software.  Opus!Comm comes with a use licen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us itself: you can use it, but you must never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enclosed material is copyrighted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the material as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from the transfer.  That means, if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other communications system) charges a fee to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ay not make this material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always be free.  You may not put this mate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and charge money for the diskette. 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the idea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is material is supplied with any kind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uarantee.  There is no particular suppor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you are basicall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M_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C" language header file.  It was written to be used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Microsoft or Lat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Microsoft C, you will have to edit the COM.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leading `_' characters found on routine nam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include _Com_, _Cominit_, _Readk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ASM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embler source file with the routines used in COM.H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uses macros supplied with the Microsoft C compiler (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lection that in itself makes Microsoft C worth the pr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dmiss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two modem routines here.  One is an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 and makes a call to Opus!Comm and stores the COM 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later use.  The other routine simply calls Opus!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ervice request and optional additional param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LAT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module (Com_Asm) assembled for use with Lattic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SRC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language source for some routines that use all of the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outines were thrown together quickly as an examp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None have ever been executed or compil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