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rland C++ TZ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Germ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ET-1CST,3,-1,0,7200,10,-1,0,108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= starting month (1..12):    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= starting week (-4..4):       last week of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= starting day: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 = starting time (seconds):     0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= ending month:              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= ending week:                 last week of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= ending day   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0 = ending time (seconds):       0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0  = amount of time change (s):   01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sed to describe the timezone information that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. To set TZ, use the SET which has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&gt;&gt;��SET��TZ��=��SSS�����������������������������������������������������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</w:t>
      </w:r>
      <w:r>
        <w:rPr/>
        <w:t>h����������������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</w:t>
      </w:r>
      <w:r>
        <w:rPr/>
        <w:t>+Ĵ     ��:��m����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             ��</w:t>
      </w:r>
      <w:r>
        <w:rPr/>
        <w:t>:��s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&gt;����������������������������������������������������������������������&gt;&l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DDD��������������������������������������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</w:t>
      </w:r>
      <w:r>
        <w:rPr/>
        <w:t xml:space="preserve">,sm,sw,sd,st,em,ew,ed,et,shift��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e TZ variable are defined below. The default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 the built-in "C" locale defined by the ANSI C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1. TZ Environment Variable Paramete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ARIABLE  � DESCRIPTION                                 � DEFAULT VALU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SS       � Standard-timezone identifier.  It must be   � ES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three characters, must begin with a letter,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and can contain spaces.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, m, s   � The variable h specifies the difference (in � 5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hours) between the standard time zone and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coordinated universal time (CUT), formerly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Greenwich mean time (GMT).  You can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optionally use m to specify minutes after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the hour, and s to specify seconds after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the minute.  A positive number denotes time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zones west of the Greenwich meridian; a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negative number denotes time zones east of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the Greenwich meridian.  The number must be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an integer value.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DD       � Daylight saving time (DST) zone identifier. � ED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It must be three characters, must begin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with a letter, and can contain spaces.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m        � Starting month (1 to 12) of DST.            � 4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w        � Starting week (-4 to 4) of DST.  Use nega-  � 1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tive numbers to count back from the last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week of the month (-1) and positive numbers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to count from the first week (1).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d        � Starting day of DST.                        � 0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0 to 6 if sw !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1 to 31 if sw 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       � Starting time (in seconds) of DST.          � 36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        � Ending month (1 to 12) of DST.              � 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w        � Ending week (-4 to 4) of DST.  Use negative � -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numbers to count back from the last week of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the month (-1) and positive numbers to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count from the first week (1).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d        � Ending day of DST.                          � 0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0 to 6 if ew !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 xml:space="preserve">1 to 31 if ew 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        � Ending time of DST (in seconds).            � 72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  � Amount of time change (in seconds).         � 36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're running other apps that need TZ, too, but use th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MSC++ apps) and if you don't care about the exact time betwe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of March and first Sunday of April, only use TZ=CET-1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ET-1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sed to describe the timezone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ill use. To set TZ, use the SET which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= zzz[+/-]d[d][l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zz is a three-character string represent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zone. All three characters are requir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PST" could be used to represent Pacific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+/-]d[d] is a required field containing an optionally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or more digits. This number is the local time zone'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MT in hours. Positive numbers adjust westward from GMT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djust eastward from GMT. For example, the number 5 = EST, +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, and -1 = continental Europe. This number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global variable _timezone. _timez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econds between GMT and the local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l is an optional three-character field that represents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daylight saving time. For example, the string "PDT"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acific daylight saving time. If this field is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global variable _daylight to be set nonzero.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, _daylight is set to zero. If the TZ environment str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r isn't in the preceding form, a default TZ = "EST5ED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for the purposes of assigning values to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ylight, _timezone, and _tzname. On a Win32 system,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set if TZ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Borland C++ Builder Librar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